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ОТОКОЛ ПУБЛИЧНЫХ СЛУШАНИЙ №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11.11.2019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  15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Администрацией муниципального образования «Кужмарское сельское поселение» проведены публичные слушания  в соответствии с оповещением о начале публичных слушаний, которое было обнародовано на информационных стендах Кужмарского сельского поселения,  опубликовано в  газете  «Звениговская неделя»   № 17   от 18.10.2019 г.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администрации МО «Кужмарское сельское поселение» от 08.10.2019 №186 «О назначении публичных слушаний по вопросу предоставления разрешения на условно разрешенный</w:t>
      </w:r>
      <w:r>
        <w:rPr>
          <w:bCs/>
          <w:color w:val="000000"/>
        </w:rPr>
        <w:t xml:space="preserve"> вид использования  земельных участков»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18.10 2019 г. по 11.11.2019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18 октября 2019 года  по 11 ноября 2019 года в будние дни с 08  часов по 17 часов в здании администрации МО «Кужмарское сельское поселение»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 xml:space="preserve">: </w:t>
      </w:r>
      <w:r>
        <w:rPr>
          <w:u w:val="single"/>
        </w:rPr>
        <w:t xml:space="preserve">Андреева Н.Э.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Федорова Г.А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</w:rPr>
        <w:t xml:space="preserve">Член комиссии – </w:t>
      </w:r>
      <w:r>
        <w:rPr>
          <w:bCs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17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й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17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>Обсуждение проекта 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О предоставлении разрешения на условно разрешенный вид использования  земельного участка под многоквартирным жилым домом,  площадью 3343 кв.м., расположенного по адресу: Республика Марий Эл,  Звениговский район, с. Кужмара, ул. Центральная, дом №10,  находящегося в зоне застройки индивидуальными жилыми домами (Ж3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2. О предоставлении разрешения на условно разрешенный вид использования  земельного участка под многоквартирным жилым домом,   площадью 2333 кв.м, расположенного по адресу: Республика Марий Эл,  Звениговский район, с. Кужмара, ул. Центральная,  дом №12, находящегося в зоне застройки индивидуальными жилыми домами (Ж3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 предоставлении разрешения на условно разрешенный вид использования образуемому земельному участку, площадью 144 кв.м., местоположение земельного участка: Республика Марий Эл,  Звениговский район, с. Кужмара, ул. Коммунаров, рядом с домом №3,  расположенного в зоне застройки индивидуальными жилыми домами (Ж3), в целях образования земельного участка для строительства и эксплуатации здания апте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ходе обсуждения вопроса на публичных слушаниях поступило предложение одобрить проект решения предоставления разрешения на условно-разрешенный вид использования земельных участк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тупившее предложение одобрить проект решения предоставления разрешения на условно разрешенный вид использования земельного участка по следующим адреса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с. Кужмара, ул. Центральная, дом №10 - земельный участок под многоквартирным жилым дом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. Кужмара, ул. Центральная,  дом №12 - земельный участок под многоквартирным жилым дом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/>
        <w:t xml:space="preserve">       </w:t>
      </w:r>
      <w:r>
        <w:rPr/>
        <w:t xml:space="preserve">3. с. Кужмара, ул. Коммунаров, рядом с домом №3- земельный участок для строительства аптеки. </w:t>
      </w:r>
    </w:p>
    <w:p>
      <w:pPr>
        <w:pStyle w:val="Normal"/>
        <w:ind w:firstLine="709"/>
        <w:jc w:val="both"/>
        <w:rPr/>
      </w:pPr>
      <w:r>
        <w:rPr/>
        <w:t>Проголосовали: «За» - 17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«14»  ноября 2019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5:00Z</dcterms:created>
  <dc:creator>Пользователь Windows</dc:creator>
  <dc:description/>
  <dc:language>en-US</dc:language>
  <cp:lastModifiedBy>Пользователь Windows</cp:lastModifiedBy>
  <dcterms:modified xsi:type="dcterms:W3CDTF">2020-08-26T05:35:00Z</dcterms:modified>
  <cp:revision>2</cp:revision>
  <dc:subject/>
  <dc:title/>
</cp:coreProperties>
</file>