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left="3528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ТОКОЛ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УБЛИЧНЫХ СЛУШ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.Кокшайск Администрация МО «Кокшайское сельское поселение» актовый зал,  – 29 сентября 2017 г. с 16 час. 00 мин. до 16 час. 40 ми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сутствуют:  18челове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ие для проведения: Конституция Российской Федерации, Градостроительный кодекс Российской Федерации, Федеральный  закон от 29.12.2004 года №191-ФЗ «О введении в действие Градостроительного кодекса РФ», Федеральный  закон от 06.10.2003 года №131-ФЗ «Об общих принципах организации местного самоуправления в  Российской Федерации», Устав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муниципального образования «Кокшайское сельское поселение»,  решение </w:t>
      </w:r>
      <w:r>
        <w:rPr>
          <w:rFonts w:cs="Times New Roman" w:ascii="Times New Roman" w:hAnsi="Times New Roman"/>
          <w:sz w:val="20"/>
          <w:szCs w:val="20"/>
        </w:rPr>
        <w:t xml:space="preserve"> Собрания Депутатов  муниципального образования «Кокшайское сельское поселение» от 11.03.2015г № 44  «Об утверждении Положения о публичных слушаниях в МО «Кокшайское сельское поселение», распоряжение главы МО «Кокшайское сельское поселение» №8 от 20.07.2017г «О проведении публичных слушаний на территории МО «Кокшайское сельское поселение» по проекту  «О внесении изменений и дополнений  в Правила землепользования и застройки МО «Кокшайское сельское поселение» Звениговского района Республики Марий Эл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публичных слушаний: 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публичных слушаний: Иванова Л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чик: ОАО «Марийскгражданпроект- Базовый территориальный институт», Теряев А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тели с.Кокшайск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проведения публичных слушаний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ление главы администрации Николаева П.Н. по  вопросу: внесения изменений в Правила землепользования и застройки МО «Кокшайское сельское поселение» Звениговского муниципального района Республики Марий Э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ой Н.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убличные слушания предоставлены картографические материалы по внесению изменений по обозначенному вопрос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1.  СЛУШАЛИ: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Николаева П.Н. –главу администрации МО «Кокшайское сельское поселение, который огласил предмет слушаний: </w:t>
      </w:r>
      <w:r>
        <w:rPr>
          <w:rFonts w:cs="Times New Roman" w:ascii="Times New Roman" w:hAnsi="Times New Roman"/>
          <w:sz w:val="20"/>
          <w:szCs w:val="20"/>
        </w:rPr>
        <w:t xml:space="preserve">проект внесения изменений в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 xml:space="preserve">МО «Кокшайское сельское поселение» Звениговского муниципального района Республики Марий Эл,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 цель и порядок проведения публичных слушаний по данному объект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2. СЛУШАЛИ: </w:t>
      </w: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у Н.И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: на повестку дня выносится вопрос об утверждении документации </w:t>
      </w:r>
      <w:r>
        <w:rPr>
          <w:rFonts w:cs="Times New Roman" w:ascii="Times New Roman" w:hAnsi="Times New Roman"/>
          <w:sz w:val="20"/>
          <w:szCs w:val="20"/>
        </w:rPr>
        <w:t xml:space="preserve">по внесению изменений в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>МО «Кокшайское сельское поселение» Звениговского муниципального района Республики Марий Эл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Основанием для разработки данного проекта является  </w:t>
      </w:r>
      <w:r>
        <w:rPr>
          <w:rFonts w:cs="Times New Roman" w:ascii="Times New Roman" w:hAnsi="Times New Roman"/>
          <w:sz w:val="20"/>
          <w:szCs w:val="20"/>
        </w:rPr>
        <w:t xml:space="preserve">письмо от 01.07.2016года  №4832 Министерства строительства, архитектуры и жилищно-коммунального хозяйства РМЭ о  необходимости приведения в соответствие Правила землепользования и застройки МО «Кокшайское сельское поселение» </w:t>
      </w:r>
      <w:r>
        <w:rPr>
          <w:rStyle w:val="1"/>
          <w:rFonts w:cs="Times New Roman" w:ascii="Times New Roman" w:hAnsi="Times New Roman"/>
          <w:sz w:val="20"/>
          <w:szCs w:val="20"/>
        </w:rPr>
        <w:t>в соответствие с требованиями Градостроительного кодекса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Предложения и замеч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МО «Кокшайское сельское поселение» Николаев П.Н.  предложил дополнить проект следующими изменения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sub_30063"/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3.1. статью 33 Правил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зложить в следующей </w:t>
      </w:r>
      <w:r>
        <w:rPr/>
        <w:t>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2 Санитарно-защитная зона автомобильных дорог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3 Водоохранные зоны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4 Охранные зоны ЛЭП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5 Зоны санитарной охраны источников водоснабж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7 Охранные зоны газопроводов высокого давл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8 Охранные зоны объектов культурного наслед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9 Особо охраняемые природные террито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0 зона затопления 1% обеспеченно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1 зона затопления 5% обеспеченност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4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анПиН 2.1.5.980-00 Санитарные правила и нормы охраны поверхностных вод от загрязнени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2 САНИТАРНО-ЗАЩИТНАЯ ЗОНА АВТОМОБИЛЬНЫХ ДОРОГ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- Правила установления и использования придорожных полос федеральных автомобильных дорог общего пользования (№1420 от 01.12.1998 г.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3 ВОДООХРАННЫЕ ЗОНЫ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, установлены следующими нормативными правовыми актам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дный кодекс Российской Федерации от 03.06.2006 N 74-Ф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установления на местности границ водоохранных зон и границ прибрежных защитных полос водных объектов, утвержденные Постановлением Правительства Российской Федерации от 10.01.2009 N 17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2.1.5.980-00 (Санитарные правила и нормы охраны поверхностных вод от загрязн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4 ОХРАННЫЕ ЗОНЫ ЛЭП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У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жотраслевые правила по охране труда и эксплуатации электрических с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5 ЗОНЫ САНИТАРНОЙ ОХРАНЫ ИСТОЧНИКОВ ВОДОСНАБЖ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30.03.99 № 52-ФЗ «О санитарно-эпидемиологическом благополучии населен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 2.1.4.1110-02  «Зоны санитарной охраны источников водоснабжения и водопроводов питьевого назначения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7 ОХРАННЫЕ ЗО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ГАЗОПРОВОДОВ ВЫСОКОГО ДАВЛЕНИЯ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;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НиП 2.05.06-85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гистральные трубопро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Нормативы градостроительного проектирования Республики Марий Эл, утвержденные постановлением Правительства Республики Марий Эл 25.05.2012 г. № 17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8 ОХРАННЫЕ ЗОНЫ ОБЪЕКТОВ КУЛЬТУРНОГО НАСЛЕД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становление Правительства РФ от 12 сентября 2015 г. N 972 "Об утверждении Положения о зонах охраны объектов культурного наследия (памятников истории и культуры) народов Российской Федерации и о признании утратившими силу отдельных положений нормативных правовых актов Правительства Российской Федерации" - Постановление Правительства РФ от 26 апреля 2008 г. N 315 «Об утверждении Положения о зонах охраны объектов культурного наследия (памятников истории и культуры) народов Российской Федерации» - ФЗ от 25.06.2002 г. № 73 ФЗ «Об объектах культурного наследия» (памятниках истории культуры) народов Российской Федерации.»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9. ОСОБО ОХРАНЯЕМЫЕ ПРИРОДНЫЕ ТЕРРИТОРИ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2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>Н-10 ЗОНА ЗАТОПЛЕНИЯ ПАВОДКОВЫМИ ВОДАМИ 1% ОБЕСПЕЧ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2.06.15-85 «Инженерная защита территории от затопления и подтопления»</w:t>
            </w:r>
          </w:p>
          <w:p>
            <w:pPr>
              <w:pStyle w:val="Normal"/>
              <w:keepNext w:val="true"/>
              <w:ind w:firstLine="708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11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ОНА ПОДТОПЛЕНИЯ 5% ОБЕСПЕЧЕННОСТИ</w:t>
            </w:r>
          </w:p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СНиП 2.06.15-85 «Инженерная защита территории от затопления и подтопления»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ополнить основные виды разрешенного использования, зоны объектов транспортной инфраструктуры (Т-1)  пунктом 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екты водного транспор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3.3</w:t>
      </w:r>
      <w:r>
        <w:rPr>
          <w:rFonts w:cs="Times New Roman" w:ascii="Times New Roman" w:hAnsi="Times New Roman"/>
          <w:sz w:val="20"/>
          <w:szCs w:val="20"/>
        </w:rPr>
        <w:t>.Исключить из схемы современного использования территорий заказник «Заволжский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3.4</w:t>
      </w:r>
      <w:r>
        <w:rPr>
          <w:rFonts w:cs="Times New Roman" w:ascii="Times New Roman" w:hAnsi="Times New Roman"/>
          <w:sz w:val="20"/>
          <w:szCs w:val="20"/>
        </w:rPr>
        <w:t>.Внести изменения в  на карте градостроительного зонирования, правил землепользования и застройки.   (лист ПЗЗ 1-1), (ПЗЗ-2-1),  в части изменения и установления территориальных зон с.Кокшайск: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4.1. зону прочих территорий населенных пунктов(индекс ПР-1) изменить на зону  застройки индивидуальными жилыми домами (индекс Ж-3) по ул.Кологривова (за автовокзалом);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4.2. «зона прочих территорий» ПР-1 на ул.Западная привести в соответствие изменить на зону  застройки индивидуальными жилыми домами(индекс Ж-3) по ул.Западная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4.3. Зону делового общественного и коммерческого значения (индекс О-1)  изменить на зону  застройки индивидуальными жилыми домами(индекс Ж-3) по ул.Западная. 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4.4.  Зону  лесопарков, городских лесов(индекс Р-2) изменить на зону СХ-1 зону сельскохозяйственных угодий с южной стороны от базы отдых «Чайка»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4.5.Зону санаторно- курортного лечения и туризма Р-3, изменить на зону СХ-1 зону сельскохозяйственных угодий с южной стороны от базы отдыха «Чайка»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4.6.Зону производственно-делового и коммерческого назначения О-4 изменить на зону СХ-1 зону сельскохозяйственных угодий ниже по течению р.Волга от Кокшайской пристани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4.7.Зону  лесопарков, городских лесов(индекс Р-2) и Зону санаторно- курортного лечения и туризма Р-3, рядом с пристанью с.Кокшайск изменить на Т-1 зона объектов транспортной инфраструктур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4.8.Исправить границы с.Кокшайск  с северной стороны (привести в соответствие с существующими границами, включить в границы населенного пункта полигон энергетиков)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4.9.Зону делового общественного, коммерческого значения О-1, изменить на Зону санаторно- курортного лечения и туризма Р-3 с южной  стороны от ст «Волгарь»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4.10.Часть зоны   лесопарков, городских лесов(индекс Р-2) изменить  на  зону застройки индивидуальными жилыми домами(индекс Ж-3) с восточной стороны от Кокшайской школ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4.11.Зону застройки индивидуальными жилыми домами(индекс Ж-3) находящуюся за границами населенных пунктов привести в соответствие  территориальной зоной на которой находятся земельные участки (Зону санаторно- курортного лечения и туризма Р-3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Внести в картографический материал территорию населенного пункта квартал 53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ые предложения по публичным слушаниям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Одобрить представленный проект  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 с представленными дополнениями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По результатам публичных слушаний,   главе администрации Николаеву П.Н., рекомендовано принять решение о согласии, не согласии  с внесением вышеназванных изменений в проект изменений в Правила землепользования и застройки МО «Кокшайское сельское поселение» Звениговского муниципального района Республики Марий Эл, принятые единогласно на публичных слушаниях,  и направлении его в Собрание депутатов МО «Кокшайское сельское поселение»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совали:     за        -18человек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Против-  нет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bookmarkStart w:id="1" w:name="sub_30063"/>
      <w:r>
        <w:rPr>
          <w:rFonts w:cs="Times New Roman" w:ascii="Times New Roman" w:hAnsi="Times New Roman"/>
          <w:sz w:val="20"/>
          <w:szCs w:val="20"/>
        </w:rPr>
        <w:tab/>
        <w:tab/>
        <w:t xml:space="preserve">   Воздержались –нет</w:t>
      </w:r>
      <w:bookmarkEnd w:id="1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ротокол подлежит опубликованию в районной газете «Звениговская неделя»  и размещению  на официальном сайте Звениговского 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0"/>
            <w:szCs w:val="20"/>
          </w:rPr>
          <w:t>http://admzven.ru/kokshaisk/pravila-zemlepolzovanija-i-zastrojki-poselenija</w:t>
        </w:r>
      </w:hyperlink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Style17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 </w:t>
        <w:tab/>
        <w:tab/>
        <w:tab/>
        <w:tab/>
        <w:tab/>
        <w:t>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</w:t>
        <w:tab/>
        <w:tab/>
        <w:tab/>
        <w:tab/>
        <w:tab/>
        <w:t>Иванова Л.Н.</w:t>
      </w:r>
    </w:p>
    <w:sectPr>
      <w:type w:val="nextPage"/>
      <w:pgSz w:w="11906" w:h="16838"/>
      <w:pgMar w:left="1134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uturisXCondC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58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120"/>
      <w:jc w:val="both"/>
      <w:outlineLvl w:val="2"/>
    </w:pPr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1"/>
    <w:basedOn w:val="Style13"/>
    <w:qFormat/>
    <w:rPr>
      <w:sz w:val="28"/>
      <w:szCs w:val="24"/>
      <w:lang w:val="ru-RU" w:bidi="ar-SA"/>
    </w:rPr>
  </w:style>
  <w:style w:type="character" w:styleId="32">
    <w:name w:val="Заголовок 3 Знак"/>
    <w:basedOn w:val="Style13"/>
    <w:qFormat/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kokshaisk/pravila-zemlepolzovanija-i-zastrojki-poselenij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01:00Z</dcterms:created>
  <dc:creator>Пользователь Windows</dc:creator>
  <dc:description/>
  <cp:keywords/>
  <dc:language>en-US</dc:language>
  <cp:lastModifiedBy>adm777</cp:lastModifiedBy>
  <cp:lastPrinted>2017-10-03T09:15:00Z</cp:lastPrinted>
  <dcterms:modified xsi:type="dcterms:W3CDTF">2017-12-08T05:26:00Z</dcterms:modified>
  <cp:revision>20</cp:revision>
  <dc:subject/>
  <dc:title>ПРОТОКОЛ</dc:title>
</cp:coreProperties>
</file>