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МЭ Звениговский район п.Таир, Таирский клуб  – 29 сентября 2017 г. с 14 час. 00 мин. до 14 час. 30 ми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сутствуют:  12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 для проведения: Конституция Российской Федерации, Градостроительный кодекс Российской Федерации, Федеральный  закон от 29.12.2004 года №191-ФЗ «О введении в действие Градостроительного кодекса РФ», Федеральный  закон от 06.10.2003 года №131-ФЗ «Об общих принципах организации местного самоуправления в  Российской Федерации», Устав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муниципального образования «Кокшайское сельское поселение»,  решение </w:t>
      </w:r>
      <w:r>
        <w:rPr>
          <w:rFonts w:cs="Times New Roman" w:ascii="Times New Roman" w:hAnsi="Times New Roman"/>
          <w:sz w:val="20"/>
          <w:szCs w:val="20"/>
        </w:rPr>
        <w:t xml:space="preserve"> Собрания Депутатов  муниципального образования «Кокшайское сельское поселение» от 11.03.2015г № 44  «Об утверждении Положения о публичных слушаниях в МО «Кокшайское сельское поселение», распоряжение главы МО «Кокшайское сельское поселение» №8 от 20.07.2017г «О проведении публичных слушаний на территории МО «Кокшайское сельское поселение» по проекту  «О внесении изменений и дополнений  в Правила землепользования и застройки МО «Кокшайское сельское поселение» Звениговского района Республики Марий Эл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: 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публичных слушаний: 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чик: ОАО «Марийскгражданпроект- Базовый территориальный институт», Теряев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п.Таир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ление главы администрации Николаева П.Н. по  вопросу: внесения изменений в Правила землепользования и застройки МО «Кокшайское сельское поселение» Звениговского муниципального района Республики Марий Э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ой Н.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1.  СЛУШАЛИ: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Николаева П.Н. –главу администрации МО «Кокшайское сельское поселение, который огласил предмет слушаний: </w:t>
      </w:r>
      <w:r>
        <w:rPr>
          <w:rFonts w:cs="Times New Roman" w:ascii="Times New Roman" w:hAnsi="Times New Roman"/>
          <w:sz w:val="20"/>
          <w:szCs w:val="20"/>
        </w:rPr>
        <w:t xml:space="preserve">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 xml:space="preserve">МО «Кокшайское сельское поселение» Звениговского муниципального района Республики Марий Эл,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 цель и порядок проведения публичных слушаний по данному объект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2. СЛУШАЛИ: </w:t>
      </w: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у Н.И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: на повестку дня выносится вопрос об утверждении документации </w:t>
      </w:r>
      <w:r>
        <w:rPr>
          <w:rFonts w:cs="Times New Roman" w:ascii="Times New Roman" w:hAnsi="Times New Roman"/>
          <w:sz w:val="20"/>
          <w:szCs w:val="20"/>
        </w:rPr>
        <w:t xml:space="preserve">по внесению изменений в 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>МО «Кокшайское сельское поселение» Звениговского муниципального района Республики Марий Э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снованием для разработки данного проекта является  </w:t>
      </w:r>
      <w:r>
        <w:rPr>
          <w:rFonts w:cs="Times New Roman" w:ascii="Times New Roman" w:hAnsi="Times New Roman"/>
          <w:sz w:val="20"/>
          <w:szCs w:val="20"/>
        </w:rPr>
        <w:t xml:space="preserve">письмо от 01.07.2016года  №4832 Министерства строительства, архитектуры и жилищно-коммунального хозяйства РМЭ о  необходимости  приведения в соответствие Правила землепользования и застройки МО «Кокшайское сельское поселение» </w:t>
      </w:r>
      <w:r>
        <w:rPr>
          <w:rStyle w:val="1"/>
          <w:rFonts w:cs="Times New Roman" w:ascii="Times New Roman" w:hAnsi="Times New Roman"/>
          <w:sz w:val="20"/>
          <w:szCs w:val="20"/>
        </w:rPr>
        <w:t>в соответствие с требованиями Градостроительного кодекса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Предложения и замеч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МО «Кокшайское сельское поселение» Николаев П.Н. предложил дополнить проект следующими измен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30063"/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1. статью 33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зложить в следующей </w:t>
      </w:r>
      <w:r>
        <w:rPr/>
        <w:t>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2 Санитарно-защитная зона автомобильных доро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3 Водоохранные зоны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4 Охранные зоны ЛЭП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5 Зоны санитарной охраны источников водоснабж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7 Охранные зоны газопроводов высокого давл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8 Охранные зоны объектов культурного наслед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9 Особо охраняемые природные террит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0 зона затопления 1%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1 зона за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4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анПиН 2.1.5.980-00 Санитарные правила и нормы охраны поверхностных вод от загряз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2 САНИТАРНО-ЗАЩИТНАЯ ЗОНА АВТОМОБИЛЬНЫХ ДОРОГ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- Правила установления и использования придорожных полос федеральных автомобильных дорог общего пользования (№1420 от 01.12.1998 г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3 ВОДООХРАННЫЕ ЗОНЫ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, установлены следующими нормативными правовыми акт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ный кодекс Российской Федерации от 03.06.2006 N 74-Ф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становления на местности границ водоохранных зон и границ прибрежных защитных полос водных объектов, утвержденные Постановлением Правительства Российской Федерации от 10.01.2009 N 1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2.1.5.980-00 (Санитарные правила и нормы охраны поверхностных вод от загряз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4 ОХРАННЫЕ ЗОНЫ ЛЭП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отраслевые правила по охране труда и эксплуатации электрических с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5 ЗОНЫ САНИТАРНОЙ ОХРАНЫ ИСТОЧНИКОВ ВОДОСНАБ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30.03.99 № 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7 ОХРАННЫЕ ЗО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АЗОПРОВОДОВ ВЫСОКОГО ДАВЛ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;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НиП 2.05.06-85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стральные 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Нормативы градостроительного проектирования Республики Марий Эл, утвержденные постановлением Правительства Республики Марий Эл 25.05.2012 г. № 17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8 ОХРАННЫЕ ЗОНЫ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тановление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 - Постановление Правительства РФ от 26 апреля 2008 г. N 315 «Об утверждении Положения о зонах охраны объектов культурного наследия (памятников истории и культуры) народов Российской Федерации» - ФЗ от 25.06.2002 г. № 73 ФЗ «Об объектах культурного наследия» (памятниках истории культуры) народов Российской Федерации.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9. ОСОБО ОХРАНЯЕМЫЕ ПРИРОДНЫЕ ТЕРРИТОРИ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2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Н-10 ЗОНА ЗАТОПЛЕНИЯ ПАВОДКОВЫМИ ВОДАМИ 1%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2.06.15-85 «Инженерная защита территории от затопления и подтопления»</w:t>
            </w:r>
          </w:p>
          <w:p>
            <w:pPr>
              <w:pStyle w:val="Normal"/>
              <w:keepNext w:val="true"/>
              <w:ind w:firstLine="7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11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ОНА ПОДТОПЛЕНИЯ 5% ОБЕСПЕЧЕННОСТИ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СНиП 2.06.15-85 «Инженерная защита территории от затопления и подтоп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полнить основные виды разрешенного использования, зоны объектов транспортной инфраструктуры (Т-1)  пунктом 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екты водного транспор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3.3.Исключить из схемы современного использования территорий заказник «Заволжский»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В части изменения и установления территориальных зон в п.Таир:</w:t>
      </w:r>
    </w:p>
    <w:p>
      <w:pPr>
        <w:pStyle w:val="Style17"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зону застройки индивидуальными жилыми домами(индекс Ж-3) находящуюся за границами населенных пунктов привести в соответствие  территориальной зоной на которой находятся земельные участки (зону объектов санитарно-курортного лечения, отдыха и туризма(индекс Р-3)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е предложения по публичным слушаниям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добрить представленный проект  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 с представленными дополнениями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о результатам публичных слушаний,   главе администрации Николаеву П.Н., рекомендовано принять решение о согласии, не согласии  с внесением вышеназванных изменений в проект изменений в Правила землепользования и застройки МО «Кокшайское сельское поселение» Звениговского муниципального района Республики Марий Эл, принятые единогласно на публичных слушаниях,  и направлении его в Собрание депутатов МО «Кокшайское сельское поселение»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ли:     за        -12человек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отив-  нет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30063"/>
      <w:r>
        <w:rPr>
          <w:rFonts w:cs="Times New Roman" w:ascii="Times New Roman" w:hAnsi="Times New Roman"/>
          <w:sz w:val="20"/>
          <w:szCs w:val="20"/>
        </w:rPr>
        <w:tab/>
        <w:tab/>
        <w:t xml:space="preserve">   Воздержались –нет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опубликованию в районной газете «Звениговская неделя»  и размещению  на официальном сайте Звениговского 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http://admzven.ru/kokshaisk/pravila-zemlepolzovanija-i-zastrojki-poselenija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</w:t>
        <w:tab/>
        <w:tab/>
        <w:tab/>
        <w:tab/>
        <w:tab/>
        <w:t>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</w:t>
        <w:tab/>
        <w:tab/>
        <w:tab/>
        <w:tab/>
        <w:tab/>
        <w:t>Иванова Л.Н.</w:t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XCondC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120"/>
      <w:jc w:val="both"/>
      <w:outlineLvl w:val="2"/>
    </w:pPr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3"/>
    <w:qFormat/>
    <w:rPr>
      <w:sz w:val="28"/>
      <w:szCs w:val="24"/>
      <w:lang w:val="ru-RU" w:bidi="ar-SA"/>
    </w:rPr>
  </w:style>
  <w:style w:type="character" w:styleId="32">
    <w:name w:val="Заголовок 3 Знак"/>
    <w:basedOn w:val="Style13"/>
    <w:qFormat/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pravila-zemlepolzovanija-i-zastrojki-poselen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39:00Z</dcterms:created>
  <dc:creator>Пользователь Windows</dc:creator>
  <dc:description/>
  <cp:keywords/>
  <dc:language>en-US</dc:language>
  <cp:lastModifiedBy>adm777</cp:lastModifiedBy>
  <cp:lastPrinted>2017-10-03T10:29:00Z</cp:lastPrinted>
  <dcterms:modified xsi:type="dcterms:W3CDTF">2017-12-08T05:27:00Z</dcterms:modified>
  <cp:revision>12</cp:revision>
  <dc:subject/>
  <dc:title>ПРОТОКОЛ</dc:title>
</cp:coreProperties>
</file>