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МЭ Звениговский район п.Шуйка, у м- на «Апрель»,  – 29 сентября 2017 г. с 8 час. 00 мин. до 8 час. 40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уют:  11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п.Шуйк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ю изменений в 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приведения в соответствие Правила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НиП 2.06.15-85 «Инженерная защита территории от затопления и подтоп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3.3.Исключить из схемы современного использования территорий «Заказник «заволжски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е предложения по публичным слушаниям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1человек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10:00Z</dcterms:created>
  <dc:creator>Пользователь Windows</dc:creator>
  <dc:description/>
  <cp:keywords/>
  <dc:language>en-US</dc:language>
  <cp:lastModifiedBy>adm777</cp:lastModifiedBy>
  <cp:lastPrinted>2017-10-03T09:20:00Z</cp:lastPrinted>
  <dcterms:modified xsi:type="dcterms:W3CDTF">2017-12-08T05:27:00Z</dcterms:modified>
  <cp:revision>13</cp:revision>
  <dc:subject/>
  <dc:title>ПРОТОКОЛ</dc:title>
</cp:coreProperties>
</file>