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ТОКОЛ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УБЛИЧНЫХ СЛУША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по внесению изменений в Правила землепользования и застройки МО «Кокшайское сельское поселение» Звениговского муниципального района Республики Марий Э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МЭ Звениговский район д.Шимшурга ул.Шимшургинская,  Шимшургинский СДК ,  – 29 сентября 2017 г. с 9 час. 00 мин. до 9 час. 40 ми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сутствуют:  16человек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ание для проведения: Конституция Российской Федерации, Градостроительный кодекс Российской Федерации, Федеральный  закон от 29.12.2004 года №191-ФЗ «О введении в действие Градостроительного кодекса РФ», Федеральный  закон от 06.10.2003 года №131-ФЗ «Об общих принципах организации местного самоуправления в  Российской Федерации», Устав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муниципального образования «Кокшайское сельское поселение»,  решение </w:t>
      </w:r>
      <w:r>
        <w:rPr>
          <w:rFonts w:cs="Times New Roman" w:ascii="Times New Roman" w:hAnsi="Times New Roman"/>
          <w:sz w:val="20"/>
          <w:szCs w:val="20"/>
        </w:rPr>
        <w:t xml:space="preserve"> Собрания Депутатов  муниципального образования «Кокшайское сельское поселение» от 11.03.2015г № 44  «Об утверждении Положения о публичных слушаниях в МО «Кокшайское сельское поселение», распоряжение главы МО «Кокшайское сельское поселение» №8 от 20.07.2017г «О проведении публичных слушаний на территории МО «Кокшайское сельское поселение» по проекту  «О внесении изменений и дополнений  в Правила землепользования и застройки МО «Кокшайское сельское поселение» Звениговского района Республики Марий Эл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публичных слушаний: Хабибрахманов Ш.Г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публичных слушаний: Иванова Л.Н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чик: ОАО «Марийскгражданпроект- Базовый территориальный институт», Теряев А.Н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тели д.Шимшург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проведения публичных слушаний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тупление главы администрации Николаева П.Н. по  вопросу: внесения изменений в Правила землепользования и застройки МО «Кокшайское сельское поселение» Звениговского муниципального района Республики Марий Э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ого архитектора МО «Звениговский муниципальный район» Акошкиной Н.И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убличные слушания предоставлены картографические материалы по внесению изменений по обозначенному вопросу.</w:t>
      </w:r>
    </w:p>
    <w:p>
      <w:pPr>
        <w:pStyle w:val="Normal"/>
        <w:jc w:val="both"/>
        <w:rPr/>
      </w:pPr>
      <w:r>
        <w:rPr>
          <w:rStyle w:val="1"/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Style w:val="1"/>
          <w:rFonts w:cs="Times New Roman" w:ascii="Times New Roman" w:hAnsi="Times New Roman"/>
          <w:b/>
          <w:sz w:val="20"/>
          <w:szCs w:val="20"/>
        </w:rPr>
        <w:t xml:space="preserve">1.  СЛУШАЛИ: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Николаева П.Н. –главу администрации МО «Кокшайское сельское поселение, который огласил предмет слушаний: </w:t>
      </w:r>
      <w:r>
        <w:rPr>
          <w:rFonts w:cs="Times New Roman" w:ascii="Times New Roman" w:hAnsi="Times New Roman"/>
          <w:sz w:val="20"/>
          <w:szCs w:val="20"/>
        </w:rPr>
        <w:t xml:space="preserve">проект внесения изменений в Правила землепользования и застройки </w:t>
      </w:r>
      <w:r>
        <w:rPr>
          <w:rFonts w:cs="Times New Roman" w:ascii="Times New Roman" w:hAnsi="Times New Roman"/>
          <w:b/>
          <w:sz w:val="20"/>
          <w:szCs w:val="20"/>
        </w:rPr>
        <w:t xml:space="preserve">МО «Кокшайское сельское поселение» Звениговского муниципального района Республики Марий Эл,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 цель и порядок проведения публичных слушаний по данному объекту.</w:t>
      </w:r>
    </w:p>
    <w:p>
      <w:pPr>
        <w:pStyle w:val="Normal"/>
        <w:jc w:val="both"/>
        <w:rPr/>
      </w:pPr>
      <w:r>
        <w:rPr>
          <w:rStyle w:val="1"/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Style w:val="1"/>
          <w:rFonts w:cs="Times New Roman" w:ascii="Times New Roman" w:hAnsi="Times New Roman"/>
          <w:b/>
          <w:sz w:val="20"/>
          <w:szCs w:val="20"/>
        </w:rPr>
        <w:t xml:space="preserve">2. СЛУШАЛИ: </w:t>
      </w:r>
      <w:r>
        <w:rPr>
          <w:rFonts w:cs="Times New Roman" w:ascii="Times New Roman" w:hAnsi="Times New Roman"/>
          <w:sz w:val="20"/>
          <w:szCs w:val="20"/>
        </w:rPr>
        <w:t>Главного архитектора МО «Звениговский муниципальный район» Акошкину Н.И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: на повестку дня выносится вопрос об утверждении документации </w:t>
      </w:r>
      <w:r>
        <w:rPr>
          <w:rFonts w:cs="Times New Roman" w:ascii="Times New Roman" w:hAnsi="Times New Roman"/>
          <w:sz w:val="20"/>
          <w:szCs w:val="20"/>
        </w:rPr>
        <w:t xml:space="preserve">по внесению изменений в  Правила землепользования и застройки </w:t>
      </w:r>
      <w:r>
        <w:rPr>
          <w:rFonts w:cs="Times New Roman" w:ascii="Times New Roman" w:hAnsi="Times New Roman"/>
          <w:b/>
          <w:sz w:val="20"/>
          <w:szCs w:val="20"/>
        </w:rPr>
        <w:t>МО «Кокшайское сельское поселение» Звениговского муниципального района Республики Марий Эл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Основанием для разработки данного проекта является  </w:t>
      </w:r>
      <w:r>
        <w:rPr>
          <w:rFonts w:cs="Times New Roman" w:ascii="Times New Roman" w:hAnsi="Times New Roman"/>
          <w:sz w:val="20"/>
          <w:szCs w:val="20"/>
        </w:rPr>
        <w:t xml:space="preserve">письмо от 01.07.2016года  №4832 Министерства строительства, архитектуры и жилищно-коммунального хозяйства РМЭ о  необходимости приведения в соответствие Правила землепользования и застройки МО «Кокшайское сельское поселение» </w:t>
      </w:r>
      <w:r>
        <w:rPr>
          <w:rStyle w:val="1"/>
          <w:rFonts w:cs="Times New Roman" w:ascii="Times New Roman" w:hAnsi="Times New Roman"/>
          <w:sz w:val="20"/>
          <w:szCs w:val="20"/>
        </w:rPr>
        <w:t>в соответствие с требованиями Градостроительного кодекса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Предложения и замеча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 МО «Кокшайское сельское поселение» Николаев П.Н., предложил дополнить проект следующими изменения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0" w:name="sub_30063"/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3.1. статью 33 Правил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зложить в следующей </w:t>
      </w:r>
      <w:r>
        <w:rPr/>
        <w:t>редакц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1 Санитарно-защитные зоны предприятий, сооружений и иных объектов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2 Санитарно-защитная зона автомобильных дорог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3 Водоохранные зоны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4 Охранные зоны ЛЭП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5 Зоны санитарной охраны источников водоснабжения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7 Охранные зоны газопроводов высокого давления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8 Охранные зоны объектов культурного наслед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9 Особо охраняемые природные территор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10 зона затопления 1% обеспеченнос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11 зона затопления 5% обеспеченности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емельных участков и объектов капитального строительства, расположенных в пределах зон, обозначенных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, реконструкции, определенными статьей 34 настоящих Правил с учетом ограничений, установленных законами, иными нормативными правовыми актами применительно к зонам с особым использованием территорий.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1 САНИТАРНО-ЗАЩИТНЫЕ ЗОНЫ ПРЕДПРИЯТИЙ, СООРУЖЕНИЙ И ИНЫХ ОБЪЕКТОВ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СанПиН 2.1.5.980-00 Санитарные правила и нормы охраны поверхностных вод от загрязнения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2 САНИТАРНО-ЗАЩИТНАЯ ЗОНА АВТОМОБИЛЬНЫХ ДОРОГ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- Правила установления и использования придорожных полос федеральных автомобильных дорог общего пользования (№1420 от 01.12.1998 г.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-3 ВОДООХРАННЫЕ ЗОНЫ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, установлены следующими нормативными правовыми актам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дный кодекс Российской Федерации от 03.06.2006 N 74-ФЗ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установления на местности границ водоохранных зон и границ прибрежных защитных полос водных объектов, утвержденные Постановлением Правительства Российской Федерации от 10.01.2009 N 17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П 42.13330.2011 Градостроительство. Планировка и застройка городских и сельских поселений актуализированная редакция  СНиП 2.07.01-89*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нПиН 2.1.5.980-00 (Санитарные правила и нормы охраны поверхностных вод от загрязн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4 ОХРАННЫЕ ЗОНЫ ЛЭП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П 42.13330.2011 Градостроительство. Планировка и застройка городских и сельских поселений актуализированная редакция  СНиП 2.07.01-89*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УЭ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жотраслевые правила по охране труда и эксплуатации электрических с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5 ЗОНЫ САНИТАРНОЙ ОХРАНЫ ИСТОЧНИКОВ ВОДОСНАБЖЕНИЯ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ый закон от 30.03.99 № 52-ФЗ «О санитарно-эпидемиологическом благополучии населени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нПиН  2.1.4.1110-02  «Зоны санитарной охраны источников водоснабжения и водопроводов питьевого назначения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-7 ОХРАННЫЕ ЗО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ГАЗОПРОВОДОВ ВЫСОКОГО ДАВЛЕНИЯ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П 42.13330.2011 Градостроительство. Планировка и застройка городских и сельских поселений актуализированная редакция  СНиП 2.07.01-89*;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НиП 2.05.06-85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агистральные трубопров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Нормативы градостроительного проектирования Республики Марий Эл, утвержденные постановлением Правительства Республики Марий Эл 25.05.2012 г. № 176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-8 ОХРАННЫЕ ЗОНЫ ОБЪЕКТОВ КУЛЬТУРНОГО НАСЛЕД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становление Правительства РФ от 12 сентября 2015 г. N 972 "Об утверждении Положения о зонах охраны объектов культурного наследия (памятников истории и культуры) народов Российской Федерации и о признании утратившими силу отдельных положений нормативных правовых актов Правительства Российской Федерации" - Постановление Правительства РФ от 26 апреля 2008 г. N 315 «Об утверждении Положения о зонах охраны объектов культурного наследия (памятников истории и культуры) народов Российской Федерации» - ФЗ от 25.06.2002 г. № 73 ФЗ «Об объектах культурного наследия» (памятниках истории культуры) народов Российской Федерации.»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-9. ОСОБО ОХРАНЯЕМЫЕ ПРИРОДНЫЕ ТЕРРИТОРИИ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емельных участков и объектов капитального строительства, расположенных в пределах зон, обозначенных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, реконструкции, определенными статьей 32 настоящих Правил с учетом ограничений, установленных законами, иными нормативными правовыми актами применительно к зонам с особым использованием территорий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0"/>
                <w:szCs w:val="20"/>
              </w:rPr>
              <w:t>Н-10 ЗОНА ЗАТОПЛЕНИЯ ПАВОДКОВЫМИ ВОДАМИ 1% ОБЕСПЕЧ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2.06.15-85 «Инженерная защита территории от затопления и подтопления»</w:t>
            </w:r>
          </w:p>
          <w:p>
            <w:pPr>
              <w:pStyle w:val="Normal"/>
              <w:keepNext w:val="true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-11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ОНА ПОДТОПЛЕНИЯ 5% ОБЕСПЕЧЕННОСТИ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СНиП 2.06.15-85 «Инженерная защита территории от затопления и подтоплени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дополнить основные виды разрешенного использования, зоны объектов транспортной инфраструктуры (Т-1)  пунктом 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екты водного транспор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3.3.Исключить из схемы современного использования территорий «Заказник «Заволжский»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В части изменения и установления территориальных зон в д.Шимшурга: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.Исправить техническую ошибку. Территорию кладбища д.Шимшурга из зоны Гослесфонда (ЛФ), перевести  в зону кладбище(индекс С-1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Итоговые предложения по публичным слушаниям: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Одобрить представленный проект  по внесению изменений в Правила землепользования и застройки МО «Кокшайское сельское поселение» Звениговского муниципального района Республики Марий Эл с представленными дополнениями.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По результатам публичных слушаний,   главе администрации Николаеву П.Н., рекомендовано принять решение о согласии, не согласии  с внесением вышеназванных изменений в проект изменений в Правила землепользования и застройки МО «Кокшайское сельское поселение» Звениговского муниципального района Республики Марий Эл, принятые единогласно на публичных слушаниях,  и направлении его в Собрание депутатов МО «Кокшайское сельское поселение»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лосовали:     за        -16человек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Против-  нет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bookmarkStart w:id="1" w:name="sub_30063"/>
      <w:r>
        <w:rPr>
          <w:rFonts w:cs="Times New Roman" w:ascii="Times New Roman" w:hAnsi="Times New Roman"/>
          <w:sz w:val="20"/>
          <w:szCs w:val="20"/>
        </w:rPr>
        <w:tab/>
        <w:tab/>
        <w:t xml:space="preserve">   Воздержались –нет</w:t>
      </w:r>
      <w:bookmarkEnd w:id="1"/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7"/>
        <w:ind w:left="360" w:firstLine="34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ий протокол подлежит опубликованию в районной газете «Звениговская неделя»  и размещению  на официальном сайте Звениговского 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color w:val="FF0000"/>
            <w:sz w:val="20"/>
            <w:szCs w:val="20"/>
          </w:rPr>
          <w:t>http://admzven.ru/kokshaisk/pravila-zemlepolzovanija-i-zastrojki-poselenija</w:t>
        </w:r>
      </w:hyperlink>
      <w:r>
        <w:rPr>
          <w:rFonts w:cs="Times New Roman" w:ascii="Times New Roman" w:hAnsi="Times New Roman"/>
          <w:color w:val="FF0000"/>
          <w:sz w:val="20"/>
          <w:szCs w:val="20"/>
        </w:rPr>
        <w:t>.</w:t>
      </w:r>
    </w:p>
    <w:p>
      <w:pPr>
        <w:pStyle w:val="Style17"/>
        <w:ind w:left="360" w:firstLine="34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седатель </w:t>
        <w:tab/>
        <w:tab/>
        <w:tab/>
        <w:tab/>
        <w:tab/>
        <w:t>Хабибрахманов Ш.Г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</w:t>
        <w:tab/>
        <w:tab/>
        <w:tab/>
        <w:tab/>
        <w:tab/>
        <w:t>Иванова Л.Н.</w:t>
      </w:r>
    </w:p>
    <w:sectPr>
      <w:type w:val="nextPage"/>
      <w:pgSz w:w="11906" w:h="16838"/>
      <w:pgMar w:left="1134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uturisXCondC">
    <w:altName w:val="Times New Roman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58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60" w:after="120"/>
      <w:jc w:val="both"/>
      <w:outlineLvl w:val="2"/>
    </w:pPr>
    <w:rPr>
      <w:rFonts w:ascii="FuturisXCondC;Times New Roman" w:hAnsi="FuturisXCondC;Times New Roman" w:eastAsia="Times New Roman" w:cs="FuturisXCondC;Times New Roman"/>
      <w:iCs/>
      <w:sz w:val="32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1"/>
    <w:basedOn w:val="Style13"/>
    <w:qFormat/>
    <w:rPr>
      <w:sz w:val="28"/>
      <w:szCs w:val="24"/>
      <w:lang w:val="ru-RU" w:bidi="ar-SA"/>
    </w:rPr>
  </w:style>
  <w:style w:type="character" w:styleId="32">
    <w:name w:val="Заголовок 3 Знак"/>
    <w:basedOn w:val="Style13"/>
    <w:qFormat/>
    <w:rPr>
      <w:rFonts w:ascii="FuturisXCondC;Times New Roman" w:hAnsi="FuturisXCondC;Times New Roman" w:eastAsia="Times New Roman" w:cs="FuturisXCondC;Times New Roman"/>
      <w:iCs/>
      <w:sz w:val="32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kokshaisk/pravila-zemlepolzovanija-i-zastrojki-poselenij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4:24:00Z</dcterms:created>
  <dc:creator>Пользователь Windows</dc:creator>
  <dc:description/>
  <cp:keywords/>
  <dc:language>en-US</dc:language>
  <cp:lastModifiedBy>adm777</cp:lastModifiedBy>
  <cp:lastPrinted>2017-10-03T09:30:00Z</cp:lastPrinted>
  <dcterms:modified xsi:type="dcterms:W3CDTF">2017-12-08T05:27:00Z</dcterms:modified>
  <cp:revision>14</cp:revision>
  <dc:subject/>
  <dc:title>ПРОТОКОЛ</dc:title>
</cp:coreProperties>
</file>