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3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 Иркино, ул. Малое Иркино, д.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ркинский 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6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6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4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ркино         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юдмила Валери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нгелина Михайл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Галина Леонид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онова Августа Степано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Ирина Ильинич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Ласточкина Ирина Валерьев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1:00Z</dcterms:modified>
  <cp:revision>37</cp:revision>
  <dc:subject/>
  <dc:title>ПРОТОКОЛ</dc:title>
</cp:coreProperties>
</file>