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12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 Кожла, ул. Кожл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д домом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  6</w:t>
      </w:r>
      <w:r>
        <w:rPr>
          <w:sz w:val="28"/>
          <w:szCs w:val="28"/>
        </w:rPr>
        <w:t xml:space="preserve"> 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6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3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жла                  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а Любовь Никола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а Клавдия Михайл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а Марианна Евген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Татьяна Евгенье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Олег Арсент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Иванова Татьяна Зиновьев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50:00Z</dcterms:modified>
  <cp:revision>35</cp:revision>
  <dc:subject/>
  <dc:title>ПРОТОКОЛ</dc:title>
</cp:coreProperties>
</file>