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РОТОКОЛ № 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ссмотрению проект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 ноября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18 час. 00 ми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. Шалангуш, ул. Шалангуш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ед домом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Красноярское сельское посел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номер и наименование правого акта о назначении слушаний, дата и место его опубликования:</w:t>
      </w:r>
      <w:r>
        <w:rPr>
          <w:b/>
          <w:sz w:val="28"/>
          <w:szCs w:val="28"/>
        </w:rPr>
        <w:t xml:space="preserve"> Постановление Главы муниципального образования «Красноярское сельское поселение» от 17 августа 2017 года № 04 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                                  Обнародовано </w:t>
      </w:r>
      <w:r>
        <w:rPr>
          <w:b/>
          <w:sz w:val="28"/>
          <w:szCs w:val="28"/>
        </w:rPr>
        <w:t xml:space="preserve"> 17 августа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асный Яр - здание администрации МО «Красноярское сельское поселение» - фой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Красный Яр – здание ЦДиК- помещение Краснояр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Иркино – здание Иркин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лые Маламасы - дом животноводов Мало - Маламаского комплекса ООО «Раздоль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ергушкино – здание магазина ИП Сапожниковой Д.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Большие Маламасы – здание магазина ИП Попенова Г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основка – здание Сосновского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Торганово – магазин ЗАО «Бутяковец».</w:t>
      </w:r>
    </w:p>
    <w:p>
      <w:pPr>
        <w:pStyle w:val="000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Красноярское сельское поселение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>:  депутат Собрания депутатов МО «Красноярское сельское  поселение» - Шемарин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депутат Собрания депутатов МО «Красноярское сельское   поселение» -  Порханова В.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т:  </w:t>
      </w:r>
      <w:r>
        <w:rPr>
          <w:sz w:val="28"/>
          <w:szCs w:val="28"/>
        </w:rPr>
        <w:t>4  человека:   (приложение №1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ссмотрение проект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специалиста первой категории администрации МО «Красноярское сельское поселение» Соколову Д.Н.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необходимо рассмотреть 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й не бы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4 голо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обрить проект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  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протоколу № 9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Шалангуш                                                                      15 ноября 2017 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ладимир Ивано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Александр Алексее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Раисия Ипполит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вьева Надежда Митрофанов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 </w:t>
      </w:r>
      <w:r>
        <w:rPr>
          <w:i/>
          <w:sz w:val="20"/>
          <w:szCs w:val="20"/>
        </w:rPr>
        <w:t>подписано</w:t>
      </w:r>
      <w:r>
        <w:rPr>
          <w:sz w:val="28"/>
          <w:szCs w:val="28"/>
        </w:rPr>
        <w:t xml:space="preserve">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подписано </w:t>
      </w:r>
      <w:r>
        <w:rPr>
          <w:sz w:val="28"/>
          <w:szCs w:val="28"/>
        </w:rPr>
        <w:t xml:space="preserve">    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3:00Z</dcterms:created>
  <dc:creator>ВВК</dc:creator>
  <dc:description/>
  <cp:keywords/>
  <dc:language>en-US</dc:language>
  <cp:lastModifiedBy>Admin</cp:lastModifiedBy>
  <cp:lastPrinted>2016-10-10T13:08:00Z</cp:lastPrinted>
  <dcterms:modified xsi:type="dcterms:W3CDTF">2017-11-17T07:23:00Z</dcterms:modified>
  <cp:revision>46</cp:revision>
  <dc:subject/>
  <dc:title>ПРОТОКОЛ</dc:title>
</cp:coreProperties>
</file>