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6 час. 00 ми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. Малые Маламасы, ул. Малые Маламас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мага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7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7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7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лые Маламасы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Елена Вадим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А. И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 Константин Михайл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Людмила Василь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Людмила Валери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Левашов Михаил Васильевич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гатова Валентина Петр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4:00Z</dcterms:modified>
  <cp:revision>39</cp:revision>
  <dc:subject/>
  <dc:title>ПРОТОКОЛ</dc:title>
</cp:coreProperties>
</file>