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№ 1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ноября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11 час. 0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. Сергушкино, ул. Сергушкино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 магаз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 </w:t>
      </w:r>
      <w:r>
        <w:rPr>
          <w:sz w:val="28"/>
          <w:szCs w:val="28"/>
        </w:rPr>
        <w:t>4  человека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4 голо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11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ргушкино                                                                       16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 Сергей Павло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Евгений Геннадь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укова Марина Евген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офьева Валентина Михайлов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24:00Z</dcterms:modified>
  <cp:revision>38</cp:revision>
  <dc:subject/>
  <dc:title>ПРОТОКОЛ</dc:title>
</cp:coreProperties>
</file>