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11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 Сосновка, ул. Мюшультурская, д. 57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новский ФА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:  6</w:t>
      </w:r>
      <w:r>
        <w:rPr>
          <w:sz w:val="28"/>
          <w:szCs w:val="28"/>
        </w:rPr>
        <w:t xml:space="preserve"> 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6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2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основка                 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укова Таисия Ив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ениамин Васил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ина Любовь Васи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а Алевтина Евгеньевна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Ирина Аркад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Ярмушкин Алексей Юрьевич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50:00Z</dcterms:modified>
  <cp:revision>29</cp:revision>
  <dc:subject/>
  <dc:title>ПРОТОКОЛ</dc:title>
</cp:coreProperties>
</file>