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5 (3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проекта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ноября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15 час. 00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Степанкино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. Степанкино, перед домом №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Исменецкое сельское поселение». </w:t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та, номер и наименование решения о назначении слушаний, дата и место его опубликования: </w:t>
      </w:r>
      <w:r>
        <w:rPr>
          <w:b w:val="false"/>
          <w:sz w:val="28"/>
          <w:szCs w:val="28"/>
        </w:rPr>
        <w:t xml:space="preserve">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 и постановление Главы муниципального образования «Исменецкое сельское поселение» от 01 сентября 2017 года № 02 «О внесении изменений в 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».                          </w:t>
      </w:r>
    </w:p>
    <w:p>
      <w:pPr>
        <w:pStyle w:val="Heading1"/>
        <w:ind w:firstLine="540"/>
        <w:rPr/>
      </w:pPr>
      <w:r>
        <w:rPr>
          <w:b w:val="false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народованы  </w:t>
      </w:r>
      <w:r>
        <w:rPr>
          <w:b w:val="false"/>
          <w:sz w:val="28"/>
          <w:szCs w:val="28"/>
        </w:rPr>
        <w:t>03 июля 2017 года  и 01 сентября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здание администрации (доска объявл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Кукшенеры - магазин «Татьяна» (доска объявлений) - по соглас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Мари-Отары - магазин «ВЕРА» (доска объявлений) – по соглас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ри - Луговая - магазин «Юл памаш» (доска объявлений) - по соглас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почтовое отделение (у входа) - по согласованию</w:t>
      </w:r>
    </w:p>
    <w:p>
      <w:pPr>
        <w:pStyle w:val="000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Размещены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Исменецкое сельское поселение;</w:t>
      </w:r>
    </w:p>
    <w:p>
      <w:pPr>
        <w:pStyle w:val="000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убликов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азете «Звениговская неделя» 07 июля 2017 года и 15 сентября 2017 года.</w:t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  <w:r>
        <w:rPr>
          <w:b w:val="false"/>
          <w:sz w:val="28"/>
          <w:szCs w:val="28"/>
        </w:rPr>
        <w:t xml:space="preserve">  глава  администрации МО «Исменецкое сельское  поселение» - Краснова В. В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главный  специалист  администрации МО «Исменецкое сельское   поселение» -  Героева Г. П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 </w:t>
      </w:r>
      <w:r>
        <w:rPr>
          <w:sz w:val="28"/>
          <w:szCs w:val="28"/>
        </w:rPr>
        <w:t>3 человека   (приложение №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проекта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главу администрации МО «Исменецкое сельское поселение» Краснову В. В. 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Исменецкое сельское поселение», необходимо рассмотреть проект «О внесении изменений и дополнений в Правила землепользования и застройки муниципального образования «Исменецкое сельское поселение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Выступлений не было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 начала публичных слушаний и в процессе проведения публичных слушаний письменные вопросы, предложения и замечания </w:t>
      </w:r>
      <w:r>
        <w:rPr>
          <w:b/>
          <w:sz w:val="28"/>
          <w:szCs w:val="28"/>
        </w:rPr>
        <w:t>не поступал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зражений, предложений и замечаний в ходе обсуждения данного вопроса не поступил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- 3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сменец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              В.В. Кра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Исменец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   Г. П. Гер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протоколу № 5 (3) 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тепанкино                                                                    29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анова Любовь Владимир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Татьяна Виктор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ков Эдуард Георгиевич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6:00Z</dcterms:created>
  <dc:creator>ВВК</dc:creator>
  <dc:description/>
  <cp:keywords/>
  <dc:language>en-US</dc:language>
  <cp:lastModifiedBy>ВВК</cp:lastModifiedBy>
  <cp:lastPrinted>2017-12-25T12:35:00Z</cp:lastPrinted>
  <dcterms:modified xsi:type="dcterms:W3CDTF">2017-12-25T09:36:00Z</dcterms:modified>
  <cp:revision>8</cp:revision>
  <dc:subject/>
  <dc:title>ПРОТОКОЛ</dc:title>
</cp:coreProperties>
</file>