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№ 5 (5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ссмотрению проекта 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Марий Э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ноября 2017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17 час. 00 мин.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рилуговской Д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. Мари - Луговая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л. Мари - Луговая, д. 57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именование проекта муниципального правового акта, вынесенного на слушания:</w:t>
      </w:r>
      <w:r>
        <w:rPr>
          <w:sz w:val="28"/>
          <w:szCs w:val="28"/>
        </w:rPr>
        <w:t xml:space="preserve"> 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Инициатор проведения слушаний</w:t>
      </w:r>
      <w:r>
        <w:rPr>
          <w:sz w:val="28"/>
          <w:szCs w:val="28"/>
        </w:rPr>
        <w:t xml:space="preserve"> - Глава муниципального образования «Исменецкое сельское поселение». </w:t>
      </w:r>
    </w:p>
    <w:p>
      <w:pPr>
        <w:pStyle w:val="Heading1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ата, номер и наименование решения о назначении слушаний, дата и место его опубликования: </w:t>
      </w:r>
      <w:r>
        <w:rPr>
          <w:b w:val="false"/>
          <w:sz w:val="28"/>
          <w:szCs w:val="28"/>
        </w:rPr>
        <w:t xml:space="preserve">Постановление Главы муниципального образования «Исменецкое сельское поселение» от 03 июля 2017 года № 01 «О проведении публичных слушаний на территории муниципального образования «Исменецкое сельское поселение» по проекту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» и постановление Главы муниципального образования «Исменецкое сельское поселение» от 01 сентября 2017 года № 02 «О внесении изменений в Постановление Главы муниципального образования «Исменецкое сельское поселение» от 03 июля 2017 года № 01 «О проведении публичных слушаний на территории муниципального образования «Исменецкое сельское поселение» по проекту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»»  .                          </w:t>
      </w:r>
    </w:p>
    <w:p>
      <w:pPr>
        <w:pStyle w:val="Heading1"/>
        <w:ind w:firstLine="540"/>
        <w:rPr/>
      </w:pPr>
      <w:r>
        <w:rPr>
          <w:b w:val="false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народованы  </w:t>
      </w:r>
      <w:r>
        <w:rPr>
          <w:b w:val="false"/>
          <w:sz w:val="28"/>
          <w:szCs w:val="28"/>
        </w:rPr>
        <w:t>03 июля 2017 года  и 01 сентября 2017 года в следующих ме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Исменцы - здание администрации (доска объявл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Кукшенеры - магазин «Татьяна» (доска объявлений) - по соглас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Мари-Отары - магазин «ВЕРА» (доска объявлений) – по соглас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. Мари - Луговая - магазин «Юл памаш» (доска объявлений) - по соглас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Исменцы - почтовое отделение (у входа) - по согласованию</w:t>
      </w:r>
    </w:p>
    <w:p>
      <w:pPr>
        <w:pStyle w:val="000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Размещены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фициальном сайте муниципального образования «Звениговский муниципальный район» http://admzven.ru/, в разделе «поселение»: Исменецкое сельское поселение;</w:t>
      </w:r>
    </w:p>
    <w:p>
      <w:pPr>
        <w:pStyle w:val="000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публикова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азете «Звениговская неделя» 07 июля 2017 года и 15 сентября 2017 года.</w:t>
      </w:r>
    </w:p>
    <w:p>
      <w:pPr>
        <w:pStyle w:val="Heading1"/>
        <w:ind w:firstLine="540"/>
        <w:rPr/>
      </w:pPr>
      <w:r>
        <w:rPr>
          <w:sz w:val="28"/>
          <w:szCs w:val="28"/>
        </w:rPr>
        <w:t>Председатель слушаний:</w:t>
      </w:r>
      <w:r>
        <w:rPr>
          <w:b w:val="false"/>
          <w:sz w:val="28"/>
          <w:szCs w:val="28"/>
        </w:rPr>
        <w:t xml:space="preserve">  глава  администрации МО «Исменецкое сельское  поселение» - Краснова В. В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>: главный  специалист  администрации МО «Исменецкое сельское   поселение» -  Героева Г. П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уют:  </w:t>
      </w:r>
      <w:r>
        <w:rPr>
          <w:sz w:val="28"/>
          <w:szCs w:val="28"/>
        </w:rPr>
        <w:t>15 человек:   (приложение №1)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проекта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 xml:space="preserve"> по данному вопросу главу администрации МО «Исменецкое сельское поселение» Краснову В. В. , которая довела до присутствующих, что в целях обеспечения соблюдения права человека на благоприятные условия жизнедеятельности и  информирования жителей поселения, а также выявления общественного мнения по рассматриваемому вопросу в соответствии со статьей 28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Исменецкое сельское поселение», необходимо рассмотреть проект «О внесении изменений и дополнений в Правила землепользования и застройки муниципального образования «Исменецкое сельское поселение». Она  ознакомила присутствующих с  проектом  правового акта, вынесенного на слушания,  разъясняя подробно каждый пункт проекта, используя картографический материал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Выступлений не было.</w:t>
      </w: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начала публичных слушаний и в процессе проведения публичных слушаний письменные вопросы, предложения и замечания </w:t>
      </w:r>
      <w:r>
        <w:rPr>
          <w:b/>
          <w:sz w:val="28"/>
          <w:szCs w:val="28"/>
        </w:rPr>
        <w:t>не поступал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зражения, предложения и замечания в ходе обсуждения данного вопроса не поступал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луш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ила одобрить данный проект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оведено голосован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- 15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 – 0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ержалось – 0 голосо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Решили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 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Исменецкое сельское поселение»            </w:t>
      </w:r>
      <w:r>
        <w:rPr>
          <w:i/>
          <w:sz w:val="20"/>
          <w:szCs w:val="20"/>
        </w:rPr>
        <w:t xml:space="preserve">                </w:t>
      </w:r>
      <w:r>
        <w:rPr>
          <w:sz w:val="28"/>
          <w:szCs w:val="28"/>
        </w:rPr>
        <w:t xml:space="preserve">                     В.В. Кра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«Исменецкое сельское поселение»        </w:t>
      </w:r>
      <w:r>
        <w:rPr>
          <w:i/>
          <w:sz w:val="20"/>
          <w:szCs w:val="20"/>
        </w:rPr>
        <w:t xml:space="preserve">                                </w:t>
      </w:r>
      <w:r>
        <w:rPr>
          <w:sz w:val="28"/>
          <w:szCs w:val="28"/>
        </w:rPr>
        <w:t xml:space="preserve">           Г. П. Гер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 протоколу № 5 (5) </w:t>
      </w:r>
    </w:p>
    <w:p>
      <w:pPr>
        <w:pStyle w:val="Normal"/>
        <w:jc w:val="right"/>
        <w:rPr/>
      </w:pPr>
      <w:r>
        <w:rPr/>
        <w:t>публичных слуша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УЧАСТНИКОВ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Мари - Луговая                                                                   29 ноября 2017 года</w:t>
      </w:r>
    </w:p>
    <w:tbl>
      <w:tblPr>
        <w:tblW w:w="946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19"/>
        <w:gridCol w:w="8646"/>
      </w:tblGrid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>
          <w:trHeight w:val="259" w:hRule="atLeast"/>
        </w:trPr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лкова Татьяна Аркадь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Валентина Дмитри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а Анна Иван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Маргарита Анисим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а Лидия И.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Большакова Зинаида Александр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а Людмила Митрофан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тина Людмила Иван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а Алевтина Арсенть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Ольга Иван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ов Вениамин Юрьевич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бин Владимир Гурьевич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сеев Иван Николаевич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Галина  Павл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ыбина Алевтина Анатолье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000">
    <w:name w:val="000"/>
    <w:qFormat/>
    <w:pPr>
      <w:widowControl/>
      <w:autoSpaceDE w:val="false"/>
      <w:bidi w:val="0"/>
      <w:spacing w:lineRule="atLeast" w:line="210"/>
      <w:ind w:firstLine="170"/>
      <w:jc w:val="both"/>
    </w:pPr>
    <w:rPr>
      <w:rFonts w:ascii="PragmaticaCondC;Courier New" w:hAnsi="PragmaticaCondC;Courier New" w:eastAsia="Calibri" w:cs="PragmaticaCondC;Courier New"/>
      <w:color w:val="000000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48:00Z</dcterms:created>
  <dc:creator>ВВК</dc:creator>
  <dc:description/>
  <cp:keywords/>
  <dc:language>en-US</dc:language>
  <cp:lastModifiedBy>ВВК</cp:lastModifiedBy>
  <cp:lastPrinted>2017-12-25T12:48:00Z</cp:lastPrinted>
  <dcterms:modified xsi:type="dcterms:W3CDTF">2017-12-25T09:49:00Z</dcterms:modified>
  <cp:revision>7</cp:revision>
  <dc:subject/>
  <dc:title>ПРОТОКОЛ</dc:title>
</cp:coreProperties>
</file>