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результатах публичных слушаний по вопросу внесения изменений и дополнений в  Правила землепользования и застройки  муниципального образования «Черноозерское сельское поселение» МО «Звениговский муниципальный</w:t>
        <w:tab/>
        <w:t xml:space="preserve"> район» Республики Марий Э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снование проведения публичных слушаний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о внесению изменений и дополнений в Правила  землепользования и застройки  муниципального образования «Черноозерское сельское поселение» МО «Звениговский муниципальный</w:t>
        <w:tab/>
        <w:t xml:space="preserve"> район» Республики Марий Эл проведены в соответствии со ст.31 Градостроительного Кодекса Российской Федерации, законом от 06.10.2003 г. № 131-ФЗ «Об основных принципах местного самоуправления в Российской Федерации», Уставом муниципального образования «Черноозерское сельское поселение», утвержденным решением Собрания депутатов муниципального образования «Черноозерское сельское поселение» № 12 от 26.12.2005 года, постановлением администрации  муниципального образования «Черноозерское сельское поселение» от 13 мая 2015 года № 16 «О подготовке проекта внесения изменений в  Правила землепользования  и застройки муниципального образования «Черноозерское сельское поселение» Звениговского муниципального района Республики Марий Эл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Общие сведения о проекте, представленном на публичные слушан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рритория разработки-  МО  «Черноозерское сельское поселение» Звениговского района РМЭ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азработки – 2017 год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– Администрация МО «Черноозерское сельское поселение» Звениговского района РМЭ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разработчик  - Открытое  акционерное общество «Марийскгражданпроект»-Базовый территориальный институт»,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а оповещения населения о проведении публичных слушаний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ряжение о проведении публичных слушаний напечатано в районной газете «Звениговская неделя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формационные материалы по проекту внесения изменений и дополнений в Правила землепользования и застройки территории муниципального образования «Черноозерское сельское поселение» Звениговского района Республики Марий Эл размещены на сайте муниципального образования «Звениговский муниципальный район»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zve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архитектура и градостроительств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бличные слушания были представлены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яснительная запис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Графические материалы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астники публичных слушаний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ители поселения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путаты Собрания депутатов МО «Черноозерское сельское поселение»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трудники администрации МО «Черноозерское сельское поселение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едения о проведении публичных слушаний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оводились в соответствии с графиком проведения, утвержденным Распоряжением главы муниципального образования «Черноозерское сельское  поселение»  № 14  от 04.07.2017 г. (в редакции распоряжения от 08.08.2017 г № 16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и время проведения  публичных слушани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. Черное Озеро здание администрации Мо «Черноозерское сельское поселение» в 11.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Долгая Старица ул. Старицская  у дома № 2 в 15.00 ча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. Маркитан ул. Маркитанская у дома № 1 в 18.00 ча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о одно обсуждени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число присутствующих 19 человек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представила информационные материалы по проекту внесения изменений и дополнений в Правила землепользования и застройки территории муниципального образования «Черноозерское сельское поселение» Звениговского района Республики Марий Э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Замечаний и предложений по проекту поступило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ыводы и рекомендаци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роведения публичных слушаний по проекту внесения изменений и дополнений в Правила землепользования и застройки территории муниципального образования «Черноозерское сельское поселение» Звениговского района Республики Марий Эл соблюдена и соответствует требованиям действующего законодательства Российской Федерации и нормативным актам МО «Черноозерское сельское поселение»,  в связи с чем публичные слушания по представленному проекту считать состоявшимис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ект Правил землепользования и застройки территории муниципального образования «Черноозерское сельское поселение» Звениговского района Республики Марий Эл получил положительную оценку и рекомендуется к утвержден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стоящее заключение подлежит обнародованию на информационных стендах, опубликованию в районной газете «Звениговская неделя» и размещению на официальном сайте Звениговского муниципального района в сети «Интернет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рноозерское сельское поселение»                              О.А.Михайл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3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zve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41:00Z</dcterms:created>
  <dc:creator>User</dc:creator>
  <dc:description/>
  <cp:keywords/>
  <dc:language>en-US</dc:language>
  <cp:lastModifiedBy>User</cp:lastModifiedBy>
  <cp:lastPrinted>2018-02-22T09:52:00Z</cp:lastPrinted>
  <dcterms:modified xsi:type="dcterms:W3CDTF">2018-02-26T10:33:00Z</dcterms:modified>
  <cp:revision>8</cp:revision>
  <dc:subject/>
  <dc:title/>
</cp:coreProperties>
</file>