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                                     </w:t>
      </w: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убличных слушаний  по рассмотрению проекта «О внесение изменений и дополнений в  правила землепользования и застройки  муниципального образования </w:t>
      </w:r>
    </w:p>
    <w:p>
      <w:pPr>
        <w:pStyle w:val="Normal"/>
        <w:jc w:val="center"/>
        <w:rPr/>
      </w:pPr>
      <w:r>
        <w:rPr/>
        <w:t>“</w:t>
      </w:r>
      <w:r>
        <w:rPr/>
        <w:t>Черноо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Место и время проведения публичных слушаний:</w:t>
      </w:r>
    </w:p>
    <w:p>
      <w:pPr>
        <w:pStyle w:val="Normal"/>
        <w:rPr/>
      </w:pPr>
      <w:r>
        <w:rPr/>
        <w:tab/>
        <w:t>- поселок Черное Озеро: 21 октября 2017 года в 11:00 часов в здании администрации муниципального образования «Черноозерское сельское поселение» (Республика Марий Эл, Звениговский район, п. Черное Озеро, ул. Черноозерская, д.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лашены: депутаты муниципального образования «Черноозерское сельское поселение», жители п. Черное Озеро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сутствуют: 9 человек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ание для проведения: Конституция Российской Федерации, Градостроительный кодекс Российской Федерации, Федеральный закон от 29.12.2004 года № 191-ФЗ «О введении в действие Градостроительного кодекса РФ, Федеральный закон от 06.10.2003 года №131-ФЗ «Об общих принципах организации местного самоуправления в Российской Федерации», Устав муниципального образования «Черноозерское сельское поселение», решение Собрания депутатов муниципального образования «Черноозерское сельское поселение» от 05.05.2015 № 31 «Об утверждении Положения о публичных слушаниях в муниципальном образовании «Черноозерское сельское поселение», распоряжение главы муниципального образования «Черноозерское сельское поселение» № 14 от 04.07. 2017 года «О проведении публичных слушаний на территории муниципального образования «Черноозерское сельское поселение» по проекту «О внесении изменений и дополнений в Правила землепользования и застройки муниципального образования «Черноозерское сельское поселение» Звениговского района Республики Марий Э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>Председатель слушаний: Михайлова О.А. – глава администрации 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кретарь слушаний: Малинова С.В. – ведущий специалист администрации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 Рассмотрение проекта о внесении изменений и дополнений  в Правила землепользования 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ассмотрение вопросов и предложе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ервому вопросу слушали главу администрации муниципального образования «Черноозерское сельское поселение» Михайлову О.А., которая представила участникам публичных слушаний проект решения о внесении изменений и дополнений в Правила землепользования и застройки муниципального образования «Черноозерское сельское поселени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публичных слушаний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Одобрить проект о внесении изменений и дополнений в  Правила землепользования</w:t>
      </w:r>
    </w:p>
    <w:p>
      <w:pPr>
        <w:pStyle w:val="Normal"/>
        <w:jc w:val="both"/>
        <w:rPr/>
      </w:pPr>
      <w:r>
        <w:rPr/>
        <w:t xml:space="preserve">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Проведено голосование: за – 9 голосов, против – 0 голосов, воздержались – 0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публичных слушаний:                                           О.А. Михайлова</w:t>
      </w:r>
    </w:p>
    <w:p>
      <w:pPr>
        <w:pStyle w:val="Normal"/>
        <w:autoSpaceDE w:val="false"/>
        <w:rPr/>
      </w:pPr>
      <w:r>
        <w:rPr/>
        <w:t>Секретарь публичных слушаний :</w:t>
        <w:tab/>
        <w:t xml:space="preserve">                                                С.В. Малинова</w:t>
      </w:r>
    </w:p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убличных слушаний  по рассмотрению проекта «О внесение изменений и дополнений в  правила землепользования и застройки  муниципального образования </w:t>
      </w:r>
    </w:p>
    <w:p>
      <w:pPr>
        <w:pStyle w:val="Normal"/>
        <w:jc w:val="center"/>
        <w:rPr/>
      </w:pPr>
      <w:r>
        <w:rPr/>
        <w:t>“</w:t>
      </w:r>
      <w:r>
        <w:rPr/>
        <w:t>Черноо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Место и время проведения публичных слушаний:</w:t>
      </w:r>
    </w:p>
    <w:p>
      <w:pPr>
        <w:pStyle w:val="Normal"/>
        <w:rPr/>
      </w:pPr>
      <w:r>
        <w:rPr/>
        <w:tab/>
        <w:t>- деревня Долгая Старица: 21 октября 2017 года в 15:00 часов около д. 2</w:t>
      </w:r>
    </w:p>
    <w:p>
      <w:pPr>
        <w:pStyle w:val="Normal"/>
        <w:rPr/>
      </w:pPr>
      <w:r>
        <w:rPr/>
        <w:t xml:space="preserve"> </w:t>
      </w:r>
      <w:r>
        <w:rPr/>
        <w:t xml:space="preserve">ул. Старицская,  д. Долгая Старица, Звениговский район, Республика Марий Э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лашены: депутаты муниципального образования «Черноозерское сельское поселение», жители д. Долгая Стариц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сутствуют: 7 человек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ание для проведения: Конституция Российской Федерации, Градостроительный кодекс Российской Федерации, Федеральный закон от 29.12.2004 года № 191-ФЗ «О введении в действие Градостроительного кодекса РФ, Федеральный закон от 06.10.2003 года №131-ФЗ «Об общих принципах организации местного самоуправления в Российской Федерации», Устав муниципального образования «Черноозерское сельское поселение», решение Собрания депутатов муниципального образования «Черноозерское сельское поселение» от 05.05.2015 № 31 «Об утверждении Положения о публичных слушаниях в муниципальном образовании «Черноозерское сельское поселение», распоряжение главы муниципального образования «Черноозерское сельское поселение» № 14 от 04.07. 2017 года «О проведении публичных слушаний на территории муниципального образования «Черноозерское сельское поселение» по проекту «О внесении изменений и дополнений в Правила землепользования и застройки муниципального образования «Черноозерское сельское поселение» Звениговского района Республики Марий Э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>Председатель слушаний: Михайлова О.А. – глава администрации 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кретарь слушаний: Малинова С.В. – ведущий специалист администрации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 Рассмотрение проекта о внесении изменений и дополнений  в Правила землепользования 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ассмотрение вопросов и предложе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ервому вопросу слушали главу администрации муниципального образования «Черноозерское сельское поселение» Михайлову О.А., которая представила участникам публичных слушаний проект решения о внесении изменений и дополнений в Правила землепользования и застройки муниципального образования «Черноозерское сельское поселени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публичных слушаний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Одобрить проект о внесении изменений и дополнений в  Правила землепользования</w:t>
      </w:r>
    </w:p>
    <w:p>
      <w:pPr>
        <w:pStyle w:val="Normal"/>
        <w:jc w:val="both"/>
        <w:rPr/>
      </w:pPr>
      <w:r>
        <w:rPr/>
        <w:t xml:space="preserve">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Проведено голосование: за – 7 голосов, против – 0 голосов, воздержались – 0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публичных слушаний:                                           О.А. Михайлова</w:t>
      </w:r>
    </w:p>
    <w:p>
      <w:pPr>
        <w:pStyle w:val="Normal"/>
        <w:autoSpaceDE w:val="false"/>
        <w:rPr/>
      </w:pPr>
      <w:r>
        <w:rPr/>
        <w:t>Секретарь публичных слушаний :</w:t>
        <w:tab/>
        <w:t xml:space="preserve">                                                С.В. Малинова</w:t>
      </w:r>
    </w:p>
    <w:p>
      <w:pPr>
        <w:pStyle w:val="Normal"/>
        <w:jc w:val="center"/>
        <w:rPr/>
      </w:pPr>
      <w:r>
        <w:rPr/>
        <w:t>ПРОТОКОЛ № 3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убличных слушаний  по рассмотрению проекта «О внесение изменений и дополнений в  правила землепользования и застройки  муниципального образования </w:t>
      </w:r>
    </w:p>
    <w:p>
      <w:pPr>
        <w:pStyle w:val="Normal"/>
        <w:jc w:val="center"/>
        <w:rPr/>
      </w:pPr>
      <w:r>
        <w:rPr/>
        <w:t>“</w:t>
      </w:r>
      <w:r>
        <w:rPr/>
        <w:t>Черноозе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Место и время проведения публичных слушаний:</w:t>
      </w:r>
    </w:p>
    <w:p>
      <w:pPr>
        <w:pStyle w:val="Normal"/>
        <w:rPr/>
      </w:pPr>
      <w:r>
        <w:rPr/>
        <w:tab/>
        <w:t>- поселок Маркитан: 21 октября 2017 года в 18:00 часов около дома № 1</w:t>
      </w:r>
    </w:p>
    <w:p>
      <w:pPr>
        <w:pStyle w:val="Normal"/>
        <w:rPr/>
      </w:pPr>
      <w:r>
        <w:rPr/>
        <w:t xml:space="preserve"> </w:t>
      </w:r>
      <w:r>
        <w:rPr/>
        <w:t xml:space="preserve">ул. Маркитанская,  п. Маркитан, Звениговский район, Республика Марий Э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глашены: депутаты муниципального образования «Черноозерское сельское поселение», жители п. Маркита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сутствуют: 3 человека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снование для проведения: Конституция Российской Федерации, Градостроительный кодекс Российской Федерации, Федеральный закон от 29.12.2004 года № 191-ФЗ «О введении в действие Градостроительного кодекса РФ, Федеральный закон от 06.10.2003 года №131-ФЗ «Об общих принципах организации местного самоуправления в Российской Федерации», Устав муниципального образования «Черноозерское сельское поселение», решение Собрания депутатов муниципального образования «Черноозерское сельское поселение» от 05.05.2015 № 31 «Об утверждении Положения о публичных слушаниях в муниципальном образовании «Черноозерское сельское поселение», распоряжение главы муниципального образования «Черноозерское сельское поселение» № 14 от 04.07. 2017 года «О проведении публичных слушаний на территории муниципального образования «Черноозерское сельское поселение» по проекту «О внесении изменений и дополнений в Правила землепользования и застройки муниципального образования «Черноозерское сельское поселение» Звениговского района Республики Марий Э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</w:t>
      </w:r>
      <w:r>
        <w:rPr/>
        <w:t>Председатель слушаний: Михайлова О.А. – глава администрации 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екретарь слушаний: Малинова С.В. – ведущий специалист администрации муниципального образования «Черноозерское сельское поселени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рядок проведения публичных слушан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  Рассмотрение проекта о внесении изменений и дополнений  в Правила землепользования 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ассмотрение вопросов и предложений участников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публичные слушания предоставлены картографические материалы по внесению изменений по обозначенному вопрос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первому вопросу слушали главу администрации муниципального образования «Черноозерское сельское поселение» Михайлову О.А., которая представила участникам публичных слушаний проект решения о внесении изменений и дополнений в Правила землепользования и застройки муниципального образования «Черноозерское сельское поселени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 предложенному порядку проведения публичных слушаний – замечаний и предложений от участников слуша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е публичных слушаний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Одобрить проект о внесении изменений и дополнений в  Правила землепользования</w:t>
      </w:r>
    </w:p>
    <w:p>
      <w:pPr>
        <w:pStyle w:val="Normal"/>
        <w:jc w:val="both"/>
        <w:rPr/>
      </w:pPr>
      <w:r>
        <w:rPr/>
        <w:t xml:space="preserve">и застройки муниципального образования «Черноозерское сельское поселение» муниципального образования «Звениговский муниципальный район» Республики Марий Эл. </w:t>
      </w:r>
    </w:p>
    <w:p>
      <w:pPr>
        <w:pStyle w:val="Normal"/>
        <w:jc w:val="both"/>
        <w:rPr/>
      </w:pPr>
      <w:r>
        <w:rPr/>
        <w:t xml:space="preserve">Проведено голосование: за – 3 голоса, против – 0 голосов, воздержались – 0 голос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Председатель публичных слушаний:                                           О.А. Михайлова</w:t>
      </w:r>
    </w:p>
    <w:p>
      <w:pPr>
        <w:pStyle w:val="Normal"/>
        <w:autoSpaceDE w:val="false"/>
        <w:rPr/>
      </w:pPr>
      <w:r>
        <w:rPr/>
        <w:t>Секретарь публичных слушаний :</w:t>
        <w:tab/>
        <w:t xml:space="preserve">                                                С.В. Малино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44:00Z</dcterms:created>
  <dc:creator>User</dc:creator>
  <dc:description/>
  <cp:keywords/>
  <dc:language>en-US</dc:language>
  <cp:lastModifiedBy>User</cp:lastModifiedBy>
  <cp:lastPrinted>2013-03-14T10:24:00Z</cp:lastPrinted>
  <dcterms:modified xsi:type="dcterms:W3CDTF">2018-02-21T12:44:00Z</dcterms:modified>
  <cp:revision>2</cp:revision>
  <dc:subject/>
  <dc:title>ПРОТОКОЛ публичных слушаний</dc:title>
</cp:coreProperties>
</file>