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ЗАКЛЮЧЕНИЕ</w:t>
      </w:r>
    </w:p>
    <w:p>
      <w:pPr>
        <w:pStyle w:val="Normal"/>
        <w:ind w:firstLine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 результатах общественных обсуждений 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ланировки территории  и проекта межевания территории с целью  размещения  линейного объекта: «Газопровод  межпоселковый  к п.Таир Звениговского района  Республики Марий Эл»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kern w:val="2"/>
          <w:sz w:val="20"/>
          <w:szCs w:val="20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марта 2021 года</w:t>
        <w:tab/>
        <w:tab/>
        <w:tab/>
        <w:tab/>
        <w:tab/>
        <w:tab/>
        <w:t xml:space="preserve">  </w:t>
        <w:tab/>
        <w:tab/>
        <w:t xml:space="preserve">  с.Кокшайск</w:t>
      </w:r>
    </w:p>
    <w:p>
      <w:pPr>
        <w:pStyle w:val="Normal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проекта, рассмотренного на общественных обсуждениях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внесении изменений в </w:t>
      </w:r>
      <w:r>
        <w:rPr>
          <w:rFonts w:cs="Times New Roman" w:ascii="Times New Roman" w:hAnsi="Times New Roman"/>
          <w:sz w:val="28"/>
          <w:szCs w:val="28"/>
        </w:rPr>
        <w:t>проект планировки территории  и проект межевания территории с целью  размещения  линейного объекта: «Газопровод  межпоселковый  к п.Таир Звениговского района  Республики Марий Эл»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, прошедшие в соответствии с частью 12  статьи 5.1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достроитель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дентификацию, имеют право вносить предложения и замечания, касающиеся проекта в период с 12 февраля 2021г. по 09 марта 2021г.: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посредством официального сайта  администрации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zve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средством электронной почты Кокшайской сельской администрац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kshask.adm@yandex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редством записи в книге (журнале) учета посетителей экспозиции проектов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в адрес комиссии по подготовке проектов правил землепользования и застройки администраци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участников, принявших участие в рассмотрении проекта посредством информационно-телекоммуникационной сети «Интернет»   - 0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участников, направивших  предложения через электронную почту – 0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участников, посетивших экспозицию проекта – 0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участников общественных обсуждений, направивших предложение в письменной форме в адрес организатора общественных обсуждений – 0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сенные замечания и предложения участников  общественных обсуждений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и замечания, граждан являющихся участниками обществ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обсуждений и постоянно проживающих на территориях, в пределах которой проводятся общественные обсуждения:  не поступал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общественных обсуждений письменных, устных предложений и замечаний в адрес Администрации   не поступало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кшайская сельская администрация Звениговского муниципального района Республики Марий Эл</w:t>
      </w:r>
      <w:r>
        <w:rPr>
          <w:rFonts w:cs="Times New Roman" w:ascii="Times New Roman" w:hAnsi="Times New Roman"/>
          <w:sz w:val="28"/>
          <w:szCs w:val="28"/>
        </w:rPr>
        <w:t xml:space="preserve">, в целях обеспечения устойчивого развития территорий и выделения элементов планировочной структуры, рекомендует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ую часть </w:t>
      </w:r>
      <w:r>
        <w:rPr>
          <w:rFonts w:cs="Times New Roman" w:ascii="Times New Roman" w:hAnsi="Times New Roman"/>
          <w:sz w:val="28"/>
          <w:szCs w:val="28"/>
        </w:rPr>
        <w:t>документации по проекту планировки территории  и проекту межевания территории с целью  размещения  линейного объекта: «Газопровод  межпоселковый  к п.Таир Звениговского района  Республики Марий Эл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проведения общественных обсуждений сделано следующее заключение: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ть состоявшимися  общественные обсуждения по проект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документацию проекта планировки территории  и проекта межевания территории с целью  размещения  линейного объекта: «Газопровод  межпоселковый  к п.Таир Звениговского района  Республики Марий Эл»</w:t>
      </w:r>
    </w:p>
    <w:p>
      <w:pPr>
        <w:pStyle w:val="Normal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righ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ель организатора,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окшайской сельской администрации:    </w:t>
        <w:tab/>
        <w:tab/>
        <w:t xml:space="preserve"> </w:t>
        <w:tab/>
        <w:t>П.Н.Николаев</w:t>
      </w:r>
    </w:p>
    <w:sectPr>
      <w:type w:val="nextPage"/>
      <w:pgSz w:w="11906" w:h="16838"/>
      <w:pgMar w:left="1134" w:right="9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scli.ru:8080/rnla-links/ws/content/act/387507c3-b80d-4c0d-9291-8cdc81673f2b.html" TargetMode="External"/><Relationship Id="rId3" Type="http://schemas.openxmlformats.org/officeDocument/2006/relationships/hyperlink" Target="http://www.admzven.ru/" TargetMode="External"/><Relationship Id="rId4" Type="http://schemas.openxmlformats.org/officeDocument/2006/relationships/hyperlink" Target="mailto:kokshask.adm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3:40:00Z</dcterms:created>
  <dc:creator>registr3</dc:creator>
  <dc:description/>
  <cp:keywords/>
  <dc:language>en-US</dc:language>
  <cp:lastModifiedBy>adm777</cp:lastModifiedBy>
  <cp:lastPrinted>2020-11-05T13:21:00Z</cp:lastPrinted>
  <dcterms:modified xsi:type="dcterms:W3CDTF">2021-03-16T07:19:00Z</dcterms:modified>
  <cp:revision>25</cp:revision>
  <dc:subject/>
  <dc:title>СОБРАНИЕ ДЕПУТАТОВ МУНИЦИПАЛЬНОГО ОБРАЗОВАНИЯ "МАРИ-ТУРЕКСКИЙ МУНИЦИПАЛЬНЫЙ РАЙОН" </dc:title>
</cp:coreProperties>
</file>