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отокол общественных обсужд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ланировки территории  и проекта межевания территории с целью  размещения  линейного объекта: «Газопровод  межпоселковый  к п.Таир Звениговского района  Республики Марий Эл»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рта 2021 года</w:t>
        <w:tab/>
        <w:tab/>
        <w:tab/>
        <w:tab/>
        <w:tab/>
        <w:tab/>
        <w:tab/>
        <w:tab/>
        <w:t>с.Кокшай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шайская сельской администрацией Звениговского муниципального Республики Марий Эл  проведены общественные обсуждения  проекта планировки территории  и проекта межевания территории с целью  размещения  линейного объекта: «Газопровод межпоселковый к п.Таир Звениговского района  Республики Марий Эл» в соответствии с оповещением о начале общественных обсу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источник опубликования оповещения о начале общественных обсуждений: </w:t>
      </w:r>
      <w:r>
        <w:rPr>
          <w:rFonts w:cs="Times New Roman" w:ascii="Times New Roman" w:hAnsi="Times New Roman"/>
          <w:sz w:val="28"/>
          <w:szCs w:val="28"/>
        </w:rPr>
        <w:t xml:space="preserve"> газета «Звениговская неделя» №5 (9700)  от  12.02.2021г.,                 официальный сайт Звенигов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kshai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taxonomy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74</w:t>
        </w:r>
      </w:hyperlink>
      <w:r>
        <w:rPr/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, содержащаяся в оповещении о начале общественных обсуждений: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е обсуждения проходили с 12 февраля 2021 по 15 марта 2021г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Главы Кокшайской сельской администрации  от  08.02.2021г.   № 9  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оекта планировки территории и проекта межевания территории с целью размещения линейного объекта:  «Газопровод межпоселковый  к п.Таир Звениговского района  Республики Марий Эл»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 информационные материалы к нему размещены на официальном сайте Звенигов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накомиться с проектом можно по ссылке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kokshaisk/proekty-planirovki-i-proekty-mezhevanij-rerritorij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 проекту осуществлялось организатором общественных обсуждений в срок с 12 февраля 2021 по 09 марта 2021 (по рабочим дням, с 08:00 до 17:00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 и замечания участников общественных обсуждений по проекту принимал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ериод</w:t>
      </w:r>
      <w:r>
        <w:rPr>
          <w:rFonts w:cs="Times New Roman" w:ascii="Times New Roman" w:hAnsi="Times New Roman"/>
          <w:sz w:val="28"/>
          <w:szCs w:val="28"/>
        </w:rPr>
        <w:t xml:space="preserve"> с 12 февраля 2021 по 09 марта 2021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редством официального сайта администрации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редством электронной почты Кокшайской сельской администр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kshask.adm@yandex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редством записи в книге (журнале) учета посетителей экспозиции проек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комиссии по подготовке проектов правил землепользования и застройки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принявших участие в рассмотрении проекта посредством информационно-телекоммуникационной сети «Интернет»   - 0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направивших предложения через электронную почту – 0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посетивших экспозицию проекта – 0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 общественных обсуждений, направивших предложение в письменной форме в адрес организатора общественных обсуждений – 0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формация о территории, в пределах которой проводились общественные обсужде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территория Кокшайского сельского поселения Звениговского муниципального района Республики Марий Э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и замечания, граждан являющихся участниками общественных обсуждений и постоянно проживающих на территориях, в пределах которой проводятся общественные обсуждения:  </w:t>
      </w:r>
      <w:r>
        <w:rPr>
          <w:rFonts w:cs="Times New Roman" w:ascii="Times New Roman" w:hAnsi="Times New Roman"/>
          <w:sz w:val="28"/>
          <w:szCs w:val="28"/>
        </w:rPr>
        <w:t>не поступ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общественных обсу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ых, устных предложений и замечаний в адрес Администрации не поступа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(журнал) учета посетителей экспозиции проекта, подлежащего рассмотрению на общественных обсуждениях, при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ставитель организатора,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кшайской сельской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:                          </w:t>
        <w:tab/>
        <w:tab/>
        <w:tab/>
        <w:t xml:space="preserve"> </w:t>
        <w:tab/>
        <w:tab/>
        <w:t xml:space="preserve"> П.Н.Николаев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организатора,  специалист </w:t>
        <w:tab/>
        <w:tab/>
        <w:tab/>
        <w:tab/>
        <w:tab/>
        <w:tab/>
        <w:tab/>
        <w:t xml:space="preserve">    1 категории Кокшайской сельской</w:t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:         </w:t>
        <w:tab/>
        <w:t xml:space="preserve">               </w:t>
        <w:tab/>
        <w:tab/>
        <w:tab/>
        <w:tab/>
        <w:tab/>
        <w:t xml:space="preserve">Т.Н.Бондарец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531" w:right="82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taxonomy/term/74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hyperlink" Target="http://admzven.ru/kokshaisk/proekty-planirovki-i-proekty-mezhevanij-rerritorij" TargetMode="External"/><Relationship Id="rId5" Type="http://schemas.openxmlformats.org/officeDocument/2006/relationships/hyperlink" Target="http://www.admzven.ru/" TargetMode="External"/><Relationship Id="rId6" Type="http://schemas.openxmlformats.org/officeDocument/2006/relationships/hyperlink" Target="mailto:kokshask.adm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25:00Z</dcterms:created>
  <dc:creator>registr3</dc:creator>
  <dc:description/>
  <cp:keywords/>
  <dc:language>en-US</dc:language>
  <cp:lastModifiedBy>adm777</cp:lastModifiedBy>
  <cp:lastPrinted>2021-03-16T11:02:00Z</cp:lastPrinted>
  <dcterms:modified xsi:type="dcterms:W3CDTF">2021-03-16T13:04:00Z</dcterms:modified>
  <cp:revision>34</cp:revision>
  <dc:subject/>
  <dc:title>СОБРАНИЕ ДЕПУТАТОВ МУНИЦИПАЛЬНОГО ОБРАЗОВАНИЯ "МАРИ-ТУРЕКСКИЙ МУНИЦИПАЛЬНЫЙ РАЙОН" </dc:title>
</cp:coreProperties>
</file>