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окш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2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3 и 2024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3 » декабря 2021 г. № 135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й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3 и 2024 го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3,8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22-01-17T05:54:00Z</dcterms:modified>
  <cp:revision>21</cp:revision>
  <dc:subject/>
  <dc:title>Перечень</dc:title>
</cp:coreProperties>
</file>