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согласование проекта межевания территории многоквартирного жилого дома расположенного по адресу: Республика Марий Эл, Звениговский район,                     пгт. Красногорский, ул. Центральная, кадастровый квартал 12:14:3701005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гт. Красногорский                                                                            от 29 сентября 2020 года</w:t>
        <w:tab/>
        <w:tab/>
        <w:tab/>
        <w:tab/>
        <w:tab/>
        <w:tab/>
        <w:tab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проведения публичных слушани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я 46 Градостроительного кодекса РФ;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тья 28 Федерального закона от 06.10.2003 № 131-ФЗ «Об общих принципах организации местного самоуправления в Российской Федерации»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становление Главы городского поселения Красногорский Звениговского муниципального района Республики Марий Эл от 21.08.2020 г. №5 «О назначении публичных слушаний на территории городского поселения Красногорский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Организатор публичных слушаний: Красногорская городская администрация Звениговского муниципального района Республики Марий Э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Официальная публикация: на страничке сайта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zven.ru</w:t>
        </w:r>
      </w:hyperlink>
      <w:r>
        <w:rPr/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е слушания по рассмотрению и согласованию </w:t>
      </w:r>
      <w:r>
        <w:rPr>
          <w:rFonts w:cs="Times New Roman" w:ascii="Times New Roman" w:hAnsi="Times New Roman"/>
          <w:sz w:val="28"/>
          <w:szCs w:val="28"/>
        </w:rPr>
        <w:t>проекта межевания территории многоквартирного жилого дома расположенного по адресу: Республика Марий Эл, Звениговский район, пгт. Красногорский, ул. Центральная, кадастровый квартал 12:14:3701005 проведены в соответствии с действующим законодательством Российской Федерации и нормативно – правовыми актами городского поселения Красногорский,  в связи, с чем публичные слушания по представленному проекту считать состоявшимис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ходе публичных слушаний со стороны организатора – Красногорской городской администрации замечаний не поступил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сногорская городская администрация пришла к выводу об утверждении проекта межевания территории многоквартирного жилого дома расположенного по адресу: Республика Марий Эл, Звениговский район, пгт. Красногорский, ул. Центральная, кадастровый квартал 12:14:3701005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заключение в соответствии с Уставом Городского поселения Красногорский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Красногорский                                      Ю. Г. Шишкин</w:t>
      </w:r>
    </w:p>
    <w:p>
      <w:pPr>
        <w:pStyle w:val="Normal"/>
        <w:spacing w:before="0" w:after="200"/>
        <w:ind w:left="48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left="48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left="48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left="48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left="48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left="48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left="48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left="48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900" w:right="34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0" w:after="0"/>
      <w:ind w:left="232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0" w:after="0"/>
      <w:ind w:left="1324" w:hanging="792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jc w:val="center"/>
    </w:pPr>
    <w:rPr>
      <w:rFonts w:ascii="Times New Roman" w:hAnsi="Times New Roman" w:eastAsia="Times New Roman" w:cs="Times New Roman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640" w:hanging="409"/>
    </w:pPr>
    <w:rPr>
      <w:rFonts w:ascii="Times New Roman" w:hAnsi="Times New Roman" w:eastAsia="Times New Roman" w:cs="Times New Roman"/>
      <w:lang w:bidi="ru-RU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50:00Z</dcterms:created>
  <dc:creator>User</dc:creator>
  <dc:description/>
  <cp:keywords/>
  <dc:language>en-US</dc:language>
  <cp:lastModifiedBy>Archos</cp:lastModifiedBy>
  <cp:lastPrinted>2020-10-12T10:27:00Z</cp:lastPrinted>
  <dcterms:modified xsi:type="dcterms:W3CDTF">2020-10-14T07:39:00Z</dcterms:modified>
  <cp:revision>9</cp:revision>
  <dc:subject/>
  <dc:title/>
</cp:coreProperties>
</file>