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Пояснительная записка к бюджету</w:t>
      </w:r>
      <w:r>
        <w:rPr>
          <w:b/>
          <w:bCs/>
          <w:sz w:val="28"/>
          <w:szCs w:val="28"/>
          <w:lang w:val="ru-RU"/>
        </w:rPr>
        <w:t xml:space="preserve"> Городского поселения </w:t>
      </w:r>
      <w:r>
        <w:rPr>
          <w:b/>
          <w:bCs/>
          <w:sz w:val="28"/>
          <w:szCs w:val="28"/>
        </w:rPr>
        <w:t>Звенигов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Звениговск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муниципального района</w:t>
      </w:r>
      <w:r>
        <w:rPr>
          <w:b/>
          <w:bCs/>
          <w:sz w:val="28"/>
          <w:szCs w:val="28"/>
          <w:lang w:val="ru-RU"/>
        </w:rPr>
        <w:t xml:space="preserve"> Республики Марий Эл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  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Style21"/>
        <w:bidi w:val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 «Городское поселение Звенигово» «О бюджете Городского поселения Звенигово Звениговского муниципального района Республики Марий Эл на 2020 год и на плановый период 2021 и 2022 годов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Проект решения Собрания депутатов </w:t>
      </w:r>
      <w:r>
        <w:rPr>
          <w:bCs/>
          <w:sz w:val="28"/>
          <w:szCs w:val="28"/>
          <w:lang w:val="ru-RU"/>
        </w:rPr>
        <w:t>муниципального образования</w:t>
      </w:r>
      <w:r>
        <w:rPr>
          <w:bCs/>
          <w:sz w:val="28"/>
          <w:szCs w:val="28"/>
        </w:rPr>
        <w:t xml:space="preserve"> «Городское поселение Звенигово» «О бюджете Городского поселения Звенигово </w:t>
      </w:r>
      <w:r>
        <w:rPr>
          <w:bCs/>
          <w:sz w:val="28"/>
          <w:szCs w:val="28"/>
          <w:lang w:val="ru-RU"/>
        </w:rPr>
        <w:t xml:space="preserve">Звениговского </w:t>
      </w:r>
      <w:r>
        <w:rPr>
          <w:bCs/>
          <w:sz w:val="28"/>
          <w:szCs w:val="28"/>
        </w:rPr>
        <w:t>муниципального района</w:t>
      </w:r>
      <w:r>
        <w:rPr>
          <w:bCs/>
          <w:sz w:val="28"/>
          <w:szCs w:val="28"/>
          <w:lang w:val="ru-RU"/>
        </w:rPr>
        <w:t xml:space="preserve"> Республики Марий Э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 и на плановый период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ов» (далее – проект решения о бюджете) подготовлен в соответствии с требованиями Бюджетного кодекса Российской Федерации, Положением о бюджетном процессе муниципального образования «Городское поселение Звенигово», утвержденного решением Собрания депутатов муниципального образования «Городское поселение Звенигово» от 20 декабря 2018 года № 220 и Порядка разработки и составления проекта бюджета муниципального образования «Городское поселение Звенигово», утвержденного постановлением Администрации муниципального образования «Городское поселение Звенигово» от 17 июля 2006 года № 14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Городского поселения Звенигово на очередной 2020 год и плановый период 2021 и 2022 год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22 Положения о бюджетном процессе в муниципальном образовании «Городского поселения Звенигово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20 год – общий прогнозируемый объем доходов бюджета поселения, общий объем расходов бюджета и дефицит бюдж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основные характеристику бюджета поселения на плановый период 2021 и 2022 годов - общий прогнозируемый объем доходов бюджета поселения, общий объем расходов бюджета, в том числе условно утвержденные и дефицит бюдж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ы приложения № 1 и № 2, устанавливающие источники финансирования дефицита бюджета  поселения на 2020 год и на плановый период 2021 и 2022 год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4 проекта решения о бюджете и приложением № 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5 проекта решения о бюджете и приложением № 4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и подпунктом 4 пункта 15 Положения о бюджетном процессе в муниципальном образовании «Городское поселение Звенигово», в бюджет поселения по нормативу 100% подлежат зачислению доходы. Перечень доходов установлен пунктом 6 проекта решения о бюдже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7 проекта решения о бюджете утверждено приложение № 5, утверждающее объем поступлений доходов в бюджет по кодам классификации доходов бюджетов в 2020 году в суммах, и приложение № 6, утверждающее объем поступлений доходов в бюджет по кодам классификации доходов бюджетов в плановом периоде 2021 и 2022 годов в суммах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8 проекта решения о бюджете установлено, в течение 2020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9 проекта решения о бюджете предлагается утвердить распределение бюджетных ассигнований бюджета поселения по разделам, подразделам, целевым статьям, группам (группам и подгруппам) видов расходов бюджета на 2020 год приложением № 7, и на плановый период 2021 и 2022 годов приложением № 8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20 год  и на плановый период 2021 и 2022 годов утверждена пунктом 10 проекта решения о бюджете и приложениями № 9 и № 10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унктом 11 проекта решения о бюджете и приложениями № 11 и № 12 утверждается объем бюджетных ассигнований из бюджета поселения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</w:t>
      </w:r>
      <w:r>
        <w:rPr>
          <w:rFonts w:eastAsia="Calibri"/>
          <w:sz w:val="28"/>
          <w:szCs w:val="28"/>
        </w:rPr>
        <w:t xml:space="preserve"> классификации расходов бюджетов </w:t>
      </w:r>
      <w:r>
        <w:rPr>
          <w:sz w:val="28"/>
          <w:szCs w:val="28"/>
        </w:rPr>
        <w:t>на 2020 год и на плановый период 2021 и 2022 годо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2 проекта решения о бюджете утверждается объем бюджетных ассигнований бюджета района направляемых на исполнение публичных обязательств, согласно приложениям № 13, 1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 проекта бюджета поселения регулирует вопросы управления муниципальным долгом поселения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поселения, в том числе верхнего предела долга по муниципальным гарантиям. Устанавливает, что в 2020 году и плановом периоде 2021 и 2022 годов муниципальный район не осуществляет муниципальных внешних заимствований и не имеет муниципального внешнего долг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4 проекта решения о бюджете предлагается утвердить объем расходов на обслуживание муниципального долга поселе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2020 году не планируется предоставление муниципальных гарантий поселения, в проект решения не включена программа предоставления муниципальных гарантий поселения, это регламентировано пунктом 15 проекта решения о бюджете. Установлено, что на 1 января 2020 года поселение не имеет обязательств по предоставленным муниципальным гарантия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6 проекта решения о бюджете установлен запрет на принятие решений Администрацией поселения, приводящих к увеличению в 2020 году численности муниципальных служащих поселения и работников казенных учреждений посе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ми казенными учреждениями поселения установлены пунктом 17 проекта решения о бюджете. Через счета, открываемые в территориальном органе Федерального казначейства, казенные учреждения поселения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поселения договоров (муниципальных контрактов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8 проекта бюджета,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предусмотрены межбюджетные субсидии, подлежащие перечислению из бюджета поселения в республиканский бюджет Республики Марий Эл на 2020 год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9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бюджетных ассигнований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проекта решения о бюджете приостанавливает действие на 2020 год муниципальных правовых актов в части индексации соответствующих выпла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ункт 21 устанавливающий порядок вступления решения о бюджете в силу с 1 января 2020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II.  Пояснение к прогнозу доходов бюджета Городского  поселения Звенигово Звениговского муниципального района Республики Марий Эл</w:t>
      </w:r>
    </w:p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алогов, сборов и платежей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>Формирование проекта доходов бюджета от налогов, сборов и платежей 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1 и 2022 годов </w:t>
      </w:r>
      <w:r>
        <w:rPr>
          <w:sz w:val="28"/>
          <w:szCs w:val="28"/>
        </w:rPr>
        <w:t xml:space="preserve">осуществлено на основе прогноза социально-экономического развития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род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Звенигово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и на период до 2022 года</w:t>
      </w:r>
      <w:r>
        <w:rPr>
          <w:sz w:val="28"/>
          <w:szCs w:val="28"/>
        </w:rPr>
        <w:t>, основных направлений налоговой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бюджетной политики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.</w:t>
      </w:r>
    </w:p>
    <w:p>
      <w:pPr>
        <w:pStyle w:val="TextBodyIndent"/>
        <w:ind w:left="0" w:right="0" w:firstLine="567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Прогнозируе</w:t>
      </w:r>
      <w:r>
        <w:rPr>
          <w:sz w:val="28"/>
          <w:szCs w:val="28"/>
          <w:lang w:val="ru-RU"/>
        </w:rPr>
        <w:t>тся</w:t>
      </w:r>
      <w:r>
        <w:rPr>
          <w:sz w:val="28"/>
          <w:szCs w:val="28"/>
        </w:rPr>
        <w:t xml:space="preserve"> общий объем доходов бюджета поселения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21961,1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на 2021 год в сумме 24633,3 тыс.рублей, на 2022 год в сумме 26607,6 тыс.рублей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 спрогнозирован в 2020 году в сумме 20547,0 тыс. рублей, в 2021 году 23221,0 тыс.рублей, в 2022 году 25109,0 тыс.рублей. Уменьшение 2020 года к уровню 2019 года (первоначально утвержденному бюджету) составляет 661,2 тыс.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92,6 % собственных доходов бюджета 2020 года. Их поступление прогнозируется в бюджете в размере 19033,0 тыс. рублей.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left="0" w:right="0" w:firstLine="567"/>
        <w:jc w:val="center"/>
        <w:rPr/>
      </w:pPr>
      <w:r>
        <w:rPr/>
        <w:t xml:space="preserve">                                                                   </w:t>
      </w:r>
      <w:r>
        <w:rPr/>
        <w:t>(тыс. рублей)</w:t>
      </w:r>
    </w:p>
    <w:tbl>
      <w:tblPr>
        <w:tblW w:w="9872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63"/>
        <w:gridCol w:w="1559"/>
        <w:gridCol w:w="1417"/>
        <w:gridCol w:w="993"/>
        <w:gridCol w:w="1417"/>
        <w:gridCol w:w="1366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-ный бюджет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юджета на 01.11.19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в 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-ному бюджету 2019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5"/>
              <w:rPr/>
            </w:pPr>
            <w:r>
              <w:rPr/>
              <w:t xml:space="preserve">Рост к ожидаемой оценке </w:t>
            </w:r>
          </w:p>
          <w:p>
            <w:pPr>
              <w:pStyle w:val="Normal"/>
              <w:ind w:left="0" w:right="0" w:hanging="5"/>
              <w:rPr/>
            </w:pPr>
            <w:r>
              <w:rPr/>
              <w:t>2019 г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+457,3</w:t>
            </w:r>
          </w:p>
        </w:tc>
      </w:tr>
      <w:tr>
        <w:trPr>
          <w:trHeight w:val="6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2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+1229,0</w:t>
            </w:r>
          </w:p>
        </w:tc>
      </w:tr>
      <w:tr>
        <w:trPr>
          <w:trHeight w:val="90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24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+580,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810,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 до разгранич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530,0</w:t>
            </w:r>
          </w:p>
        </w:tc>
      </w:tr>
      <w:tr>
        <w:trPr>
          <w:trHeight w:val="64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 после разгранич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+32,3</w:t>
            </w:r>
          </w:p>
        </w:tc>
      </w:tr>
      <w:tr>
        <w:trPr>
          <w:trHeight w:val="9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10,4</w:t>
            </w:r>
          </w:p>
        </w:tc>
      </w:tr>
      <w:tr>
        <w:trPr>
          <w:trHeight w:val="51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3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5"/>
              <w:jc w:val="center"/>
              <w:rPr/>
            </w:pPr>
            <w:r>
              <w:rPr/>
              <w:t>+100,0</w:t>
            </w:r>
          </w:p>
        </w:tc>
      </w:tr>
      <w:tr>
        <w:trPr>
          <w:trHeight w:val="513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8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189,4</w:t>
            </w:r>
          </w:p>
        </w:tc>
      </w:tr>
      <w:tr>
        <w:trPr>
          <w:trHeight w:val="7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ходы от компенсации затрат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700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21,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-пающие в порядке возмещения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+175,3</w:t>
            </w:r>
          </w:p>
        </w:tc>
      </w:tr>
      <w:tr>
        <w:trPr>
          <w:trHeight w:val="6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 до разгранич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19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71,9</w:t>
            </w:r>
          </w:p>
        </w:tc>
      </w:tr>
      <w:tr>
        <w:trPr>
          <w:trHeight w:val="70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/>
            </w:pPr>
            <w:r>
              <w:rPr/>
              <w:t>-12,2</w:t>
            </w:r>
          </w:p>
        </w:tc>
      </w:tr>
    </w:tbl>
    <w:p>
      <w:pPr>
        <w:pStyle w:val="TextBodyIndent"/>
        <w:ind w:left="0"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left="0" w:right="-58" w:firstLine="567"/>
        <w:jc w:val="center"/>
        <w:rPr/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ородс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посе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Звенигово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</w:t>
      </w:r>
      <w:r>
        <w:rPr>
          <w:b/>
          <w:sz w:val="28"/>
          <w:szCs w:val="28"/>
          <w:lang w:val="ru-RU"/>
        </w:rPr>
        <w:t>и на плановый период 2021 и 2022 годов</w:t>
      </w:r>
    </w:p>
    <w:p>
      <w:pPr>
        <w:pStyle w:val="Heading2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firstLine="567"/>
        <w:jc w:val="center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доходов бюджета составляет налог на доходы физических лиц – его удельный вес в налоговых и неналоговых доходах  составляет 65,3%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, Бюджетным кодексом РФ. Норматив отчисления налога в бюджет поселения установлен в размере 10%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предусматривается поступление налога в бюджет Городского поселения Звенигово в размере 13411,0 тыс.рублей, что на 1229,0  тыс.рублей больше утвержденного бюджета 2019 года. В плановом периоде 2021 и 2022 года планируется поступление налога на доходы физических лиц в сумме 14329,0 тыс.рублей и 14969,0 тыс.рублей соответственно.</w:t>
      </w:r>
    </w:p>
    <w:p>
      <w:pPr>
        <w:pStyle w:val="TextBody"/>
        <w:ind w:left="0" w:right="0" w:firstLine="567"/>
        <w:jc w:val="both"/>
        <w:rPr>
          <w:iCs/>
          <w:sz w:val="28"/>
          <w:szCs w:val="28"/>
          <w:highlight w:val="cyan"/>
        </w:rPr>
      </w:pPr>
      <w:r>
        <w:rPr>
          <w:iCs/>
          <w:sz w:val="28"/>
          <w:szCs w:val="28"/>
          <w:highlight w:val="cyan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Городское поселение Звенигово» «О земельном налоге» с учетом изменений и дополнен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19,0%. На 2020 год прогнозируется поступление земельного налога в сумме 3902,0 тыс.рублей, что на 1443,0 тыс.рублей меньше утвержденного бюджета 2019 года. В плановом периоде 2021 и 2022 года планируется поступление земельного налога в сумме 4315,0 тыс.рублей и 4531,0 тыс.рублей соответственно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подлежит применению в соответствии с Главой 32 Налогового Кодекса РФ  и Решением собрания депутатов муниципального образования «Городское поселение Звенигово» «Об установлении налога на имущество физических лиц» с учетом изменений и дополнен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прогнозируются на 2020 год в сумме 1720,0 тыс.рублей. В 2020 году ожидается увеличение налога к утвержденному бюджету 2019 года на 243,8 тыс.рублей. В плановом периоде 2021 и 2022 года планируется поступление налога на имущество физических лиц в сумме 1875,0 тыс.рублей и 1955,0 тыс.рублей соответственно.</w:t>
      </w:r>
    </w:p>
    <w:p>
      <w:pPr>
        <w:pStyle w:val="Normal"/>
        <w:ind w:left="0" w:righ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поступления от использования имущества, находящегося в муниципальной собственности, прогнозируются в сумме  819,0 тыс. 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Доходы прогнозируется в сумме 500,0 тыс.рублей в бюджет поселения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z w:val="28"/>
          <w:szCs w:val="28"/>
        </w:rPr>
        <w:t>доходов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. Сумма доходов прогнозируется 59,0 тыс.рублей в бюджет поселения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-</w:t>
      </w:r>
      <w:r>
        <w:rPr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доходов от сдачи в аренду имущества, составляющего казну городских поселений (за исключением земельных участков)</w:t>
      </w:r>
      <w:r>
        <w:rPr>
          <w:sz w:val="28"/>
          <w:szCs w:val="28"/>
        </w:rPr>
        <w:t>. Сумма доходов прогнозируется 160,0 тыс.рублей в бюджет поселения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- прочие доходы от использования имущества. Сумма доходов прогнозируется 10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В сравнении с утвержденным бюджетом 2019 года доходов от использования имущества  в 2020 году поступит меньше на 1078,0 тыс.рублей. В плановом периоде 2021 и 2022 года планируется поступление доходов от использования имущества в сумме 1365,0 тыс.рублей и 2235,0 тыс.рублей соответственно.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поселений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поселений  прогнозируются на 2020 год  в сумме 400,0 тыс.рублей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2020 году ожидается увеличение доходов к утвержденному бюджету 2019 года на 110,0 тыс.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>В плановом периоде 2021 и 2022 года планируется поступление данных доходов в сумме 547,0 тыс.рублей и 569,0 тыс.рублей соответственно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left="0" w:righ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ab/>
        <w:t>В 2020 году в доход поселения планируется поступление платы за увеличение площади земельных участков в сумме 100,0 тыс.рублей и доходы от продажи земельных участков, государственная собственность на которые не разграничена, в сумме 195,0 тыс.рублей. В сравнении с утвержденным бюджетом 2019 года поступление увеличится соответственно на 100,0 тыс.рублей и 195,0 тыс.рублей. В 2021 году планируется поступление доходов от продажи имущества в сумме 150,0 тыс.рублей и продажи земельных участков, собственность на которые не разграничена в сумме 640,0 тыс.рублей. В 2022 году планируется поступление доходов от продажи земельных участков, собственность на которые не разграничена в сумме 850,0 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й помощи поселению  на 2020 год  спрогнозирован в сумме 1414,1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 1414,1 тыс.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2021 и 2022 годах финансовая помощь из бюджета Звениговского муниципального района поступит в сумме 1412,3 тыс.рублей  и 1498,6 тыс.рублей соответственно.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-58" w:firstLine="567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.   </w:t>
      </w:r>
      <w:r>
        <w:rPr>
          <w:sz w:val="28"/>
          <w:szCs w:val="28"/>
        </w:rPr>
        <w:t xml:space="preserve">Пояснение к прогнозу расходов бюджета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род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Звенигово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плановый период 2021 и 2022 годов </w:t>
      </w:r>
      <w:r>
        <w:rPr>
          <w:sz w:val="28"/>
          <w:szCs w:val="28"/>
        </w:rPr>
        <w:t>в разрезе разделов и подразделов классификации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 xml:space="preserve">Бюджет Городского поселения Звенигово по расходам на 2020 год и плановый период 2021 и 2022 годов сформирован исходя из основных направлений бюджетной и налоговой  политики Городского поселения Звенигово на 2020 год и на плановый период 2021 и 2022 годов. 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>Объем бюджета Городского поселения Звенигово по расходам на 2020 год сформирован в сумме 21961,1 тыс.рублей, на 2021 год в сумме 24633,3 тыс.рублей, на 2022 год в сумме 26607,6 тыс.рублей.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>Объем бюджетного финансирования на 2020 год и плановый период 2021 и 2022 годов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с учетом необходимости оптимизации затрат на финансирование аппарата в пределах установленного норматива. </w:t>
      </w:r>
    </w:p>
    <w:p>
      <w:pPr>
        <w:pStyle w:val="TextBodyIndent"/>
        <w:ind w:left="0" w:right="0" w:firstLine="567"/>
        <w:jc w:val="right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тыс.рублей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41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тверждено 2019 год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0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28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196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9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2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465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41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</w:tr>
      <w:tr>
        <w:trPr>
          <w:trHeight w:val="28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8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6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88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5 раз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7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7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73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2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1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, в т.ч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8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13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8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78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3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5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из.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7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4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</w:tr>
    </w:tbl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TextBody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Объем расходов по разделу «Общегосударственные вопросы» на 2020 год составляет 6465,4 тыс. рублей, на 2021 год 6831,3 тыс.рублей, на 2022 год 7545,2 тыс.рублей. В разделе предусмотрены расходы на функционирование органов местного самоуправления в сумме 5465,6 тыс.рублей, рассчитанные по нормативу на содержание органов местного самоуправления (26,8%), установленного Постановлением Правительства Республики Марий Эл № 289 от 30 сентября 2019 года. Денежные средства предусмотрены на выплату заработной платы и начислений на оплату труда в сумме 4453,0 тыс.рублей, на оплату коммунальных услуг в сумме 405,9 тыс.рублей и прочие расходы.  По подразделу «Другие общегосударственные вопросы» 949,8 тыс.рублей предусмотрено на содержание имущества казны, оценку имущества, межевание земельных участков, оплату исполнительных листов. По подразделу 0111 «Резервный фонд» предусмотрено 50,0 тыс.рублей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ш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подразделу 0309 предусмотрено в 2020 году 500,0 тыс.рублей, в 2021 году 384,1 тыс.рублей, в 2022 году 300,0 тыс.рублей на приобретение пожарных гидрантов.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рожное хозяйство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осуществляться за счет средств местного бюджета и финансовой помощи из бюджета Звениговского муниципального район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предусмотрено финансирование расходов на содержание улично-дорожной сети в 2020 году в сумме 3000,0 тыс.рублей, это на 572,4 тыс.рублей больше, чем в 2019 году. В 2021 и 2022 годах расходы на содержание улично-дорожной сети предусмотрены в сумме 4000,0 тыс.рублей и 5000,0 тыс.рублей соответственно. За счет средств дорожного фонда предусмотрено в 2020 году финансирование расходов на капитальный ремонт дорог общего пользования в сумме 554,1 тыс.рублей, на ремонт дворовых территорий в сумме 660,0 тыс.рублей, на мероприятия в отношении автомобильных дорог 200,0 тыс.рублей. Также запланировано софинансирование из средств бюджета поселения в сумме 64,7 тыс.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и 2022 годах средства дорожного фонда составят 1412,3 тыс.рублей и 1498,6 тыс.рублей соответственно. Софинансирование из бюджета Городского поселения Звенигово предусмотрено в сумме 66,5 тыс.рублей в 2021 году и 70,7 тыс.рублей в 2022 год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Жилищно – коммунальное хозяйство</w:t>
      </w:r>
    </w:p>
    <w:p>
      <w:pPr>
        <w:pStyle w:val="TextBodyIndent"/>
        <w:ind w:left="0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  <w:lang w:val="ru-RU"/>
        </w:rPr>
        <w:t xml:space="preserve">в 2020 году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5730,9</w:t>
      </w:r>
      <w:r>
        <w:rPr>
          <w:sz w:val="28"/>
          <w:szCs w:val="28"/>
        </w:rPr>
        <w:t xml:space="preserve"> тыс.рублей,  по сравнению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м </w:t>
      </w:r>
      <w:r>
        <w:rPr>
          <w:sz w:val="28"/>
          <w:szCs w:val="28"/>
          <w:lang w:val="ru-RU"/>
        </w:rPr>
        <w:t>уменьш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2419,1</w:t>
      </w:r>
      <w:r>
        <w:rPr>
          <w:sz w:val="28"/>
          <w:szCs w:val="28"/>
        </w:rPr>
        <w:t xml:space="preserve"> тыс.рублей. </w:t>
      </w:r>
      <w:r>
        <w:rPr>
          <w:sz w:val="28"/>
          <w:szCs w:val="28"/>
          <w:lang w:val="ru-RU"/>
        </w:rPr>
        <w:t>В плановом периоде 2021 и 2022 годов расходы по разделу «Жилищно-коммунальное хозяйство» составят 7153,1 тыс.рублей и 7205,3 тыс.рублей.</w:t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 xml:space="preserve">По подразделу «Жилищное хозяйство» </w:t>
      </w:r>
      <w:r>
        <w:rPr>
          <w:sz w:val="28"/>
          <w:szCs w:val="28"/>
          <w:lang w:val="ru-RU"/>
        </w:rPr>
        <w:t xml:space="preserve">в 2020 году </w:t>
      </w:r>
      <w:r>
        <w:rPr>
          <w:sz w:val="28"/>
          <w:szCs w:val="28"/>
        </w:rPr>
        <w:t>предусмотрено 85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рублей на </w:t>
      </w:r>
      <w:r>
        <w:rPr>
          <w:sz w:val="28"/>
          <w:szCs w:val="28"/>
          <w:lang w:val="ru-RU"/>
        </w:rPr>
        <w:t>оплату взносов на капитальный ремонт общего имущества муниципального жилого фонд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Расходы по подразделу «Жилищное хозяйство» увеличились по сравнению с 2019 годом на 150,0 тыс.рублей. В 2021 году предусмотрено 1850,0 тыс.рублей, в 2022 году 769,6 тыс.рублей.</w:t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 xml:space="preserve">По подразделу «Коммунальное хозяйство» </w:t>
      </w:r>
      <w:r>
        <w:rPr>
          <w:sz w:val="28"/>
          <w:szCs w:val="28"/>
          <w:lang w:val="ru-RU"/>
        </w:rPr>
        <w:t xml:space="preserve">в 2020 году и плановом периоде 2021 и 2022 годов </w:t>
      </w:r>
      <w:r>
        <w:rPr>
          <w:sz w:val="28"/>
          <w:szCs w:val="28"/>
        </w:rPr>
        <w:t>выделены средства в сумме 10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рублей, </w:t>
      </w:r>
      <w:r>
        <w:rPr>
          <w:sz w:val="28"/>
          <w:szCs w:val="28"/>
          <w:lang w:val="ru-RU"/>
        </w:rPr>
        <w:t>на реконструкцию канализационных сетей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Расходы по подразделу «Коммунальное хозяйство» уменьшились по сравнению с 2019 годом на 3900,0 тыс.рублей в связи с оплатой кредиторской задолженности по компенсации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 xml:space="preserve">По подразделу «Благоустройство» </w:t>
      </w:r>
      <w:r>
        <w:rPr>
          <w:sz w:val="28"/>
          <w:szCs w:val="28"/>
          <w:lang w:val="ru-RU"/>
        </w:rPr>
        <w:t xml:space="preserve">в 2020 году </w:t>
      </w:r>
      <w:r>
        <w:rPr>
          <w:sz w:val="28"/>
          <w:szCs w:val="28"/>
        </w:rPr>
        <w:t xml:space="preserve">предусмотрены средства в сумме 4780,9 тыс.рублей, что </w:t>
      </w:r>
      <w:r>
        <w:rPr>
          <w:sz w:val="28"/>
          <w:szCs w:val="28"/>
          <w:lang w:val="ru-RU"/>
        </w:rPr>
        <w:t>больше</w:t>
      </w:r>
      <w:r>
        <w:rPr>
          <w:sz w:val="28"/>
          <w:szCs w:val="28"/>
        </w:rPr>
        <w:t>, чем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на </w:t>
      </w:r>
      <w:r>
        <w:rPr>
          <w:sz w:val="28"/>
          <w:szCs w:val="28"/>
          <w:lang w:val="ru-RU"/>
        </w:rPr>
        <w:t>1330,9</w:t>
      </w:r>
      <w:r>
        <w:rPr>
          <w:sz w:val="28"/>
          <w:szCs w:val="28"/>
        </w:rPr>
        <w:t xml:space="preserve"> тыс.рублей.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предусмотрены средства на оплату уличного освещения в сумме </w:t>
      </w:r>
      <w:r>
        <w:rPr>
          <w:sz w:val="28"/>
          <w:szCs w:val="28"/>
          <w:lang w:val="ru-RU"/>
        </w:rPr>
        <w:t>2780,9</w:t>
      </w:r>
      <w:r>
        <w:rPr>
          <w:sz w:val="28"/>
          <w:szCs w:val="28"/>
        </w:rPr>
        <w:t xml:space="preserve"> тыс.рублей, на озеленение населенных пунктов 200,0 тыс.рублей, на содержание мест захоронения 100,0 тыс.рублей, на другие мероприятия по благоустройству (снос ветхих домов, </w:t>
      </w:r>
      <w:r>
        <w:rPr>
          <w:sz w:val="28"/>
          <w:szCs w:val="28"/>
          <w:lang w:val="ru-RU"/>
        </w:rPr>
        <w:t>содержание пляж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00,0 тыс.рублей. </w:t>
      </w:r>
      <w:r>
        <w:rPr>
          <w:sz w:val="28"/>
          <w:szCs w:val="28"/>
          <w:lang w:val="ru-RU"/>
        </w:rPr>
        <w:t>В плановом периоде 2021 и 2022 годов по подразделу «Благоустройство» предусмотрено 5203,1 тыс.рублей и 6335,7 тыс.рублей соответственно.</w:t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литика</w:t>
      </w:r>
    </w:p>
    <w:p>
      <w:pPr>
        <w:pStyle w:val="TextBodyIndent"/>
        <w:ind w:left="0" w:righ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3"/>
        <w:spacing w:lineRule="auto" w:line="240" w:before="0" w:after="0"/>
        <w:ind w:left="0" w:right="0" w:firstLine="567"/>
        <w:jc w:val="both"/>
        <w:rPr/>
      </w:pPr>
      <w:r>
        <w:rPr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Городское поселение Звенигово» </w:t>
      </w:r>
      <w:r>
        <w:rPr>
          <w:szCs w:val="28"/>
          <w:lang w:val="ru-RU"/>
        </w:rPr>
        <w:t xml:space="preserve">в 2020 году и плановом периоде 2021 и 2022 годов </w:t>
      </w:r>
      <w:r>
        <w:rPr>
          <w:szCs w:val="28"/>
        </w:rPr>
        <w:t xml:space="preserve">предусмотрены средства в сумме 322,0 тыс.рублей </w:t>
      </w:r>
      <w:r>
        <w:rPr>
          <w:szCs w:val="28"/>
          <w:lang w:val="ru-RU"/>
        </w:rPr>
        <w:t>ежегодно</w:t>
      </w:r>
      <w:r>
        <w:rPr>
          <w:szCs w:val="28"/>
        </w:rPr>
        <w:t>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По подразделу «Физическая культура» в 2020 году предусмотрены субсидии  на  выполнение муниципального задания  в сумме 1215,0 тыс.рублей на содержание стадиона «Водник»,  в том числе на выплату заработной платы 945,0 тыс.рублей, на оплату коммунальных услуг 130,0 тыс.рублей, на оплату налога на имущество и земельного налога 140,0 тыс.рублей. В плановом периоде 2021 и 2022 годов на содержание стадиона «Водник» предусмотрено 1215,0 тыс.рублей и 1415,0 тыс.рублей.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567"/>
        <w:rPr/>
      </w:pPr>
      <w:r>
        <w:rPr>
          <w:b w:val="false"/>
          <w:bCs w:val="false"/>
          <w:sz w:val="28"/>
          <w:szCs w:val="28"/>
          <w:lang w:val="ru-RU"/>
        </w:rPr>
        <w:t>В 2020 году и плановом периоде 2021 и 2022 годов в</w:t>
      </w:r>
      <w:r>
        <w:rPr>
          <w:sz w:val="28"/>
          <w:szCs w:val="28"/>
        </w:rPr>
        <w:t xml:space="preserve"> бюджете предусмотрены субсидии бюджету Республики Марий Эл из бюджета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род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Звенигово в связи с превышением уровня расчетных налоговых доходов местных бюджетов в сумме </w:t>
      </w:r>
      <w:r>
        <w:rPr>
          <w:sz w:val="28"/>
          <w:szCs w:val="28"/>
          <w:lang w:val="ru-RU"/>
        </w:rPr>
        <w:t>3249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Красная строка 21"/>
    <w:basedOn w:val="TextBodyIndent"/>
    <w:qFormat/>
    <w:pPr>
      <w:spacing w:lineRule="auto" w:line="360" w:before="0" w:after="120"/>
      <w:ind w:left="283" w:right="0" w:firstLine="210"/>
      <w:jc w:val="left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56:00Z</dcterms:created>
  <dc:creator>203</dc:creator>
  <dc:description/>
  <dc:language>en-US</dc:language>
  <cp:lastModifiedBy/>
  <cp:lastPrinted>2019-11-11T08:34:00Z</cp:lastPrinted>
  <dcterms:modified xsi:type="dcterms:W3CDTF">2019-11-18T10:50:23Z</dcterms:modified>
  <cp:revision>9</cp:revision>
  <dc:subject/>
  <dc:title>                                                           Пояснительная  записка</dc:title>
</cp:coreProperties>
</file>