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ское поселение Звенигово»</w:t>
      </w:r>
    </w:p>
    <w:p>
      <w:pPr>
        <w:pStyle w:val="Normal"/>
        <w:tabs>
          <w:tab w:val="clear" w:pos="708"/>
          <w:tab w:val="left" w:pos="835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3-ий                                                                            г. Звенигово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Сессия 49-ая                                                                    «__» декабря  2019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разработке и утверждении бюджета Город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венигово Звениговского муниципального района Республи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муниципального образования «Городское поселение Звенигово»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, что бюджет Городского поселения Звенигово Звенигвоского муниципального района Республики Марий Эл на 2020 год и плановый период 2021 и 2022 годов» разрабатывается и утверждается сроком на три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Звениг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  В.С.Давыдо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1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bCs/>
      <w:sz w:val="24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4:00Z</dcterms:created>
  <dc:creator>Home</dc:creator>
  <dc:description/>
  <cp:keywords/>
  <dc:language>en-US</dc:language>
  <cp:lastModifiedBy>Пользователь</cp:lastModifiedBy>
  <cp:lastPrinted>2016-11-28T15:06:00Z</cp:lastPrinted>
  <dcterms:modified xsi:type="dcterms:W3CDTF">2019-11-15T13:07:00Z</dcterms:modified>
  <cp:revision>8</cp:revision>
  <dc:subject/>
  <dc:title/>
</cp:coreProperties>
</file>