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Е Р Х Н И Й      П Р Е Д Е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внутреннего дол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структура муниципального внутреннего долга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ского поселения Звенигово Звениговского муниципального района Республики Марий Э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ерхний предел муниципального внутреннего долга Городского поселения Звенигово на 1 января 2021 года составит 0,0 тыс.рублей, на 1 января 2022 года – 0,0 тыс.рублей, на 1 января 2023 года – 0,0 тыс.рублей. Структура муниципального долга следующа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/>
        <w:t xml:space="preserve">                                                                           </w:t>
      </w:r>
      <w:r>
        <w:rPr/>
        <w:t>тыс.рублей</w:t>
      </w:r>
    </w:p>
    <w:tbl>
      <w:tblPr>
        <w:tblW w:w="95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1800"/>
        <w:gridCol w:w="1922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яза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.01.2021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.01.2022г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.01.2023г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9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-1192" w:hanging="0"/>
              <w:jc w:val="left"/>
              <w:rPr>
                <w:szCs w:val="28"/>
              </w:rPr>
            </w:pPr>
            <w:r>
              <w:rPr>
                <w:szCs w:val="28"/>
              </w:rPr>
              <w:t>Кредиты, получен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м образовани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кредитных организа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валюте Российск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/>
      </w:pPr>
      <w:r>
        <w:rPr/>
        <w:t>_________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ind w:left="0" w:right="-1192" w:firstLine="567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5:53:00Z</dcterms:created>
  <dc:creator>DM</dc:creator>
  <dc:description/>
  <dc:language>en-US</dc:language>
  <cp:lastModifiedBy/>
  <cp:lastPrinted>2012-12-11T11:21:00Z</cp:lastPrinted>
  <dcterms:modified xsi:type="dcterms:W3CDTF">2019-11-18T05:33:42Z</dcterms:modified>
  <cp:revision>3</cp:revision>
  <dc:subject/>
  <dc:title>В Е Р Х Н И Й      П Р Е Д Е Л</dc:title>
</cp:coreProperties>
</file>