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48" w:hRule="atLeast"/>
        </w:trPr>
        <w:tc>
          <w:tcPr>
            <w:tcW w:w="9348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Городского поселения Звенигово Звениговского муниципального района Республики Марий Эл на 2020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«___» декабря 2019 года  № 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Городского поселения Звенигово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20 год и на плановый период 2021 и 2022 годов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457"/>
        <w:gridCol w:w="5821"/>
        <w:gridCol w:w="15"/>
        <w:gridCol w:w="6444"/>
      </w:tblGrid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 городского поселения Звенигово  Звениговского муниципального района Республики Марий Эл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27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3 021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 160 13 001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10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06.10.2003г. «Об общих принципах организации местного самоуправления»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3575</wp:posOffset>
              </wp:positionH>
              <wp:positionV relativeFrom="paragraph">
                <wp:posOffset>635</wp:posOffset>
              </wp:positionV>
              <wp:extent cx="5429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0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5.8pt;mso-wrap-distance-left:0pt;mso-wrap-distance-right:0pt;mso-wrap-distance-top:0pt;mso-wrap-distance-bottom:0pt;margin-top:0.05pt;mso-position-vertical-relative:text;margin-left:552.2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7-11-09T10:42:00Z</cp:lastPrinted>
  <dcterms:modified xsi:type="dcterms:W3CDTF">2019-11-15T12:46:00Z</dcterms:modified>
  <cp:revision>2</cp:revision>
  <dc:subject/>
  <dc:title>Приложение № 1</dc:title>
</cp:coreProperties>
</file>