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О бюджете Городского поселения Суслонгер Звениговского района Республики Марий Эл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«__» декабря 2019 года  №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Городского поселения Суслонгер и закрепленных за ними кодов классификации источников финансирования дефиц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0 год и 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-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ородского поселения Суслонг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Городского поселения Суслонгер, администрирование которых может осуществляться главными администраторами источников финансирования дефицита Городского поселения Суслонгер в пределах их компете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8</cp:lastModifiedBy>
  <cp:lastPrinted>2019-02-08T08:31:00Z</cp:lastPrinted>
  <dcterms:modified xsi:type="dcterms:W3CDTF">2019-11-15T13:43:00Z</dcterms:modified>
  <cp:revision>69</cp:revision>
  <dc:subject/>
  <dc:title>                                                                                         Приложение № 4</dc:title>
</cp:coreProperties>
</file>