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0 год и плановый период 2021-2022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Созыв                                                                    поселок Суслонгер                                                                                                  Сессия                                                               « __» декабря 2019 года </w:t>
      </w:r>
    </w:p>
    <w:p>
      <w:pPr>
        <w:pStyle w:val="Normal"/>
        <w:rPr>
          <w:szCs w:val="28"/>
        </w:rPr>
      </w:pPr>
      <w:r>
        <w:rPr>
          <w:szCs w:val="28"/>
        </w:rPr>
        <w:t>№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Городского поселения Суслонгер Звениговского района Республики Марий Эл на 2020 год и на плановый период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2021 и 2022 годов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Пункт 1. Утвердить основные характеристики бюджета Городского поселения Суслонгер на 2020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 прогнозируемый общий объем доходов в сумме 6478,8 тыс. рублей, в том числе межбюджетные трансферты из бюджетов других уровней – 1661,8 тыс. рублей, из них из бюджета Звениговского муниципального района – 983,4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2) общий объем расходов в сумме 6478,8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3) дефицит бюджета Городского поселения Суслонгер на 2020 год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2. Утвердить основные характеристики бюджета Городского поселения Суслонгер на плановый период 2021 и 2022 годов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 прогнозируемый общий объем доходов  бюджета Городского поселения Суслонгер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на 2021 год в сумме 6570,3 тыс. рублей, в том числе межбюджетные трансферты из бюджетов других уровней – 985,3 тыс. рублей, из них из бюджета Звениговского муниципального района – 985,3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на 2022 год в сумме 7272,5 тыс. рублей, в том числе межбюджетные трансферты из бюджетов других уровней – 1053,5 тыс. рублей, из них из бюджета Звениговского муниципального района –1053,5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2) общий объем расходов бюджета Звенигов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Cs w:val="28"/>
        </w:rPr>
        <w:t>на 2021 год в сумме 6570,3тыс. рублей, в том числе условно утверждаемые  расходы в сумме 164,3 тыс. рубл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на 2022 год в сумме 7272,5 тыс. рублей, в том числе условно утверждаемые расходы в сумме 363,7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дефицит бюджета Городского поселения Суслонгер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на 2021 год в сумме 0 тыс. рублей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на 2022 год в сумме 0 тыс. рублей.</w:t>
      </w:r>
    </w:p>
    <w:p>
      <w:pPr>
        <w:pStyle w:val="TextBodyIndent"/>
        <w:widowControl w:val="false"/>
        <w:ind w:left="0"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ункт 3. Утвердить источники финансирования дефицита бюджета Городского поселения Суслонгер на 2020 год согласно приложению № 1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сточники финансирования дефицита бюджета Городского поселения Суслонгер на 2021 - 2022 годы согласно приложению № 2 к настоящему решению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ункт 4. Утвердить перечень главных администраторов источников финансирования дефицита бюджета Городского поселения Суслонгер и закрепленных за ними кодов классификации источников финансирования дефицитов бюджетов на 2020 год и на плановый период 2021 и 2022 годов согласно приложению № 3 к настоящему решению.</w:t>
      </w:r>
    </w:p>
    <w:p>
      <w:pPr>
        <w:pStyle w:val="TextBodyIndent"/>
        <w:widowControl w:val="false"/>
        <w:ind w:left="0"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ункт 5. Утвердить перечень главных администраторов доходов бюджета Городского поселения Суслонгер и закрепленных за ними кодов классификации доходов бюджетов </w:t>
      </w:r>
      <w:r>
        <w:rPr/>
        <w:t>на 2020 год и на плановый период 2021 и 2022 годов  согласно приложению № 4 к настоящему решени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ункт 6. Утвердить объем поступлений доходов в бюджет Городского поселения Суслонгер на 2020 год и на плановый период 2021 и 2022 годов в суммах согласно приложениям № 5 и № 6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Пункт 7. </w:t>
      </w:r>
      <w:r>
        <w:rPr/>
        <w:t xml:space="preserve">Установить, что в соответствии с пунктом 2 статьи 184.1 Бюджетного кодекса Российской Федерации и пунктом 15 Положения о бюджетном процессе в муниципальном образовании «Городское поселение Суслонгер», утвержденное решением Собрания депутатов муниципального образования «Городское поселение Суслонгер» от 18 декабря 2018 года №270, в 2020 году </w:t>
      </w:r>
      <w:r>
        <w:rPr>
          <w:szCs w:val="28"/>
        </w:rPr>
        <w:t>и в плановом периоде 2021 и 2022 годов</w:t>
      </w:r>
      <w:r>
        <w:rPr/>
        <w:t xml:space="preserve"> в бюджет поселения зачисляются</w:t>
      </w:r>
      <w:r>
        <w:rPr>
          <w:szCs w:val="28"/>
        </w:rPr>
        <w:t xml:space="preserve"> по нормативу 100 процентов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средства, поступающие на счета получателей средств бюджета Городского поселения  Суслонгер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3) доходы, полученные казенными учреждениями Городского поселения Суслонгер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Городского поселения Суслонгер (за исключением жилых помещений, находящихся в оперативном управлении бюджетных и автономных учреждений Городского поселения Суслонгер, в хозяйственном ведении муниципальных унитарных предприятий Городского поселения Суслонгер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Пункт 8. Установить, что в течение 2020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Пункт 9. Утвердить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ского поселения Суслонгер:</w:t>
      </w:r>
    </w:p>
    <w:p>
      <w:pPr>
        <w:pStyle w:val="Normal"/>
        <w:ind w:firstLine="567"/>
        <w:jc w:val="both"/>
        <w:rPr/>
      </w:pPr>
      <w:r>
        <w:rPr>
          <w:szCs w:val="28"/>
        </w:rPr>
        <w:t>на 2020 год согласно приложению № 7 к настоящему решению;</w:t>
      </w:r>
    </w:p>
    <w:p>
      <w:pPr>
        <w:pStyle w:val="Normal"/>
        <w:ind w:firstLine="567"/>
        <w:jc w:val="both"/>
        <w:rPr/>
      </w:pPr>
      <w:r>
        <w:rPr>
          <w:szCs w:val="28"/>
        </w:rPr>
        <w:t>на плановый период 2021 и 2022 годов согласно приложению № 8 к настоящему решени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Пункт 10. Утвердить ведомственную структуру расходов бюджета Городского поселения Суслонгер:</w:t>
      </w:r>
    </w:p>
    <w:p>
      <w:pPr>
        <w:pStyle w:val="Normal"/>
        <w:ind w:firstLine="567"/>
        <w:rPr/>
      </w:pPr>
      <w:r>
        <w:rPr>
          <w:szCs w:val="28"/>
        </w:rPr>
        <w:t>на 2020 год согласно приложению № 9 к настоящему решению;</w:t>
      </w:r>
    </w:p>
    <w:p>
      <w:pPr>
        <w:pStyle w:val="Normal"/>
        <w:ind w:firstLine="567"/>
        <w:jc w:val="both"/>
        <w:rPr/>
      </w:pPr>
      <w:r>
        <w:rPr>
          <w:szCs w:val="28"/>
        </w:rPr>
        <w:t>на плановый период 2021 и 2022 годов согласно приложению № 10 к настоящему решени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ункт 11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2020 год согласно приложению № 11 к настоящему решени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плановый период 2021 и 2022 годов согласно приложению № 12 к настоящему решению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>Пункт 12. Утвердить объем бюджетных ассигнований бюджета Городского поселения Суслонгер, направляемых на исполнение публичных нормативных обязательств</w:t>
      </w:r>
      <w:r>
        <w:rPr/>
        <w:t xml:space="preserve"> </w:t>
      </w:r>
      <w:r>
        <w:rPr>
          <w:szCs w:val="28"/>
        </w:rPr>
        <w:t>на 2020 год в сумме 258,0  тыс. рублей, на 2021 год в сумме 258,0 тыс. рублей, и на 2022 год в сумме 258,0 тыс. рублей, согласно приложениям № 13, 14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13.  Установить верхний предел муниципального внутреннего долга Городского поселения Суслонгер на 1 января 2021 года в сумме 0 тыс. рублей, в том числе верхний предел долга по муниципальным гарантиям в сумме 0 тыс. рублей, на 1 января 2022 года в сумме 0 тыс. рублей, в том числе верхний предел долга по муниципальным гарантиям в сумме 0 тыс. рублей, на 1 января 2023 года в сумме 0 тыс. рублей, в том числе верхний предел долга по муниципальным гарантиям в сумме 0 тыс.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0 году и плановом периоде 2021 и 2022 годов Городское поселения Суслонгер не осуществляет муниципальных внешних заимствований и по состоянию на 1 января 2021 года, на 1 января 2022 года и на 1 января 2023 года не имеет муниципального внешнего долга.</w:t>
      </w:r>
    </w:p>
    <w:p>
      <w:pPr>
        <w:pStyle w:val="Normal"/>
        <w:ind w:firstLine="567"/>
        <w:jc w:val="both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ункт 14. Утвердить объем расходов на обслуживание муниципального долга Городского поселения Суслонгер в 2020 году в сумме 0 тыс. рублей, в 2022 году в сумме 0 тыс. рублей, в 2022 году в сумме 0 тыс. рублей.</w:t>
      </w:r>
    </w:p>
    <w:p>
      <w:pPr>
        <w:pStyle w:val="Normal"/>
        <w:autoSpaceDE w:val="false"/>
        <w:ind w:firstLine="567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ункт 15. Установить, что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2020 году и плановом периоде 2021 и 2022 годов муниципальные гарантии не предоставляются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 состоянию на 1 января 2020 Городское поселения Суслонгер не имеет обязательств по предоставленным муниципальным гарантиям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2020 году и плановом периоде 2021 и 2022 годов бюджетные ассигнования на возможное исполнение муниципальных гарантий не предусматриваются.</w:t>
      </w:r>
    </w:p>
    <w:p>
      <w:pPr>
        <w:pStyle w:val="Normal"/>
        <w:ind w:firstLine="567"/>
        <w:jc w:val="both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ункт 16. В 2020 году из бюджета Городского поселения Суслонгер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Cs w:val="28"/>
        </w:rPr>
        <w:t>на</w:t>
      </w:r>
      <w:r>
        <w:rPr>
          <w:szCs w:val="28"/>
        </w:rPr>
        <w:t>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Суслонгер».</w:t>
      </w:r>
    </w:p>
    <w:p>
      <w:pPr>
        <w:pStyle w:val="Normal"/>
        <w:ind w:firstLine="567"/>
        <w:jc w:val="both"/>
        <w:rPr>
          <w:bCs/>
          <w:spacing w:val="-2"/>
          <w:sz w:val="16"/>
          <w:szCs w:val="16"/>
          <w:highlight w:val="yellow"/>
        </w:rPr>
      </w:pPr>
      <w:r>
        <w:rPr>
          <w:bCs/>
          <w:spacing w:val="-2"/>
          <w:sz w:val="16"/>
          <w:szCs w:val="16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ункт 17. Администрация муниципального образования «Городское поселение Суслонгер» не вправе принимать решения, приводящие к увеличению в 2020 году численности муниципальных служащих Городского поселения Суслонгер и работников казенных учреждений Городского поселения Суслонгер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8. Муниципальные казенные учреждения Городского поселения Суслонгер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Городского поселения Суслонгер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Городского поселения Суслонгер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Пункт 19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Городского поселения Суслонгер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ункт 20. Приостановить на 2020 год действие р</w:t>
      </w:r>
      <w:r>
        <w:rPr>
          <w:szCs w:val="28"/>
        </w:rPr>
        <w:t>ешения Собрания депутатов муниципального образования «Городское поселение Суслонгер» от 21 декабря 2012 года № 179 «О пенсии за выслугу лет лицам, замещавшим должности муниципальной службы муниципального образования «Городское поселение Суслонгер» в части индексации соответствующих выпла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1. Настоящее решение вступает в силу с 1 января 2020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Городского поселения Суслонге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с отступом 3 Знак"/>
    <w:basedOn w:val="1"/>
    <w:qFormat/>
    <w:rPr>
      <w:sz w:val="28"/>
    </w:rPr>
  </w:style>
  <w:style w:type="character" w:styleId="Style14">
    <w:name w:val="Основной текст с отступом Знак"/>
    <w:basedOn w:val="1"/>
    <w:qFormat/>
    <w:rPr>
      <w:sz w:val="28"/>
    </w:rPr>
  </w:style>
  <w:style w:type="character" w:styleId="Style15">
    <w:name w:val="Текст Знак"/>
    <w:basedOn w:val="1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57:00Z</dcterms:created>
  <dc:creator>Admin</dc:creator>
  <dc:description/>
  <cp:keywords/>
  <dc:language>en-US</dc:language>
  <cp:lastModifiedBy>Пользователь 8</cp:lastModifiedBy>
  <cp:lastPrinted>2017-12-28T13:16:00Z</cp:lastPrinted>
  <dcterms:modified xsi:type="dcterms:W3CDTF">2019-11-18T07:05:00Z</dcterms:modified>
  <cp:revision>20</cp:revision>
  <dc:subject/>
  <dc:title>                                                                                            Приложение №1</dc:title>
</cp:coreProperties>
</file>