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4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Городского поселения Суслонг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района Республики Марий Эл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__» декабря 2019 г. № 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поселения Суслонгер Звениговского района, напр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1-2022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091"/>
        <w:gridCol w:w="945"/>
        <w:gridCol w:w="1580"/>
        <w:gridCol w:w="931"/>
        <w:gridCol w:w="1100"/>
        <w:gridCol w:w="1100"/>
      </w:tblGrid>
      <w:tr>
        <w:trPr>
          <w:trHeight w:val="66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, П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1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2 год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лицам, замещавшим  должности муниципальной служб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8,0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8,0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8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8,0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8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 8</cp:lastModifiedBy>
  <cp:lastPrinted>2019-02-08T08:33:00Z</cp:lastPrinted>
  <dcterms:modified xsi:type="dcterms:W3CDTF">2019-11-15T13:48:00Z</dcterms:modified>
  <cp:revision>13</cp:revision>
  <dc:subject/>
  <dc:title>Перечень</dc:title>
</cp:coreProperties>
</file>