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18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79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uto" w:line="240"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Heading5"/>
              <w:spacing w:lineRule="auto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1800" w:hRule="atLeast"/>
        </w:trPr>
        <w:tc>
          <w:tcPr>
            <w:tcW w:w="6618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Городского поселения Суслонгер  Звениговского района Республики Марий Э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и на плановый период 2021 и 2022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«__» декабря 2019 года № 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ородского поселения Суслонгер</w:t>
      </w:r>
      <w:r>
        <w:rPr>
          <w:b/>
          <w:sz w:val="28"/>
          <w:szCs w:val="28"/>
        </w:rPr>
        <w:t xml:space="preserve"> и закрепленных за ними к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лассификации доходов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598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0"/>
        <w:gridCol w:w="6211"/>
        <w:gridCol w:w="5872"/>
      </w:tblGrid>
      <w:tr>
        <w:trPr>
          <w:tblHeader w:val="true"/>
          <w:trHeight w:val="257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1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Городского поселения Суслонг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60 00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yellow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3 0000 150 Субвенции бюджетам городских поселений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существление первичного воинского учета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территориях, где отсутствуют воен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комиссариаты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 014 13 0210 150 Межбюджетные трансферты, передав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м поселений из бюджетов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айонов на осуществление мероприятий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ношении автомобильных дорог общ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льзования  местного значения за счет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58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 999 13 0100 150 Прочие межбюджетные трансферты, передав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м городских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лномочий в соответствии со статьей 23 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</w:t>
            </w:r>
            <w:r>
              <w:rPr>
                <w:sz w:val="28"/>
                <w:szCs w:val="28"/>
              </w:rPr>
              <w:t>131-ФЗ от 06.10.2003 г. "Об общих принци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рганизации местного самоуправления"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3 02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131-ФЗ от 06.10.2003г. «Об общих принципах организации местного самоуправления»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dcterms:modified xsi:type="dcterms:W3CDTF">2019-11-15T13:44:00Z</dcterms:modified>
  <cp:revision>177</cp:revision>
  <dc:subject/>
  <dc:title>Приложение № 1</dc:title>
</cp:coreProperties>
</file>