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                                                                        «__» декабря 2019 года</w:t>
      </w:r>
    </w:p>
    <w:p>
      <w:pPr>
        <w:pStyle w:val="Normal"/>
        <w:rPr/>
      </w:pPr>
      <w:r>
        <w:rPr>
          <w:b/>
          <w:szCs w:val="28"/>
        </w:rPr>
        <w:t>Сессия __ 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___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О бюджете Шеланге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1. Утвердить основные характеристики бюджета Шелангерского сельского поселения на 2020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8293,5 тыс. рублей, в том числе межбюджетные трансферты из бюджетов других уровней, из них из бюджета Звениговского муниципального района 1567,5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8293,5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 дефицит бюджета Шелангерского сельского поселения на 2020 год в сумме 0,0 тыс. рублей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Шеланге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Шеланге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Шелангерского сельского поселения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Шелангерского сельского поселения на 2020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Шелангерское сельское поселение», утвержденное решением Собрания депутатов муниципального образования «Шелангерское сельское поселение» от 17 декабря 2018 года № 211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/>
      </w:pPr>
      <w:r>
        <w:rPr>
          <w:szCs w:val="28"/>
        </w:rPr>
        <w:t>1) средства, поступающие на счета получателей средств бюджета Шелангерского сельского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/>
      </w:pPr>
      <w:r>
        <w:rPr>
          <w:szCs w:val="28"/>
        </w:rPr>
        <w:t>3) доходы, полученные казенными учреждениями Шеланге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Шелангерского сельского поселения (за исключением жилых помещений, находящихся в оперативном управлении бюджетных и автономных учреждений Шелангерского сельского поселения, в хозяйственном ведении муниципальных унитарных предприятий Шеланге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Шеланге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Шеланге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Шелангерского сельского поселения, направляемых на исполнение публичных нормативных обязательств на 2020 год в сумме 245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Шеланге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Шеланге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0"/>
        <w:ind w:left="0" w:righ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12. Утвердить объем расходов на обслуживание муниципального долга Шеланге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о состоянию на 1 января 2020 Шеланге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spacing w:before="0" w:after="120"/>
        <w:ind w:firstLine="567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4. Администрация муниципального образования «Шелангерское сельское поселение» не вправе принимать решения, приводящие к увеличению в 2020 году численности муниципальных служащих Шелангерского сельского поселения и работников казенных учреждений Шелангерского сельского поселения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Шеланге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Шеланге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Шеланге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Шеланге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ункт 17. Приостановить на 2020 год действие р</w:t>
      </w:r>
      <w:r>
        <w:rPr>
          <w:szCs w:val="28"/>
        </w:rPr>
        <w:t>ешения Собрания депутатов муниципального образования "Шелангерское сельское поселение" от 25  декабря 2012 года № 156 «О пенсии за выслугу лет лицам, замещавшим должности муниципальной службы в Администрации муниципального  образования «Шелангерское сельское поселение» 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Знак"/>
    <w:basedOn w:val="1"/>
    <w:qFormat/>
    <w:rPr>
      <w:rFonts w:ascii="Courier New" w:hAnsi="Courier New" w:cs="Courier New"/>
    </w:rPr>
  </w:style>
  <w:style w:type="character" w:styleId="Style18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49:00Z</dcterms:created>
  <dc:creator>Admin</dc:creator>
  <dc:description/>
  <cp:keywords/>
  <dc:language>en-US</dc:language>
  <cp:lastModifiedBy>Пользователь</cp:lastModifiedBy>
  <cp:lastPrinted>2019-11-13T09:39:00Z</cp:lastPrinted>
  <dcterms:modified xsi:type="dcterms:W3CDTF">2019-11-15T11:08:00Z</dcterms:modified>
  <cp:revision>6</cp:revision>
  <dc:subject/>
  <dc:title>                                                                                            Приложение №1</dc:title>
</cp:coreProperties>
</file>