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О бюджете Шелангерского сельского поселения 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0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__»  декабря 2019 года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Шелангерского сельского поселения и закрепленных за ними кодов классификации источников финансирования дефицитов бюджетов на 2020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Шелангерское    сельское 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Шелангерского сельского поселения администрирование, которых может осуществляться главными администраторами источников финансирования дефицита Шелангерского сельского поселения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9-11-15T10:46:00Z</dcterms:modified>
  <cp:revision>3</cp:revision>
  <dc:subject/>
  <dc:title>                                                                                         Приложение № 4</dc:title>
</cp:coreProperties>
</file>