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«О бюджете Городского поселения                    Красногорский на 2020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__ » декабря 2019 г. № ___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ассигнований бюджета Городское поселение Красногорский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ам                                         1001      9990012010       310          687,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7-11-14T14:25:00Z</cp:lastPrinted>
  <dcterms:modified xsi:type="dcterms:W3CDTF">2019-11-15T13:47:00Z</dcterms:modified>
  <cp:revision>5</cp:revision>
  <dc:subject/>
  <dc:title>Перечень</dc:title>
</cp:coreProperties>
</file>