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13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7260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4 </w:t>
            </w:r>
          </w:p>
        </w:tc>
      </w:tr>
      <w:tr>
        <w:trPr>
          <w:trHeight w:val="1813" w:hRule="atLeast"/>
        </w:trPr>
        <w:tc>
          <w:tcPr>
            <w:tcW w:w="7513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right="0" w:firstLine="2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-387" w:firstLine="387"/>
              <w:jc w:val="right"/>
              <w:rPr/>
            </w:pPr>
            <w:r>
              <w:rPr>
                <w:sz w:val="28"/>
                <w:szCs w:val="28"/>
              </w:rPr>
              <w:t>«О бюджете Городского поселения Красногорский Звениговского муниципального района на 2020год</w:t>
            </w:r>
          </w:p>
          <w:p>
            <w:pPr>
              <w:pStyle w:val="Normal"/>
              <w:ind w:left="-387" w:firstLine="387"/>
              <w:jc w:val="right"/>
              <w:rPr/>
            </w:pPr>
            <w:r>
              <w:rPr>
                <w:sz w:val="28"/>
                <w:szCs w:val="28"/>
              </w:rPr>
              <w:t xml:space="preserve">и плановый период 2021-2022годов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« __ » декабря 2019 года  №___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Городского поселения Красногорский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на 2020год и плановый период 2021-2022 годов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142"/>
        <w:gridCol w:w="5528"/>
      </w:tblGrid>
      <w:tr>
        <w:trPr>
          <w:tblHeader w:val="true"/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Городского поселения Красногорск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ind w:left="7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тариальных действий должностными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цами органов местного самоуправления,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конодательными актами Российской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>действий</w:t>
            </w:r>
          </w:p>
        </w:tc>
      </w:tr>
      <w:tr>
        <w:trPr>
          <w:trHeight w:val="18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35 13 0000 12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13 13 0000 12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 собственность на которые не разграничена и которые расположены в границах городских  поселений, а также средства от продажи права 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75 13 0000 12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25 13 0000 12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314 13 0000 12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 город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5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06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 025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 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бюджеты город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60 010 13 0000 15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5 555 13 0000 15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5 560 13 0000 15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9 999 13 0000 15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</w:t>
            </w:r>
          </w:p>
        </w:tc>
      </w:tr>
      <w:tr>
        <w:trPr>
          <w:trHeight w:val="17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3 0000 15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 302 13 0000 15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республиканского бюджета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3 021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2279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3 022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2020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 999 13 01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</w:tr>
      <w:tr>
        <w:trPr>
          <w:trHeight w:val="1859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3 0200 15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47117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</cp:lastModifiedBy>
  <cp:lastPrinted>2015-12-02T10:03:00Z</cp:lastPrinted>
  <dcterms:modified xsi:type="dcterms:W3CDTF">2019-11-15T13:38:00Z</dcterms:modified>
  <cp:revision>21</cp:revision>
  <dc:subject/>
  <dc:title>Приложение № 1</dc:title>
</cp:coreProperties>
</file>