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Городское поселение Красногорский» на 2020год,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-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__  декабря 2019 года  № ___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Городского поселения Красногорский и закрепленных за ними кодов классификации источников финансирования дефицитов бюджетов на 2020год и плановый период 2021-2022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Администрация Город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оселения Красногорский</w:t>
            </w:r>
          </w:p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  <w:gridCol w:w="6164"/>
            </w:tblGrid>
            <w:tr>
              <w:trPr>
                <w:trHeight w:val="1020" w:hRule="atLeast"/>
              </w:trPr>
              <w:tc>
                <w:tcPr>
                  <w:tcW w:w="340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2 00 00 13 0000 710</w:t>
                  </w:r>
                </w:p>
              </w:tc>
              <w:tc>
                <w:tcPr>
                  <w:tcW w:w="616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лучение кредитов от кредитных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й бюджетами городских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й в валюте Российско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ции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40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2 00 00 13 0000 810</w:t>
                  </w:r>
                </w:p>
              </w:tc>
              <w:tc>
                <w:tcPr>
                  <w:tcW w:w="616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гашение бюджетами городских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й кредитов от кредитных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й в валюте Российско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ции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Городского поселения Красногорский администрирование, которых может осуществляться главными администраторами источников финансирования дефицита Городского поселения Красногорский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 1</cp:lastModifiedBy>
  <cp:lastPrinted>2010-11-15T15:41:00Z</cp:lastPrinted>
  <dcterms:modified xsi:type="dcterms:W3CDTF">2019-11-15T12:30:00Z</dcterms:modified>
  <cp:revision>9</cp:revision>
  <dc:subject/>
  <dc:title>                                                                                         Приложение № 4</dc:title>
</cp:coreProperties>
</file>