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543" w:type="dxa"/>
        <w:jc w:val="left"/>
        <w:tblInd w:w="3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5440"/>
        <w:gridCol w:w="144"/>
      </w:tblGrid>
      <w:tr>
        <w:trPr>
          <w:trHeight w:val="147" w:hRule="atLeast"/>
        </w:trPr>
        <w:tc>
          <w:tcPr>
            <w:tcW w:w="95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«О бюджете Кокшамарского сельского поселения Звениговского муниципального района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>Республики Марий Эл на 2020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от «   » декабря 2019 года  № </w:t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Главных </w:t>
      </w:r>
      <w:r>
        <w:rPr>
          <w:sz w:val="28"/>
          <w:szCs w:val="28"/>
        </w:rPr>
        <w:t>администраторов доходов  бюджета Кокшамарского сельского поселения и закрепленных за ними кодов классификации доходов бюджета  на 2020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15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2933"/>
        <w:gridCol w:w="21"/>
        <w:gridCol w:w="71"/>
        <w:gridCol w:w="6318"/>
        <w:gridCol w:w="587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904 Администрация Кокшамарского 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вениговского муниципального района 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-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19 60 010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 000 10 0000 18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5 555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 999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Финансовый отдел Администрации Звениговского муниципальн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6 001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 из бюджетов муниципальных районов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992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 014 10 0210 1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1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и сельских поселений на осуществление полномочий в соответствии со статьей 23 ФЗ № 131-ФЗ от 06.10.2003г. «Об общих принципах организации местного самоуправления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992  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94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4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34:00Z</dcterms:created>
  <dc:creator>user</dc:creator>
  <dc:description/>
  <cp:keywords/>
  <dc:language>en-US</dc:language>
  <cp:lastModifiedBy>Пользователь 7</cp:lastModifiedBy>
  <cp:lastPrinted>2019-01-28T16:36:00Z</cp:lastPrinted>
  <dcterms:modified xsi:type="dcterms:W3CDTF">2019-11-15T10:56:00Z</dcterms:modified>
  <cp:revision>10</cp:revision>
  <dc:subject/>
  <dc:title>Приложение № 1</dc:title>
</cp:coreProperties>
</file>