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«О бюджете Кокшамарского сельского поселения Звенигов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Республики Марий Эл на 2020 год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« __ » декабря 2019 года  № __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Кокшамарского сельского поселения и закрепленных за ними кодов классификации источников финансирования дефицитов бюджетов на 2020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2"/>
        <w:gridCol w:w="4783"/>
        <w:gridCol w:w="2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дминистрация  Кокшамарского сельского поселения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Звениговского муниципальн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источники финансирования дефицита бюджета Кокшамарского сельского поселения администрирование, которых может осуществляться главными администраторами источников финансирования дефицита Кокшамарского сельского поселения 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9-11-15T09:58:00Z</dcterms:modified>
  <cp:revision>5</cp:revision>
  <dc:subject/>
  <dc:title>                                                                                         Приложение № 4</dc:title>
</cp:coreProperties>
</file>