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7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 на 2020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   » декабря 2019 г. №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бюджета Кокшамарского сельского поселения, направляемых на исполнение публич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обязательств на 2020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2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0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08-11-20T17:15:00Z</cp:lastPrinted>
  <dcterms:modified xsi:type="dcterms:W3CDTF">2019-11-15T11:05:00Z</dcterms:modified>
  <cp:revision>5</cp:revision>
  <dc:subject/>
  <dc:title>Перечень</dc:title>
</cp:coreProperties>
</file>