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«О бюджете Исменецкого сельского поселения Звениговского муниципального 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а Республики Марий Эл на 2020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«___»  декабря 2019 года № 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Исменецкого сельского поселения и закрепленных за ними кодов классификации источников финансирования дефицитов бюджетов на 2020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  <w:gridCol w:w="1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 образования «Исменецкое сельское поселен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источники финансирования дефицита бюджета Исменецкого сельского поселения администрирование, которых может осуществляться главными администраторами источников финансирования дефицита Исменецкого сельского поселения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 1</cp:lastModifiedBy>
  <cp:lastPrinted>2010-11-15T15:41:00Z</cp:lastPrinted>
  <dcterms:modified xsi:type="dcterms:W3CDTF">2019-11-14T12:17:00Z</dcterms:modified>
  <cp:revision>6</cp:revision>
  <dc:subject/>
  <dc:title>                                                                                         Приложение № 4</dc:title>
</cp:coreProperties>
</file>