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менецкое сельское поселение» 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зыв                                                                   «___» дека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О бюджете Исменецкого сельского поселения Звениговского муниципального района Республики Марий Эл на 2020 год</w:t>
      </w:r>
    </w:p>
    <w:p>
      <w:pPr>
        <w:pStyle w:val="TextBodyIndent"/>
        <w:widowControl w:val="false"/>
        <w:ind w:left="0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Пункт 1. Утвердить основные характеристики бюджета Исменецкого сельского поселения на 2020 год:</w:t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1) прогнозируемый общий объем доходов в сумме 3149,1 тыс. рублей, в том числе межбюджетные трансферты из бюджетов других уровней в сумме 2565,1 тыс.рублей, из них из бюджета Звениговского муниципального района 2565,1 тыс. рублей;</w:t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2) общий объем расходов в сумме 3149,1 тыс. рублей;</w:t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3) дефицит бюджета Исменецкого сельского поселения на 2020 год в сумме 0,0 тыс. рублей;</w:t>
      </w:r>
    </w:p>
    <w:p>
      <w:pPr>
        <w:pStyle w:val="TextBodyIndent"/>
        <w:widowControl w:val="false"/>
        <w:spacing w:before="0" w:after="120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Исменецкого сельского поселения на 2020 год согласно приложению № 1 к настоящему Решению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Исменецкого сельского поселения и закрепленных за ними кодов классификации источников финансирования дефицитов бюджетов на 2020 год согласно приложению № 2 к настоящему Решению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Исменецкое сельское поселение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5. Утвердить объем поступлений доходов в бюджет Исменецкого сельского поселения на 2020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Исменецкое сельское поселение», утвержденное решением Собрания депутатов муниципального образования «Исменецкое сельское поселение» от 14 декабря 2018 года № 246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3) доходы, полученные казенными учреждениями Исменец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0" w:after="120"/>
        <w:ind w:left="0" w:right="0"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Исменецкого сельского поселения (за исключением жилых помещений, находящихся в оперативном управлении бюджетных и автономных учреждений Исменецкого сельского поселения, в хозяйственном ведении муниципальных унитарных предприятий Исменец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TextBodyIndent"/>
        <w:widowControl w:val="false"/>
        <w:spacing w:before="0" w:after="120"/>
        <w:ind w:left="0" w:right="0" w:firstLine="567"/>
        <w:rPr>
          <w:szCs w:val="28"/>
        </w:rPr>
      </w:pPr>
      <w:r>
        <w:rPr>
          <w:szCs w:val="28"/>
        </w:rPr>
        <w:t>7) прочие неналоговые доходы бюджетов поселений.</w:t>
      </w:r>
    </w:p>
    <w:p>
      <w:pPr>
        <w:pStyle w:val="TextBodyIndent"/>
        <w:widowControl w:val="false"/>
        <w:spacing w:before="0" w:after="120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7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8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Исменецкого сельского поселения на 2020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Исменецкого сельского поселения на 2020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Именецкого сельского поселения, направляемых на исполнение публичных обязательств на 2020 год в сумме 132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. Установить верхний предел муниципального внутреннего долга Исменецкого сельского поселения на 1 января 2021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сменецкое сельское поселение не осуществляет муниципальных внешних заимствований и по состоянию на 1 января 2021 года не имеет муниципального внешнего долга.</w:t>
      </w:r>
    </w:p>
    <w:p>
      <w:pPr>
        <w:pStyle w:val="TextBodyIndent"/>
        <w:widowControl w:val="false"/>
        <w:spacing w:before="120" w:after="0"/>
        <w:ind w:left="0" w:righ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12. Утвердить объем расходов на обслуживание муниципального долга Исменецкого сельского поселения в 2020 году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13. Установить, что: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муниципальные гарантии не предоставляются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о состоянию на 1 января 2020 Исменец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4. Администрация муниципального образования «Исменецкое сельское поселение» не вправе принимать решения, приводящие к увеличению в 2020 году численности муниципальных служащих Исменецкого сельского поселения и работников казенных учреждений Исменецкого сельского поселения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Исменец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Исменец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Normal"/>
        <w:widowControl w:val="false"/>
        <w:spacing w:before="0" w:after="12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7. Приостановить на 2020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Исменецкое сельское поселение» от 21 декабря 2012 года № 141 «О пенсии за выслугу лет лицам, замещавшим должности муниципальной службы муниципального образования «Исменецкое сельское поселение»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Исмен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1"/>
    <w:qFormat/>
    <w:rPr>
      <w:sz w:val="28"/>
    </w:rPr>
  </w:style>
  <w:style w:type="character" w:styleId="3">
    <w:name w:val="Основной текст с отступом 3 Знак"/>
    <w:basedOn w:val="1"/>
    <w:qFormat/>
    <w:rPr>
      <w:sz w:val="28"/>
    </w:rPr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9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15:00Z</dcterms:created>
  <dc:creator>ВВК</dc:creator>
  <dc:description/>
  <cp:keywords/>
  <dc:language>en-US</dc:language>
  <cp:lastModifiedBy>Пользователь 1</cp:lastModifiedBy>
  <cp:lastPrinted>2018-11-14T17:25:00Z</cp:lastPrinted>
  <dcterms:modified xsi:type="dcterms:W3CDTF">2019-11-14T11:49:00Z</dcterms:modified>
  <cp:revision>7</cp:revision>
  <dc:subject/>
  <dc:title>РОССИЙ ФЕДЕРАЦИЙ</dc:title>
</cp:coreProperties>
</file>