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Черноозер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___                                          </w:t>
        <w:tab/>
        <w:t xml:space="preserve">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___</w:t>
      </w:r>
      <w:r>
        <w:rPr>
          <w:szCs w:val="28"/>
        </w:rPr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   » декабря 2019 года</w:t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____</w:t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О бюджете Черноозерского сельского поселения Звениговского муниципального района Республики Марий Эл на 2020 год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Черноозерского сельского поселения на 2020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1863,0 тыс. рублей, в том числе межбюджетные трансферты из бюджета Звениговский муниципальный район 1844,0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1863,0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Черноозерского сельского поселения на 2020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Черноозерского сельского поселения на 2020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Черноозерского сельского поселения и закрепленных за ними кодов классификации источников финансирования дефицитов бюджетов на 2020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Черноозерского сельского поселения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Черноозерского сельского поселения на 2020 год согласно приложению № 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Черноозерское сельское поселение», утвержденного решением Собрания депутатов муниципального образования «Черноозерское сельское поселение» от 20 декабря 2018 года № 171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Черноозерского сельского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Черноозе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Черноозерского сельского поселения (за исключением жилых помещений, находящихся в оперативном управлении бюджетных и автономных учреждений Черноозерского сельского поселения, в хозяйственном ведении муниципальных унитарных предприятий Черноозе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szCs w:val="28"/>
        </w:rPr>
        <w:t>Пункт 8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Черноозерского сельского поселения на 2020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Черноозерского сельского поселения на 2020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. Установить верхний предел муниципального внутреннего долга Черноозерского сельского поселения на 1 января 2021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Черноозерское сельское поселение не осуществляет муниципальных внешних заимствований и по состоянию на 1 января 2021 года не имеет муниципального внешнего долга.</w:t>
      </w:r>
    </w:p>
    <w:p>
      <w:pPr>
        <w:pStyle w:val="TextBodyIndent"/>
        <w:widowControl w:val="false"/>
        <w:spacing w:before="120" w:after="0"/>
        <w:ind w:left="0" w:right="0" w:firstLine="567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11. Утвердить объем расходов на обслуживание муниципального долга Черноозерского сельского поселения в 2020 году в сумме 0,0 тыс. рублей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12. Установить, что: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в 2020 году муниципальные гарантии не предоставляются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о состоянию на 1 января 2020 Черноозе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в 2020 году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/>
      </w:pPr>
      <w:r>
        <w:rPr>
          <w:szCs w:val="28"/>
        </w:rPr>
        <w:t>Пункт 13. Администрация Черноозерского сельского поселения не вправе принимать решения, приводящие к увеличению в 2020 году численности муниципальных служащих Черноозерского сельского поселения и работников казенных учреждений Черноозерского сельского поселения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. Муниципальные казенные учреждения Черноозе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Черноозе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Черноозе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color w:val="000000"/>
          <w:szCs w:val="28"/>
        </w:rPr>
        <w:t xml:space="preserve">Пункт 15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Черноозерского сельского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5,0 тыс. рублей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4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Черноозерского сельского поселения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А.И.Михайлова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6:00Z</dcterms:created>
  <dc:creator>Admin</dc:creator>
  <dc:description/>
  <dc:language>en-US</dc:language>
  <cp:lastModifiedBy/>
  <cp:lastPrinted>2009-01-16T15:36:00Z</cp:lastPrinted>
  <dcterms:modified xsi:type="dcterms:W3CDTF">2019-11-14T14:33:21Z</dcterms:modified>
  <cp:revision>10</cp:revision>
  <dc:subject/>
  <dc:title>                                                                                            Приложение №1</dc:title>
</cp:coreProperties>
</file>