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О бюджете Черноозерского сельского поселения Звениговского муниципального райо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арий Эл на 2020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» декабря 2019 года  № 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Черноозерс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20 год</w:t>
      </w:r>
    </w:p>
    <w:p>
      <w:pPr>
        <w:pStyle w:val="Normal"/>
        <w:ind w:left="72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Черноозерского сельского поселения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есенных в связи с эксплуатацией  имущества сельских поселений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 00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25 555 10 000 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29 999 10 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Администрации Звенигов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1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49 999 10 02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21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 из бюджетов муниципальных районов на осуществление полномочий дорожной деятельности в отношении автомобильных дорог  местного значения в границах населенных пунктов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 из бюджетов муниципальных районов на организацию в границах поселения  электро-,тепло-, 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 из бюджетов муниципальных районов на осуществление мероприятий  в отношении автомобильных дорог  местного значения за счет средств районного 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4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854" w:right="0" w:hanging="2854"/>
              <w:rPr/>
            </w:pPr>
            <w:r>
              <w:rPr>
                <w:sz w:val="28"/>
                <w:szCs w:val="28"/>
              </w:rPr>
              <w:t>2 02 49 999 10 0100 15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жбюджетные трансферты, передаваемые               бюджетам сельских поселений на осуществление полномочий в соответствии со статьей 23 ФЗ№ 131-ФЗ от 06.10.2003 г. «Об общих принципах организации местного самоуправления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10080" w:leader="none"/>
        </w:tabs>
        <w:autoSpaceDE w:val="false"/>
        <w:bidi w:val="0"/>
        <w:ind w:left="0" w:right="57"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dc:language>en-US</dc:language>
  <cp:lastModifiedBy/>
  <cp:lastPrinted>2015-12-04T10:51:00Z</cp:lastPrinted>
  <dcterms:modified xsi:type="dcterms:W3CDTF">2019-11-14T14:36:34Z</dcterms:modified>
  <cp:revision>17</cp:revision>
  <dc:subject/>
  <dc:title>Приложение № 1</dc:title>
</cp:coreProperties>
</file>