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__» декабря 2018 года  № 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-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«Городское            поселение  Суслонге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,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в пределах их компетен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городских посел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3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городских поселений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8-11-14T05:08:00Z</dcterms:modified>
  <cp:revision>59</cp:revision>
  <dc:subject/>
  <dc:title>                                                                                         Приложение № 4</dc:title>
</cp:coreProperties>
</file>