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Городское поселение Суслонгер» на 2019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» декабря 2018 г. № ___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е поселение Суслонге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51"/>
        <w:gridCol w:w="1214"/>
        <w:gridCol w:w="1616"/>
        <w:gridCol w:w="1201"/>
        <w:gridCol w:w="1395"/>
      </w:tblGrid>
      <w:tr>
        <w:trPr>
          <w:trHeight w:val="66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на 2019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я за выслугу лет лицам, замещавшим  должности муниципально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ажданам                                    1001     9990012010     310          258,0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8-11-10T09:54:00Z</dcterms:modified>
  <cp:revision>46</cp:revision>
  <dc:subject/>
  <dc:title>Перечень</dc:title>
</cp:coreProperties>
</file>