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404040"/>
          <w:szCs w:val="28"/>
        </w:rPr>
      </w:pPr>
      <w:r>
        <w:rPr>
          <w:b/>
          <w:color w:val="404040"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Созыв ___                                                                    поселок Суслонгер                                                                                                  Сессия ___                                                               __ декабря 2018 года </w:t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</w:rPr>
        <w:t>___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«Городское поселение Суслонгер» на 2019 год 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1. Утвердить основные характеристики бюджета муниципального образования «Городское поселение Суслонгер» на 2019 год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 прогнозируемый общий объем доходов в сумме 7277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848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2) общий объем расходов в сумме 7277,7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резервный фонд администрации муниципального образования «Городское поселение Суслонгер» в сумме 1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4) верхний предел муниципального долга муниципального образования «Городское поселение Суслонгер» на 1 января 2020 года в сумме 0,0 тыс. рублей, в том числе верхний предел долга по муниципальным гарантиям муниципального образования «Городское поселение Суслонгер» в сумме 0,0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5) дефицит бюджета муниципального образования на 2019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Утвердить источники финансирования дефицита бюджета муниципального образования «Городское поселение Суслонгер» на 2019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9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муниципального образования «Городское поселение Суслонгер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Пункт 5. Утвердить объем поступлений доходов в бюджет муниципального образования «Городское поселение Суслонгер» на 2019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 xml:space="preserve">Пункт 6. </w:t>
      </w:r>
      <w:r>
        <w:rPr/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Городское поселение Суслонгер», утвержденное решением Собрания депутатов муниципального образования «Городское поселение Суслонгер» от 20 декабря 2010 года № 81, в 2019 году в бюджет поселения зачисляются</w:t>
      </w:r>
      <w:r>
        <w:rPr>
          <w:szCs w:val="28"/>
        </w:rPr>
        <w:t xml:space="preserve">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/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7. Установить, что в течение 2019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8"/>
        </w:rPr>
        <w:t>Пункт 8. Утвердить распределение бюджетных ассигнований бюджета муниципального образования «Городское поселение Суслонгер» по разделам, подразделам, целевым статьям, группам (группам и подгруппам) видов расходов классификации расходов бюджета на 2019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9. Утвердить ведомственную структуру расходов бюджета муниципального образования «Городское поселение Суслонгер» на 2019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0. Утвердить объем бюджетных ассигнований бюджета муниципального образования «Городское поселение Суслонгер», направляемых на исполнение публичных нормативных обязательств на 2019 год в сумме 258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1. Утвердить программу муниципальных внутренних заимствований муниципального образования «Городское поселение Суслонгер» на 2019 год согласно приложению № 8 к настоящему решению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Городское поселение Суслонгер» в 2019 году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3. Муниципальные гарантии в 2019 году не предоставляются.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Пункт 14. Установить</w:t>
      </w:r>
      <w:r>
        <w:rPr>
          <w:bCs/>
          <w:szCs w:val="28"/>
        </w:rPr>
        <w:t xml:space="preserve"> предельный объем муниципального долга </w:t>
      </w:r>
      <w:r>
        <w:rPr>
          <w:szCs w:val="28"/>
        </w:rPr>
        <w:t>муниципального образования «Городское поселение Суслонгер»</w:t>
      </w:r>
      <w:r>
        <w:rPr>
          <w:bCs/>
          <w:szCs w:val="28"/>
        </w:rPr>
        <w:t xml:space="preserve"> на </w:t>
      </w:r>
      <w:r>
        <w:rPr>
          <w:szCs w:val="28"/>
        </w:rPr>
        <w:t>2019</w:t>
      </w:r>
      <w:r>
        <w:rPr>
          <w:bCs/>
          <w:szCs w:val="28"/>
        </w:rPr>
        <w:t xml:space="preserve"> год в сумме </w:t>
      </w:r>
      <w:r>
        <w:rPr>
          <w:szCs w:val="28"/>
        </w:rPr>
        <w:t>0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before="0" w:after="120"/>
        <w:ind w:firstLine="567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autoSpaceDE w:val="false"/>
        <w:ind w:firstLine="902"/>
        <w:jc w:val="both"/>
        <w:rPr/>
      </w:pPr>
      <w:r>
        <w:rPr>
          <w:szCs w:val="28"/>
        </w:rPr>
        <w:t xml:space="preserve">Пункт 15. В 2019 году из бюджета муниципального образования «Городское поселение Суслонгер» предоставляются субсидии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 и услуг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spacing w:before="0" w:after="120"/>
        <w:ind w:firstLine="567"/>
        <w:jc w:val="both"/>
        <w:rPr>
          <w:bCs/>
          <w:spacing w:val="-2"/>
          <w:szCs w:val="28"/>
          <w:highlight w:val="yellow"/>
        </w:rPr>
      </w:pPr>
      <w:r>
        <w:rPr>
          <w:bCs/>
          <w:spacing w:val="-2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Cs w:val="28"/>
        </w:rPr>
        <w:t>Пункт 16. Администрация муниципального образования «Городское поселение Суслонгер» не вправе принимать решения, приводящие к увеличению в 2019 году численности муниципальных служащих муниципального образования «Городское поселение Суслонгер» и работников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0" w:after="12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9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ункт 19. Приостановить на 2019 год действие р</w:t>
      </w:r>
      <w:r>
        <w:rPr>
          <w:szCs w:val="28"/>
        </w:rPr>
        <w:t>ешения Собрания депутатов муниципального образования «Городское поселение Суслонгер» от 21 декабря 2012 года № 179 «О пенсии за выслугу лет лицам, замещавшим должности муниципальной службы муниципального образования «Городское поселение Суслонгер» в части индексации соответствующих выплат.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9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basedOn w:val="1"/>
    <w:qFormat/>
    <w:rPr>
      <w:sz w:val="28"/>
    </w:rPr>
  </w:style>
  <w:style w:type="character" w:styleId="Style14">
    <w:name w:val="Основной текст с отступом Знак"/>
    <w:basedOn w:val="1"/>
    <w:qFormat/>
    <w:rPr>
      <w:sz w:val="28"/>
    </w:rPr>
  </w:style>
  <w:style w:type="character" w:styleId="Style15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7:00Z</dcterms:created>
  <dc:creator>Admin</dc:creator>
  <dc:description/>
  <cp:keywords/>
  <dc:language>en-US</dc:language>
  <cp:lastModifiedBy>Пользователь</cp:lastModifiedBy>
  <cp:lastPrinted>2017-12-28T13:16:00Z</cp:lastPrinted>
  <dcterms:modified xsi:type="dcterms:W3CDTF">2018-11-15T13:06:00Z</dcterms:modified>
  <cp:revision>11</cp:revision>
  <dc:subject/>
  <dc:title>                                                                                            Приложение №1</dc:title>
</cp:coreProperties>
</file>