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421"/>
      </w:tblGrid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Heading5"/>
              <w:snapToGrid w:val="fals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/>
          </w:tcPr>
          <w:p>
            <w:pPr>
              <w:pStyle w:val="Heading5"/>
              <w:spacing w:lineRule="auto" w:line="240" w:before="0" w:after="0"/>
              <w:ind w:left="-392" w:firstLine="1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00" w:hRule="atLeast"/>
        </w:trPr>
        <w:tc>
          <w:tcPr>
            <w:tcW w:w="6660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О бюджете муниципального образования                «Городское поселение Суслонгер» на 2019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от «__» декабря 2018 года № ___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                             </w:t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Городское поселение Суслонгер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color w:val="000000"/>
          <w:sz w:val="28"/>
          <w:szCs w:val="28"/>
        </w:rPr>
        <w:t>на 2019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598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0"/>
        <w:gridCol w:w="6211"/>
        <w:gridCol w:w="5872"/>
      </w:tblGrid>
      <w:tr>
        <w:trPr>
          <w:tblHeader w:val="true"/>
          <w:trHeight w:val="257" w:hRule="atLeast"/>
        </w:trPr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21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1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010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Городское поселение Суслонгер 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916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13 13 0000 120    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3 0000 120    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3 0000 120    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1 09045 13 0000 12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3 0000 120    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14 13 0000 120    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1 05 325 13 0000 12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 995 13 0000 13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995 13 0000 13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городских 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065 13 0000 13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3 0000 41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2 053 13 0000 4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1 14 06 013 13 0000 4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025 13 0000 43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13 13 0000 43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25 13 0000 43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3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 бюджеты городских 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 050 13 0000 180</w:t>
            </w:r>
            <w:r>
              <w:rPr>
                <w:bCs/>
                <w:sz w:val="28"/>
                <w:szCs w:val="28"/>
              </w:rPr>
              <w:t xml:space="preserve">   Прочие неналоговые доходы бюджетов город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 000 13 0000 15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 020 13 0000 18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городских  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3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8 05 000 13 0000 18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город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 077 13 0000 15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highlight w:val="yellow"/>
              </w:rPr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5 555 13 0000 15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5 560 13 0000 15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 999 13 0000 15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010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 001 13 0000 15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городских поселений  на выравнивание бюджетной обеспеченности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16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35 118 13 0000 150 Субвенции бюджетам город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осуществление первичного воинского учета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территориях, где отсутствуют воен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комиссариаты</w:t>
            </w:r>
          </w:p>
        </w:tc>
        <w:tc>
          <w:tcPr>
            <w:tcW w:w="58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16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 014 13 0210 150 Межбюджетные трансферты, передавае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бюджетам поселений из бюджетов муницип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районов на осуществление мероприятий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отношении автомобильных дорог обще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льзования  местного значения за счет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районного бюджета</w:t>
            </w:r>
          </w:p>
        </w:tc>
        <w:tc>
          <w:tcPr>
            <w:tcW w:w="58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24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6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 999 13 0100 150 Прочие межбюджетные трансферты, передавае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бюджетам городских поселений на осущест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лномочий в соответствии со статьей 23 Ф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№</w:t>
            </w:r>
            <w:r>
              <w:rPr>
                <w:sz w:val="28"/>
                <w:szCs w:val="28"/>
              </w:rPr>
              <w:t>131-ФЗ от 06.10.2003 г. "Об общих принципа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организации местного самоуправлени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992  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3 0200 15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 на осуществление полномочий в соответствии со статьей 14 ФЗ №131-ФЗ от 06.10.2003г. «Об общих принципах организации местного самоуправления»</w:t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 7</cp:lastModifiedBy>
  <dcterms:modified xsi:type="dcterms:W3CDTF">2018-11-15T12:41:00Z</dcterms:modified>
  <cp:revision>155</cp:revision>
  <dc:subject/>
  <dc:title>Приложение № 1</dc:title>
</cp:coreProperties>
</file>