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«__» _______ 201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ссия __                                                                           п. Шелангер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___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«Шелангерское сельское поселение» на 2019 год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Шелангерское сельское поселение» на 2019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 прогнозируемый общий объем доходов в сумме 8347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849,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 общий объем расходов в сумме 8347,7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 резервный фонд администрации муниципального образования «Шелангерское сельское поселение»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 верхний предел муниципального долга муниципального образования «Шеланге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Шелангерское сельское поселение»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Шеланге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Шеланге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. Утвердить объем поступлений доходов в бюджет муниципального образования «Шелангерское сельское поселение» на 2019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Шелангерское сельское поселение», утвержденное решением Собрания депутатов муниципального образования «Шелангерское сельское поселение» от 6 апреля 2011 года № 84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Шеланг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Шелангерское сельское поселение», в хозяйственном ведении муниципальных унитарных предприятий муниципального образования «Шеланг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Шелангерс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Шеланге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Шелангерское сельское поселение», направляемых на исполнение публичных нормативных обязательств на 2019 год в сумме 245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Шелангерское сельское поселение» на 2019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Шелангерское сельское поселение» в 2019 году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Шеланге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5. Администрация муниципального образования «Шеланге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Шелангерское сельское поселение» и работников казенных учреждений муниципального образования «Шеланге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7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567"/>
        <w:rPr/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9 году, составляет по поселениям 1332,2 рубля.</w:t>
      </w:r>
    </w:p>
    <w:p>
      <w:pPr>
        <w:pStyle w:val="TextBody"/>
        <w:ind w:firstLine="567"/>
        <w:rPr/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9 год в размере 3982,0 тыс. рубл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 17 настоящего 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19. Приостановить на 2019 год действие р</w:t>
      </w:r>
      <w:r>
        <w:rPr>
          <w:szCs w:val="28"/>
        </w:rPr>
        <w:t>ешения Собрания депутатов муниципального образования "Шелангерское сельское поселение" от 25  декабря 2012 года № 156 «О пенсии за выслугу лет лицам, замещавшим должности муниципальной службы в Администрации муниципального  образования «Шелангерское сельское поселение» 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9:00Z</dcterms:created>
  <dc:creator>Admin</dc:creator>
  <dc:description/>
  <cp:keywords/>
  <dc:language>en-US</dc:language>
  <cp:lastModifiedBy>Пользователь 7</cp:lastModifiedBy>
  <cp:lastPrinted>2009-01-16T15:36:00Z</cp:lastPrinted>
  <dcterms:modified xsi:type="dcterms:W3CDTF">2018-11-15T13:10:00Z</dcterms:modified>
  <cp:revision>28</cp:revision>
  <dc:subject/>
  <dc:title>                                                                                            Приложение №1</dc:title>
</cp:coreProperties>
</file>