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595959"/>
        </w:rPr>
      </w:pPr>
      <w:r>
        <w:rPr>
          <w:b/>
          <w:color w:val="595959"/>
        </w:rPr>
        <w:t xml:space="preserve">                                                                                                                 </w:t>
      </w:r>
      <w:r>
        <w:rPr>
          <w:b/>
          <w:color w:val="595959"/>
        </w:rPr>
        <w:t>ПРОЕКТ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ыв                                                                 «___» ________ 2018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ссия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Кужмарское сельское поселение» на 2019 год</w:t>
      </w:r>
    </w:p>
    <w:p>
      <w:pPr>
        <w:pStyle w:val="TextBodyIndent"/>
        <w:widowControl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 муниципального образования «Кужмарское сельское поселение» на 2019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 прогнозируемый общий объем доходов в сумме 5978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5143,8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2) общий объем расходов в сумме 5978,9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) резервный фонд администрации муниципального образования «Кужма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 верхний предел муниципального долга муниципального образования «Кужма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Кужма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Кужма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уж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Кужмарское сельское поселение» на 2019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ужмарское сельское поселение», утвержденное решением Собрания депутатов муниципального образования «Кужмарское сельское поселение» от 29 апреля 2011 года № 75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 w:val="28"/>
          <w:szCs w:val="28"/>
        </w:rPr>
        <w:t>3) доходы, полученные казенными учреждениями муниципального образования «Куж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уж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ужмарское сельское поселение», в хозяйственном ведении муниципальных унитарных предприятий муниципального образования «Куж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 w:val="28"/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8. Утвердить распределение бюджетных ассигнований бюджета муниципального образования «Кужмарс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ужма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ужмарское сельское поселение», направляемых на исполнение публичных нормативных обязательств на 2019 год в сумме 66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ужмарское сельское поселение» на 2019 год согласно приложению № 7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12.  Утвердить объем расходов на обслуживание муниципального долга муниципального образования «Кужмарское сельское поселение» в 2019 году в сумме 0,0 тыс.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ужмарское сельское поселение»</w:t>
      </w:r>
      <w:r>
        <w:rPr>
          <w:bCs/>
          <w:sz w:val="28"/>
          <w:szCs w:val="28"/>
        </w:rPr>
        <w:t xml:space="preserve"> на 2</w:t>
      </w:r>
      <w:r>
        <w:rPr>
          <w:sz w:val="28"/>
          <w:szCs w:val="28"/>
        </w:rPr>
        <w:t>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 xml:space="preserve">Пункт 15. В 2019 году из бюджета муниципального образования «Кужмарское сельское поселение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ужма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 16. Администрация муниципального образования «Кужма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Кужмарское сельское поселение» и работников казенных учреждений муниципального образования «Кужма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Куж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9. Приостановить на 2019 год действие р</w:t>
      </w:r>
      <w:r>
        <w:rPr>
          <w:sz w:val="28"/>
          <w:szCs w:val="28"/>
        </w:rPr>
        <w:t>ешения Собрания депутатов муниципального образования "Кужмарское сельское поселение" от 27 февраля 2013 года № 152 «О пенсии за выслугу лет лицам, замещавшим должности муниципальной службы в администрации муниципального  образования «Кужмарское сельское поселение» в части индексации соответствующих выплат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Председатель Собрания депутатов                                              В.Н.</w:t>
      </w:r>
      <w:bookmarkStart w:id="0" w:name="_GoBack"/>
      <w:bookmarkEnd w:id="0"/>
      <w:r>
        <w:rPr>
          <w:sz w:val="28"/>
          <w:szCs w:val="28"/>
        </w:rPr>
        <w:t>Васильев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4:00Z</dcterms:created>
  <dc:creator>User</dc:creator>
  <dc:description/>
  <cp:keywords/>
  <dc:language>en-US</dc:language>
  <cp:lastModifiedBy>Пользователь</cp:lastModifiedBy>
  <dcterms:modified xsi:type="dcterms:W3CDTF">2018-11-15T13:03:00Z</dcterms:modified>
  <cp:revision>33</cp:revision>
  <dc:subject/>
  <dc:title/>
</cp:coreProperties>
</file>