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ужмарское сельское поселение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__ »  декабря 2018 года  №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ужмарское  сельское поселение» и закрепленных за ними кодов классификации источников финансирования дефицитов бюджетов 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1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Кужма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ужма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ужма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dc:language>en-US</dc:language>
  <cp:lastModifiedBy/>
  <cp:lastPrinted>2010-11-15T15:41:00Z</cp:lastPrinted>
  <dcterms:modified xsi:type="dcterms:W3CDTF">2018-11-14T13:03:48Z</dcterms:modified>
  <cp:revision>67</cp:revision>
  <dc:subject/>
  <dc:title>                                                                                         Приложение № 4</dc:title>
</cp:coreProperties>
</file>