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30" w:type="dxa"/>
        <w:jc w:val="left"/>
        <w:tblInd w:w="3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5731"/>
        <w:gridCol w:w="45"/>
      </w:tblGrid>
      <w:tr>
        <w:trPr>
          <w:trHeight w:val="291" w:hRule="atLeast"/>
        </w:trPr>
        <w:tc>
          <w:tcPr>
            <w:tcW w:w="254" w:type="dxa"/>
            <w:tcBorders/>
          </w:tcPr>
          <w:p>
            <w:pPr>
              <w:pStyle w:val="Heading5"/>
              <w:spacing w:lineRule="atLeast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59" w:hRule="atLeast"/>
        </w:trPr>
        <w:tc>
          <w:tcPr>
            <w:tcW w:w="5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0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0" w:right="-108" w:hanging="0"/>
              <w:jc w:val="lef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О бюджете муниципального образования «Кужмарское сельское поселение» на 2019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0" w:right="-108" w:hanging="0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от « __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» декабря 2018 года  №___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left="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бразования «Кужмар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>на 2019 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93"/>
        <w:gridCol w:w="2883"/>
        <w:gridCol w:w="50"/>
        <w:gridCol w:w="20"/>
        <w:gridCol w:w="6210"/>
        <w:gridCol w:w="180"/>
      </w:tblGrid>
      <w:tr>
        <w:trPr>
          <w:tblHeader w:val="true"/>
          <w:trHeight w:val="25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3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ужмарское сельское поселение »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 19 05 000 10 0000 150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межбюджетных трансфертов, имеющих целевое 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назначение, прошлых лет из бюджетов сельских 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 00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 555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 999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91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 001 10 0000 15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992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021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1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мероприятий  в отношении автомобильных дорог общего пользования местного значения  за счет средств районн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и сельских поселений на осуществление полномочий в соответствии со статьей 23 ФЗ № 131-ФЗ от 06.10.2003г. «Об общих принципах организации местного самоуправ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и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7</cp:lastModifiedBy>
  <cp:lastPrinted>2017-11-08T11:03:00Z</cp:lastPrinted>
  <dcterms:modified xsi:type="dcterms:W3CDTF">2018-11-14T13:18:00Z</dcterms:modified>
  <cp:revision>2</cp:revision>
  <dc:subject/>
  <dc:title>Приложение № 1</dc:title>
</cp:coreProperties>
</file>