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5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6306"/>
      </w:tblGrid>
      <w:tr>
        <w:trPr>
          <w:trHeight w:val="369" w:hRule="atLeast"/>
        </w:trPr>
        <w:tc>
          <w:tcPr>
            <w:tcW w:w="253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2808" w:right="192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13" w:hRule="atLeast"/>
        </w:trPr>
        <w:tc>
          <w:tcPr>
            <w:tcW w:w="655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«Городское поселение Красногорский» на 2019 год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«       » декабря 2018 года  №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разования «Городское поселение Красногорский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528"/>
      </w:tblGrid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тариальных действий должностными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цами органов местного самоуправления,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онодательными актами Российской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ind w:left="55" w:hanging="0"/>
              <w:jc w:val="both"/>
              <w:rPr>
                <w:sz w:val="28"/>
              </w:rPr>
            </w:pPr>
            <w:r>
              <w:rPr>
                <w:sz w:val="28"/>
              </w:rPr>
              <w:t>действий</w:t>
            </w:r>
          </w:p>
        </w:tc>
      </w:tr>
      <w:tr>
        <w:trPr>
          <w:trHeight w:val="18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35 13 0000 1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13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 собственность на которые не разграничена и которые расположены в границах городских  поселений, а также средства от продажи права 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11 05 075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025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 314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75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06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бюджеты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 000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поселен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</w:tc>
      </w:tr>
      <w:tr>
        <w:trPr>
          <w:trHeight w:val="171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" w:hRule="atLeast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3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302 13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республиканск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 077 13 001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бюджетные инвестиции в  объекты капитального строительства муниципальной собственности из республиканского бюджета Республики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1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1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3 022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 999 13 01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47117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Пользователь</cp:lastModifiedBy>
  <cp:lastPrinted>2015-12-02T10:03:00Z</cp:lastPrinted>
  <dcterms:modified xsi:type="dcterms:W3CDTF">2018-11-16T12:04:00Z</dcterms:modified>
  <cp:revision>11</cp:revision>
  <dc:subject/>
  <dc:title>Приложение № 1</dc:title>
</cp:coreProperties>
</file>