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Городское поселение Красногорский» на 2019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       » декабря 2018 г. №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Красногор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9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 1001      9990012010     310          511,0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8</cp:lastModifiedBy>
  <cp:lastPrinted>2017-11-14T14:25:00Z</cp:lastPrinted>
  <dcterms:modified xsi:type="dcterms:W3CDTF">2018-11-10T07:46:00Z</dcterms:modified>
  <cp:revision>2</cp:revision>
  <dc:subject/>
  <dc:title>Перечень</dc:title>
</cp:coreProperties>
</file>