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</w:rPr>
      </w:pPr>
      <w:r>
        <w:rPr>
          <w:color w:val="7F7F7F"/>
        </w:rPr>
        <w:t>ПРОЕКТ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tbl>
      <w:tblPr>
        <w:tblW w:w="91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____                                                        «__» _____ 2018 г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- 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расноярское сельское поселение» на 2019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расноярское сельское поселение» на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4040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058,9 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404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расноя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расноя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расноя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«Красноя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расноя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Краснояр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расноярское сельское поселение», утвержденное решением Собрания депутатов муниципального образования «Красноярское сельское поселение» от 27 декабря 2010 года № 60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поселени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Красноя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расноя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расноярское сельское поселение», направляемых на исполнение публичных нормативных обязательств на 2019 год в сумме 97,9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расноярское сельское поселение» на 2019 год согласно приложению № 8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расноярское сельское поселение» в 2019 году в сумме 0,0 тыс.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раснояр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расноя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8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«Красноярское сельское поселение» от 20 декабря 2012 года № 118 «О пенсии за выслугу лет лицам, замещавшим должности муниципальной службы в администрации МО «Красноя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26:00Z</dcterms:created>
  <dc:creator>Admin</dc:creator>
  <dc:description/>
  <cp:keywords/>
  <dc:language>en-US</dc:language>
  <cp:lastModifiedBy>Пользователь 7</cp:lastModifiedBy>
  <cp:lastPrinted>2017-12-27T14:47:00Z</cp:lastPrinted>
  <dcterms:modified xsi:type="dcterms:W3CDTF">2018-11-14T12:23:00Z</dcterms:modified>
  <cp:revision>31</cp:revision>
  <dc:subject/>
  <dc:title/>
</cp:coreProperties>
</file>