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расноярское сельское поселение» на 2019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 »  декабря 2018 года  №  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9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униципального образования «Красноярское сельское 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расноя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расноя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8-11-10T10:20:00Z</dcterms:modified>
  <cp:revision>67</cp:revision>
  <dc:subject/>
  <dc:title>                                                                                         Приложение № 4</dc:title>
</cp:coreProperties>
</file>