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43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40"/>
        <w:gridCol w:w="144"/>
      </w:tblGrid>
      <w:tr>
        <w:trPr>
          <w:trHeight w:val="147" w:hRule="atLeast"/>
        </w:trPr>
        <w:tc>
          <w:tcPr>
            <w:tcW w:w="959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 3 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О бюджете муниципального образования    «Красноярское сельское поселение» на 2019 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от «__» декабря 2018 года  № ___</w:t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</w:tc>
      </w:tr>
    </w:tbl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Главных </w:t>
      </w:r>
      <w:r>
        <w:rPr>
          <w:b/>
          <w:bCs/>
          <w:sz w:val="28"/>
          <w:szCs w:val="28"/>
        </w:rPr>
        <w:t>администраторов доходов  бюджет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разования «Красноярское сельское поселение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  на 2019 год</w:t>
      </w:r>
    </w:p>
    <w:p>
      <w:pPr>
        <w:pStyle w:val="Normal"/>
        <w:ind w:left="72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615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884"/>
        <w:gridCol w:w="70"/>
        <w:gridCol w:w="71"/>
        <w:gridCol w:w="6318"/>
        <w:gridCol w:w="5870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904 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«Красноярское сельское поселение»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9 04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3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 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06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 053 10 0000 41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 053 10 0000 44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0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3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 050 10 0000 180</w:t>
            </w: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рочие неналоговые доходы бюджетов сельски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05 00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 020 10 0000 18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 030 10 0000 18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8 05 00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 555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 999 10 0000 15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сельских поселений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 «Звениговский муниципальный район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 001 10 0000 15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 118 10 0000 15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220 15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</w:t>
            </w:r>
            <w:r>
              <w:rPr>
                <w:sz w:val="28"/>
                <w:szCs w:val="28"/>
              </w:rPr>
              <w:t xml:space="preserve"> сельских поселений</w:t>
            </w:r>
            <w:r>
              <w:rPr>
                <w:bCs/>
                <w:sz w:val="28"/>
                <w:szCs w:val="28"/>
              </w:rPr>
              <w:t xml:space="preserve"> из бюджетов районов на  осуществление целевых мероприятий в отношении  автомобильных  дорог общего пользования  местного значения за счет средств республиканского бюджета Республики Марий Эл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10 15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полномочий по  дорожной деятельности в отношении автомобильных дорог местного значения в границах  населенных пунктов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20 15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рганизацию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 014 10 021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мероприятий в отношении автомобильных дорог общего пользования местного значения за счет средств районного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1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существление полномочий в соответствии со статьей 23 ФЗ № 131-ФЗ от 06.10.2003 г. «Об общих принципах организации местного самоуправл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200 15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существление полномочий в соответствии со статьей 14 ФЗ № 131-ФЗ от 06.10.2003 г. «Об общих принципах организации местного самоуправл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07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5390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</cp:lastModifiedBy>
  <cp:lastPrinted>2015-12-04T10:51:00Z</cp:lastPrinted>
  <dcterms:modified xsi:type="dcterms:W3CDTF">2018-11-14T13:19:00Z</dcterms:modified>
  <cp:revision>161</cp:revision>
  <dc:subject/>
  <dc:title>Приложение № 1</dc:title>
</cp:coreProperties>
</file>