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                                                                                          с. Кокш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«__» декабря 201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Кокшайское сельское поселение» на 2019 год</w:t>
      </w:r>
    </w:p>
    <w:p>
      <w:pPr>
        <w:pStyle w:val="TextBodyIndent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окшайское сельское поселение» на 2019 год: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1) прогнозируемый общий объем доходов в сумме 4886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93,6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2) общий объем расходов в сумме 4886,9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3) резервный фонд администрации муниципального образования «Кокшайское сельское поселение» в сумме 10,0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окшайское сельское поселение» на 1 января 2020 года в сумме 0,0 тыс. рублей, в том числе верхний предел долга по муниципальным гарантиям муниципального образования «Кокшайское сельское поселение» в сумме 0,0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окшайское сельское поселение» на 2019 год согласно приложению №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окшай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Кокшайс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йское сельское поселение», утвержденное решением Собрания депутатов муниципального образования «Кокшайское сельское поселение» от 29 марта 2011 года № 79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851"/>
        <w:jc w:val="both"/>
        <w:rPr/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7)</w:t>
      </w:r>
      <w:r>
        <w:rPr>
          <w:sz w:val="28"/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8.  Утвердить распределение бюджетных ассигнований бюджета муниципального образования «Кокшай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окшай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окшайское сельское поселение», направляемых на исполнение публичных нормативных обязательств на 2019 год в сумме 62,8 тыс. рублей, согласно приложению № 7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окшайское сельское поселение» на 2019 год согласно приложению № 8 к настоящему решению.</w:t>
      </w:r>
    </w:p>
    <w:p>
      <w:pPr>
        <w:pStyle w:val="TextBodyInden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йское сельское поселение» в 2019 году в сумме 0,0 тыс. рублей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3.  Муниципальные гарантии в 2019 году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окшай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Кокшай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окшайское сельское поселение» и работников казенных учреждений муниципального образования «Кокшайское сельское поселение»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jc w:val="both"/>
        <w:rPr/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9 году, составляет по поселениям 1332,2 рубля.</w:t>
      </w:r>
    </w:p>
    <w:p>
      <w:pPr>
        <w:pStyle w:val="TextBody"/>
        <w:ind w:firstLine="851"/>
        <w:jc w:val="both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9 год в размере 923,0 тыс. рублей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7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Style15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9. Приостановить на 2019 год действие р</w:t>
      </w:r>
      <w:r>
        <w:rPr>
          <w:sz w:val="28"/>
          <w:szCs w:val="28"/>
        </w:rPr>
        <w:t>ешения Собрания депутатов муниципального образования «Кокшайское сельское поселение»  Республики Марий Эл от 18 декабря 2012 года № 158 «О пенсии за выслугу лет лицам, замещавшим должности муниципальной службы в администрации муниципального образования «Кокшайское сельское поселение» в части индексации соответствующих выплат.</w:t>
      </w:r>
    </w:p>
    <w:p>
      <w:pPr>
        <w:pStyle w:val="Style15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                                    Хабибрахманов  Ш.Г.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11:00Z</dcterms:created>
  <dc:creator>User</dc:creator>
  <dc:description/>
  <cp:keywords/>
  <dc:language>en-US</dc:language>
  <cp:lastModifiedBy>Пользователь</cp:lastModifiedBy>
  <cp:lastPrinted>2015-11-12T14:12:00Z</cp:lastPrinted>
  <dcterms:modified xsi:type="dcterms:W3CDTF">2018-11-15T13:14:00Z</dcterms:modified>
  <cp:revision>35</cp:revision>
  <dc:subject/>
  <dc:title>Марий Эл Республик</dc:title>
</cp:coreProperties>
</file>