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2"/>
        </w:rPr>
      </w:pPr>
      <w:r>
        <w:rPr>
          <w:sz w:val="28"/>
          <w:szCs w:val="32"/>
        </w:rPr>
        <w:t xml:space="preserve">                                                                                      </w:t>
      </w:r>
      <w:r>
        <w:rPr>
          <w:sz w:val="28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Кокшайское сельское поселение» на 2019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«__ » декабря 2018 года  № __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Кокшайское сельское поселение» и закрепленных за ними кодов классификации источников финансирования дефицитов бюджетов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окшайское сельское поселени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Кокшайс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Кокшайское сельское поселение» в пределах их компетенци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 сельских посел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.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8-11-14T11:05:00Z</dcterms:modified>
  <cp:revision>68</cp:revision>
  <dc:subject/>
  <dc:title>                                                                                         Приложение № 4</dc:title>
</cp:coreProperties>
</file>