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284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28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Кокшай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от « __  » декабря 2018 года  № ___                      </w:t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на 2019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138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102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2 04 051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6 21 050 10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0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                                 бюджетам поселений из бюджетов муниципальных районов на осуществление мероприятий в                                         отношении автомобильных дорог общего                                   пользования  местного значения за счет средств                                         районного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                                        бюджетам сельских поселений на осуществление                                         полномочий в соответствии со статьей 23 ФЗ                                        №131-ФЗ от 06.10.2003 г. "Об общих принципах                                         организации местного самоуправле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9:00Z</cp:lastPrinted>
  <dcterms:modified xsi:type="dcterms:W3CDTF">2018-11-15T12:52:00Z</dcterms:modified>
  <cp:revision>150</cp:revision>
  <dc:subject/>
  <dc:title>Приложение № 1</dc:title>
</cp:coreProperties>
</file>