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43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40"/>
        <w:gridCol w:w="144"/>
      </w:tblGrid>
      <w:tr>
        <w:trPr>
          <w:trHeight w:val="147" w:hRule="atLeast"/>
        </w:trPr>
        <w:tc>
          <w:tcPr>
            <w:tcW w:w="95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392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 бюджете муниципального образования    «Исменецкое сельское поселение» на 2019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от «        » декабря 2018 года  №  </w:t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разования «Исменец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 на 2019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15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71"/>
        <w:gridCol w:w="6318"/>
        <w:gridCol w:w="587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Исменецкое сельское поселение »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-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 000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8 05 000 10 0000 18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5 555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02 29 999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 001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992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 014 10 0210 1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1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и сельских поселений на осуществление полномочий в соответствии со статьей 23 ФЗ № 131-ФЗ от 06.10.2003г. «Об общих принципах организации местного самоуправления»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992  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4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7</cp:lastModifiedBy>
  <cp:lastPrinted>2015-12-04T10:51:00Z</cp:lastPrinted>
  <dcterms:modified xsi:type="dcterms:W3CDTF">2018-11-14T12:39:00Z</dcterms:modified>
  <cp:revision>166</cp:revision>
  <dc:subject/>
  <dc:title>Приложение № 1</dc:title>
</cp:coreProperties>
</file>