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__                                                                    «____» декабря 2018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ссия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Исменецкое сельское поселение» на 2019 год</w:t>
      </w:r>
    </w:p>
    <w:p>
      <w:pPr>
        <w:pStyle w:val="TextBodyIndent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Исменецкое сельское поселение» на 2019 год: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1) прогнозируемый общий объем доходов в сумме 3844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800,7 тыс. рублей;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2) общий объем расходов в сумме 3844,9 тыс. рублей;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3) резервный фонд администрации муниципального образования «Исменецкое сельское поселение» в сумме 10,0 тыс. рублей;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Исменецкое сельское поселение» на 1 января 2020 года в сумме 0,0 тыс. рублей, в том числе верхний предел долга по муниципальным гарантиям муниципального образования «Исменецкое сельское поселение» в сумме 0,0 тыс. рублей;</w:t>
      </w:r>
    </w:p>
    <w:p>
      <w:pPr>
        <w:pStyle w:val="TextBodyIndent"/>
        <w:widowControl w:val="false"/>
        <w:spacing w:before="0" w:after="120"/>
        <w:ind w:firstLine="567"/>
        <w:rPr>
          <w:szCs w:val="28"/>
        </w:rPr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Исменец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Исменец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Исменец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 марта 2011 года № 74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0" w:after="12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12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12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7) прочие неналоговые доходы бюджетов поселе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8. Утвердить распределение бюджетных ассигнований бюджета муниципального образования «Исменец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Исменец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Исменецкое сельское поселение», направляемых на исполнение публичных нормативных обязательств на 2019 год в сумме 131,9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Исменецкое сельское поселение» на 2019 год согласно приложению № 8 к настоящему решению.</w:t>
      </w:r>
    </w:p>
    <w:p>
      <w:pPr>
        <w:pStyle w:val="TextBodyIndent"/>
        <w:widowControl w:val="false"/>
        <w:spacing w:before="0" w:after="120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Исменецкое сельское поселение» в 2019 году в сумме 0,0 тыс.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Исменец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Исменец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8. Приостановить на 2019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Исменецкое сельское поселение» от 21 декабря 2012 года № 141 «О пенсии за выслугу лет лицам, замещавшим должности муниципальной службы муниципального образования «Исменецкое сельское поселение» в части индексации соответствующих выплат.</w:t>
      </w:r>
    </w:p>
    <w:p>
      <w:pPr>
        <w:pStyle w:val="Style18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15:00Z</dcterms:created>
  <dc:creator>ВВК</dc:creator>
  <dc:description/>
  <cp:keywords/>
  <dc:language>en-US</dc:language>
  <cp:lastModifiedBy>Пользователь 8</cp:lastModifiedBy>
  <cp:lastPrinted>2018-11-14T17:25:00Z</cp:lastPrinted>
  <dcterms:modified xsi:type="dcterms:W3CDTF">2018-11-14T13:26:00Z</dcterms:modified>
  <cp:revision>42</cp:revision>
  <dc:subject/>
  <dc:title>РОССИЙ ФЕДЕРАЦИЙ</dc:title>
</cp:coreProperties>
</file>