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  <w:t>ПРОЕКТ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szCs w:val="28"/>
        </w:rPr>
        <w:t>«Черноозер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зыв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                                        </w:t>
        <w:tab/>
        <w:t xml:space="preserve">  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</w:t>
      </w:r>
      <w:r>
        <w:rPr>
          <w:szCs w:val="28"/>
        </w:rPr>
        <w:t>___</w:t>
        <w:tab/>
      </w:r>
      <w:r>
        <w:rPr>
          <w:b/>
          <w:szCs w:val="28"/>
        </w:rPr>
        <w:tab/>
        <w:tab/>
        <w:tab/>
        <w:tab/>
        <w:tab/>
        <w:t xml:space="preserve">              </w:t>
      </w:r>
      <w:r>
        <w:rPr>
          <w:szCs w:val="28"/>
        </w:rPr>
        <w:t>« ___ » ________ 2018 года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№  </w:t>
      </w:r>
      <w:r>
        <w:rPr>
          <w:szCs w:val="28"/>
        </w:rPr>
        <w:t>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«Черноозерское сельское поселение» на 2019 год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. Утвердить основные характеристики бюджета муниципального образования «Черноозерское сельское поселение» на 2019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 прогнозируемый общий объем доходов в сумме 1846,3 тыс. рублей, в том числе межбюджетные трансферты из бюджета муниципального образования «Звениговский муниципальный район» 1817,8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2) общий объем расходов в сумме 1846,3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3) резервный фонд администрации муниципального образования «Черноозерское сельское поселение» в сумме 5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4) верхний предел муниципального долга муниципального образования «Черноозерское сельское поселение»  на 1 января 2020 года в сумме 0,0 тыс. рублей, в том числе верхний предел долга по муниципальным гарантиям муниципального образования «Черноозерское сельское поселение»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5) дефицит бюджета муниципального образования на 2019 год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ункт 2. Утвердить источники финансирования дефицита бюджета муниципального образования «Черноозерс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5. Утвердить объем поступлений доходов в бюджет муниципального образования «Черноозерское сельское поселение» на 2019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 декабря 2010 года № 51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 8. Утвердить распределение бюджетных ассигнований бюджета муниципального образования «Черноозерское сельское поселение» по разделам, подразделам, целевым статьям, группам и подгруппам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муниципального образования «Черноозер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 Утвердить программу муниципальных внутренних заимствований муниципального образования «Черноозерское сельское поселение» на 2019 год согласно приложению № 7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1. Утвердить объем расходов на обслуживание муниципального долга муниципального образования «Черноозерское сельское поселение» в 2019 году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2. Муниципальные гарантии в 2019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Черноозе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9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4. Администрация муниципального образования «Черноозер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Черноозерское сельское поселение» и работников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Cs w:val="28"/>
        </w:rPr>
        <w:t xml:space="preserve">Пункт 16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5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А.И.Михайлова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6:00Z</dcterms:created>
  <dc:creator>Admin</dc:creator>
  <dc:description/>
  <cp:keywords/>
  <dc:language>en-US</dc:language>
  <cp:lastModifiedBy>Пользователь 7</cp:lastModifiedBy>
  <cp:lastPrinted>2009-01-16T15:36:00Z</cp:lastPrinted>
  <dcterms:modified xsi:type="dcterms:W3CDTF">2018-11-14T13:55:00Z</dcterms:modified>
  <cp:revision>24</cp:revision>
  <dc:subject/>
  <dc:title>                                                                                            Приложение №1</dc:title>
</cp:coreProperties>
</file>