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Черноозе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» декабря 2018 года  №___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«Черноозе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9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есенных в связи с эксплуатацией  имущества сельских поселений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 555 10 000 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9 999 10 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1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49 999 10 02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2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полномочий дорожной деятельности в отношении автомобильных дорог  местного значения в границах населенных пунктов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 из бюджетов муниципальных районов на организацию в границах поселения  электро-,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мероприятий  в отношении автомобильных дорог  местного значения за счет средств районного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854" w:hanging="2854"/>
              <w:rPr/>
            </w:pPr>
            <w:r>
              <w:rPr>
                <w:sz w:val="28"/>
                <w:szCs w:val="28"/>
              </w:rPr>
              <w:t>2 02 49 999 10 0100 15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, передаваемые               бюджетам сельских поселений на осуществление полномочий в соответствии со статьей 23 ФЗ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18-11-15T07:30:00Z</dcterms:modified>
  <cp:revision>4</cp:revision>
  <dc:subject/>
  <dc:title>Приложение № 1</dc:title>
</cp:coreProperties>
</file>