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Городское поселение Звенигово»  на 2018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муниципального образования «Городское поселение Звенигово» «О бюджете муниципального образования «Городское поселение Звенигово» на 2018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ешения Собрания депутатов муниципального образования «Городское поселение Звенигово» «О бюджете муниципального образования «Городское поселение Звенигово» на 2018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Городское поселение Звенигово», утвержденного решением Собрания депутатов муниципального образования «Городское поселение Звенигово» от 31 марта 2011 года № 97, Порядка разработки и составления проекта бюджета муниципального образования «Городское поселение Звенигово», утвержденного постановлением Администрации муниципального образования «Городское поселение Звенигово» от 17 июля 2006 года № 14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тверждается бюджет муниципального образования «Городское поселение Звенигово» на очередной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Городское поселение Звенигов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8 год – общий прогнозируемый объем доходов бюджета поселения, общий объем расходов бюджета и дефицит бюджета, утвержден размер резервного фонда администрации муниципального образования «Городское поселение Звенигово», установлен верхний предел муниципального долга муниципального образования «Городское поселение Звенигово» на 1 янва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и приложением № 1 утверждены источники финансирования бюджета на 2018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№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4 проекта решения о бюджете и приложением № 3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5 проекта решения о бюджете утверждено приложение № 4, утверждающее объем поступлений доходов в бюджет поселения по кодам классификации доходов бюджетов в 2018 году в сум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доходов подлежащих зачислению в бюджет поселения в 2018 году по нормативу 100 процентов установлены пунктом 6 проекта решения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7 проекта решения о бюджете установлено, в течение 2018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8 проекта решения о бюджете предлагается утвердить распределение бюджетных ассигнований бюджета поселения по разделам и подразделам, целевым статьям, группам и подгруппам видов расходов классификации расходов бюджета в приложении № 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18 год утверждена пунктом 9 проекта решения о бюджете и приложением № 6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7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1 проекта решения о бюджете утверждается программа муниципальных внутренних заимствований поселения в приложении № 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правленных на обслуживание муниципального долга поселения устанавливается пунктом 12 проекта решения о бюдже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проекта решения о бюджете устанавливает, что в 2018 году муниципальные гарантии не предоставляю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поселения на 1 января 2019 года устанавливается пунктом 14 проекта решения о бюдж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 решением о бюджете должны быть предусмотрены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 Такой перечень субсидий установлен пунктом 15 проекта бюджета поселения. Пункт содержит перечень получателей субсидий и цели использования субсидий из бюджета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6 проекта решения о бюджете установлен запрет на принятие решений Администрацией муниципального образования «Городское поселение Звенигово», приводящих к увеличению в 2018 году численности муниципальных служащих муниципального образования «Городское поселение Звенигово» и работников казенных учреждений муниципального образования «Городское поселение Звенигов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использования средств, получаемыми казенными учреждениями муниципального образования «Городское поселение Звенигово» установлены пунктом 17 проекта решения о бюджете. Через счета, открываемые в территориальном органе Федерального казначейства, казенные учреждения муниципального образования «Городское поселение Звенигово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Городское поселение Звенигово» договоров (муниципальных контра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8 проекта бюджета,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предусмотрены межбюджетные субсидии, подлежащие перечислению из бюджета поселения в республиканский бюджет Республики Марий Эл на 2018 год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9 проекта решения о бюджете закреплено право внесение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0 проекта решения о бюджете приостанавливает действие на 2018 год муниципальных правовых актов в части индексации соответствующих выпл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о бюджете содержит пункт 21 устанавливающий порядок вступления решения о бюджете в силу с 1 января 2018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.  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Городское  поселение Звенигово» от налог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муниципального образования «Городское поселение Звенигово»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, основных направлений налоговой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бюджетной политики поселе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24773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ъем налоговых и неналоговых доходов бюджета  спрогнозирован в 2018 году в сумме 24773,0 тыс. рублей. Увеличение к уровню 2017 года (первоначально утвержденному бюджету) составляет 881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89,5 % собственных доходов бюджета 2018 года. Их поступление прогнозируется в бюджете в размере 22179,0 тыс. 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</w:t>
      </w:r>
      <w:r>
        <w:rPr/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59"/>
        <w:gridCol w:w="1417"/>
        <w:gridCol w:w="993"/>
        <w:gridCol w:w="1417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Утвержден-ный бюджет 201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бюджета на 01.11.17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оценка поступления налогов в 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утвержден-ному бюджету 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rPr/>
            </w:pPr>
            <w:r>
              <w:rPr/>
              <w:t xml:space="preserve">Рост к ожидаемой оценке </w:t>
            </w:r>
          </w:p>
          <w:p>
            <w:pPr>
              <w:pStyle w:val="Normal"/>
              <w:ind w:hanging="5"/>
              <w:rPr>
                <w:highlight w:val="cyan"/>
              </w:rPr>
            </w:pPr>
            <w:r>
              <w:rPr/>
              <w:t>2018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4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+1284,7</w:t>
            </w:r>
          </w:p>
        </w:tc>
      </w:tr>
      <w:tr>
        <w:trPr>
          <w:trHeight w:val="6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+1526,0</w:t>
            </w:r>
          </w:p>
        </w:tc>
      </w:tr>
      <w:tr>
        <w:trPr>
          <w:trHeight w:val="6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-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highlight w:val="yellow"/>
              </w:rPr>
            </w:pPr>
            <w:r>
              <w:rPr/>
              <w:t>-0,1</w:t>
            </w:r>
          </w:p>
        </w:tc>
      </w:tr>
      <w:tr>
        <w:trPr>
          <w:trHeight w:val="9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9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+963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+1184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 до разграни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201,0</w:t>
            </w:r>
          </w:p>
        </w:tc>
      </w:tr>
      <w:tr>
        <w:trPr>
          <w:trHeight w:val="6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 после разграни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11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highlight w:val="yellow"/>
              </w:rPr>
            </w:pPr>
            <w:r>
              <w:rPr/>
              <w:t>-225,9</w:t>
            </w:r>
          </w:p>
        </w:tc>
      </w:tr>
      <w:tr>
        <w:trPr>
          <w:trHeight w:val="8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, составляющая каз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1600,0</w:t>
            </w:r>
          </w:p>
        </w:tc>
      </w:tr>
      <w:tr>
        <w:trPr>
          <w:trHeight w:val="5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+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133,0</w:t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Доходы от компенсации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highlight w:val="yellow"/>
              </w:rPr>
            </w:pPr>
            <w:r>
              <w:rPr/>
              <w:t>-25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-пающие в порядке возмещения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+68,9</w:t>
            </w:r>
          </w:p>
        </w:tc>
      </w:tr>
      <w:tr>
        <w:trPr>
          <w:trHeight w:val="6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 до разграни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41,2</w:t>
            </w:r>
          </w:p>
        </w:tc>
      </w:tr>
      <w:tr>
        <w:trPr>
          <w:trHeight w:val="7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highlight w:val="yellow"/>
              </w:rPr>
            </w:pPr>
            <w:r>
              <w:rPr/>
              <w:t>+5,0</w:t>
            </w:r>
          </w:p>
        </w:tc>
      </w:tr>
    </w:tbl>
    <w:p>
      <w:pPr>
        <w:pStyle w:val="TextBodyIndent"/>
        <w:ind w:right="-5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«Городское поселение Звенигово»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Heading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доходов бюджета составляют налог на доходы физических лиц – его удельный вес в налоговых и неналоговых доходах  составляет 47,7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в соответствии с положениями главы 23 “Налог на доходы физических лиц” Налогового кодекса Российской Федерации, Бюджетным кодексом РФ. Норматив отчисления налога в бюджет поселения установлен в размере 1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предусматривается поступление налога в бюджет МО «Городское поселение Звенигово» в размере 11827,0 тыс.рублей, что на 377,0  тыс.рублей меньше утвержденного бюджета 2017 года. </w:t>
      </w:r>
    </w:p>
    <w:p>
      <w:pPr>
        <w:pStyle w:val="TextBody"/>
        <w:ind w:firstLine="567"/>
        <w:jc w:val="both"/>
        <w:rPr>
          <w:iCs/>
          <w:sz w:val="28"/>
          <w:szCs w:val="28"/>
          <w:highlight w:val="cyan"/>
        </w:rPr>
      </w:pPr>
      <w:r>
        <w:rPr>
          <w:iCs/>
          <w:sz w:val="28"/>
          <w:szCs w:val="28"/>
          <w:highlight w:val="cya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Городское поселение Звенигово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оступлений земельного налога в собственных доходах составляет 30,2 %. На 2018 год прогнозируется поступление земельного налога в сумме 7489,0 тыс.рублей, что на 1769,0 тыс.рублей больше утвержденного бюджета 2017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прогнозируются на 2018 год в сумме 2863,0 тыс.рублей. В 2018 году ожидается увеличение налога к утвержденному бюджету 2017 года на 967,0 тыс.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поступления от использования имущества, находящегося в муниципальной собственности, прогнозируются в сумме  </w:t>
      </w:r>
      <w:r>
        <w:rPr>
          <w:sz w:val="28"/>
          <w:szCs w:val="28"/>
          <w:lang w:val="ru-RU"/>
        </w:rPr>
        <w:t>2283</w:t>
      </w:r>
      <w:r>
        <w:rPr>
          <w:sz w:val="28"/>
          <w:szCs w:val="28"/>
        </w:rPr>
        <w:t>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Сумма доходов прогнозируется в сумме 630,0 тыс.рублей в бюджет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z w:val="28"/>
          <w:szCs w:val="28"/>
        </w:rPr>
        <w:t>доходов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. Сумма доходов прогнозируется в сумме 119,0 тыс.рублей в бюджет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6"/>
          <w:szCs w:val="26"/>
        </w:rPr>
        <w:t xml:space="preserve"> </w:t>
      </w:r>
      <w:r>
        <w:rPr>
          <w:iCs/>
          <w:color w:val="000000"/>
          <w:sz w:val="28"/>
          <w:szCs w:val="28"/>
        </w:rPr>
        <w:t>доходов от сдачи в аренду имущества, составляющего казну городских поселений (за исключением земельных участков)</w:t>
      </w:r>
      <w:r>
        <w:rPr>
          <w:sz w:val="28"/>
          <w:szCs w:val="28"/>
        </w:rPr>
        <w:t>. Сумма доходов прогнозируется в сумме 1500,0 тыс.рублей в бюджет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чие доходы от использования имущества. Сумма доходов прогнозируется в сумме 34,0 тыс.рублей в бюджет по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сравнении с утвержденным бюджетом 2017 года доходов от использования имущества  в 2018 году поступит меньше на 1472,0 тыс.рублей. 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, поступающие в порядке возмещения расходов, понесенных в связи с эксплуатацией имущества городских поселений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городских поселений  прогнозируются на 2018 год  в сумме 248,0 тыс.рублей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В 2018 году ожидается уменьшение налога к утвержденному бюджету 2017 года на 14,0 тыс.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Прочие доходы от оказания платных услуг (работ) получателями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редств бюджетов городских поселений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Доходы  прогнозируются на 2018 год  в сумме 43,0 тыс.рублей.</w:t>
      </w:r>
      <w:r>
        <w:rPr>
          <w:bCs/>
          <w:sz w:val="28"/>
          <w:szCs w:val="28"/>
        </w:rPr>
        <w:t xml:space="preserve"> В сравнении с утвержденным бюджетом 2017 года доходов поступит больше на 13 тыс.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лата за увеличение площади 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от платы за увеличение площади земельных участков в 2018 году прогнозируются в сумме 20,0 тыс. рублей.</w:t>
      </w:r>
      <w:r>
        <w:rPr>
          <w:bCs/>
          <w:sz w:val="28"/>
          <w:szCs w:val="28"/>
        </w:rPr>
        <w:t xml:space="preserve"> В сравнении с утвержденным бюджетом 2017 года доходов поступит меньше на 5,0 тыс.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  </w:t>
      </w:r>
      <w:r>
        <w:rPr>
          <w:b/>
          <w:sz w:val="28"/>
          <w:szCs w:val="28"/>
        </w:rPr>
        <w:t>Пояснение к прогнозу расходов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Городское поселение Звенигово»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Бюджет муниципального образования «Городское поселение Звенигово» по расходам на 2018 год сформирован исходя из основных направлений бюджетной и налоговой  политики  МО «Городское поселение Звенигово» на 2018 год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а муниципального образования «Городское поселение Звенигово» по расходам сформирован в сумме 24773,0 тыс.рубл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8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бъема расходов на финансовое обеспечение органов местного самоуправления с учетом необходимости оптимизации затрат на финансирование аппарата в пределах установленного норматива. </w:t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тверждено 2017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266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477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7895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7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75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678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3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64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85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0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7,8</w:t>
            </w:r>
          </w:p>
        </w:tc>
      </w:tr>
      <w:tr>
        <w:trPr>
          <w:trHeight w:val="28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6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3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8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2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7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12 раз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3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0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3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28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38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28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38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391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72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918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670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570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, в т.ч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43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77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659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7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78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6,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19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67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51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9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82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9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31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8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лично –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3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93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red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Физ.культура и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9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4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1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7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78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899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4 раза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8 год составляет 5752,4 тыс. рублей. В разделе предусмотрены расходы на функционирование органов местного самоуправления в сумме 4091,4 тыс.рублей, рассчитанные по нормативу на содержание органов местного самоуправления (17%), установленного Постановлением Правительства Республики Марий Эл № 347 от 26 июня 2015 года. Денежные средства предусмотрены на выплату заработной платы и начислений на оплату труда в сумме 3719,0 тыс.рублей, на оплату услуг связи в сумме 110,0 тыс.рублей и прочие расходы.  По подразделу «Другие общегосударственные вопросы» 1651,0 тыс.рублей предусмотрено на содержание имущества казны, оценку имущества, межевание земельных участков. По подразделу 0111 «Резервный фонд» предусмотрено 1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шита населения и территории от чрезвычайных ситуаций природного и техногенного характера, гражданская обор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309 предусмотрено 100,0 тыс.рублей на приобретение пожарных гидрантов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будет осуществляться за счет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предусмотрено финансирование расходов на содержание улично-дорожной сети в сумме 1900,0 тыс.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14729,9</w:t>
      </w:r>
      <w:r>
        <w:rPr>
          <w:sz w:val="28"/>
          <w:szCs w:val="28"/>
        </w:rPr>
        <w:t xml:space="preserve"> тыс.рублей,  по сравнению с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м </w:t>
      </w:r>
      <w:r>
        <w:rPr>
          <w:sz w:val="28"/>
          <w:szCs w:val="28"/>
          <w:lang w:val="ru-RU"/>
        </w:rPr>
        <w:t>уменьшили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29181,4</w:t>
      </w:r>
      <w:r>
        <w:rPr>
          <w:sz w:val="28"/>
          <w:szCs w:val="28"/>
        </w:rPr>
        <w:t xml:space="preserve"> тыс.рублей.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подразделу «Жилищное хозяйство» предусмотрено </w:t>
      </w:r>
      <w:r>
        <w:rPr>
          <w:sz w:val="28"/>
          <w:szCs w:val="28"/>
          <w:lang w:val="ru-RU"/>
        </w:rPr>
        <w:t>1000,0</w:t>
      </w:r>
      <w:r>
        <w:rPr>
          <w:sz w:val="28"/>
          <w:szCs w:val="28"/>
        </w:rPr>
        <w:t xml:space="preserve"> тыс.рублей на </w:t>
      </w:r>
      <w:r>
        <w:rPr>
          <w:sz w:val="28"/>
          <w:szCs w:val="28"/>
          <w:lang w:val="ru-RU"/>
        </w:rPr>
        <w:t>оплату взносов на капитальный ремонт общего имущества муниципального жилого фонд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Расходы по подразделу «Жилищное хозяйство» уменьшились по сравнению с 2017 годом на 25702,4 тыс.рублей в связи с окончанием программы переселения граждан из аварийного жилищного фонда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Коммунальное хозяйство» выделены средства в сумме </w:t>
      </w:r>
      <w:r>
        <w:rPr>
          <w:sz w:val="28"/>
          <w:szCs w:val="28"/>
          <w:lang w:val="ru-RU"/>
        </w:rPr>
        <w:t>10779,9</w:t>
      </w:r>
      <w:r>
        <w:rPr>
          <w:sz w:val="28"/>
          <w:szCs w:val="28"/>
        </w:rPr>
        <w:t xml:space="preserve"> тыс.рублей, в том числе на </w:t>
      </w:r>
      <w:r>
        <w:rPr>
          <w:sz w:val="28"/>
          <w:szCs w:val="28"/>
          <w:lang w:val="ru-RU"/>
        </w:rPr>
        <w:t xml:space="preserve">кредиторскую задолженность по </w:t>
      </w:r>
      <w:r>
        <w:rPr>
          <w:sz w:val="28"/>
          <w:szCs w:val="28"/>
        </w:rPr>
        <w:t>компенс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выпадающих доходов организациям, предоставляющим населению услуги теплоснабжения по тарифам, не обеспечивающим возмещение издержек, в сумме </w:t>
      </w:r>
      <w:r>
        <w:rPr>
          <w:sz w:val="28"/>
          <w:szCs w:val="28"/>
          <w:lang w:val="ru-RU"/>
        </w:rPr>
        <w:t>9679,9</w:t>
      </w:r>
      <w:r>
        <w:rPr>
          <w:sz w:val="28"/>
          <w:szCs w:val="28"/>
        </w:rPr>
        <w:t xml:space="preserve"> тыс.рублей;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сумме 1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,0 тыс.рублей; на другие мероприятия в области коммунального хозяйства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0,0 тыс.рублей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Благоустройство» предусмотрены средства в сумме </w:t>
      </w:r>
      <w:r>
        <w:rPr>
          <w:sz w:val="28"/>
          <w:szCs w:val="28"/>
          <w:lang w:val="ru-RU"/>
        </w:rPr>
        <w:t>2950</w:t>
      </w:r>
      <w:r>
        <w:rPr>
          <w:sz w:val="28"/>
          <w:szCs w:val="28"/>
        </w:rPr>
        <w:t xml:space="preserve">,0 тыс.рублей, что </w:t>
      </w:r>
      <w:r>
        <w:rPr>
          <w:sz w:val="28"/>
          <w:szCs w:val="28"/>
          <w:lang w:val="ru-RU"/>
        </w:rPr>
        <w:t>меньше</w:t>
      </w:r>
      <w:r>
        <w:rPr>
          <w:sz w:val="28"/>
          <w:szCs w:val="28"/>
        </w:rPr>
        <w:t>, чем в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на 1</w:t>
      </w:r>
      <w:r>
        <w:rPr>
          <w:sz w:val="28"/>
          <w:szCs w:val="28"/>
          <w:lang w:val="ru-RU"/>
        </w:rPr>
        <w:t>820,0</w:t>
      </w:r>
      <w:r>
        <w:rPr>
          <w:sz w:val="28"/>
          <w:szCs w:val="28"/>
        </w:rPr>
        <w:t xml:space="preserve"> тыс.рублей.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предусмотрены средства на оплату уличного освещения в сумме 1</w:t>
      </w:r>
      <w:r>
        <w:rPr>
          <w:sz w:val="28"/>
          <w:szCs w:val="28"/>
          <w:lang w:val="ru-RU"/>
        </w:rPr>
        <w:t>993</w:t>
      </w:r>
      <w:r>
        <w:rPr>
          <w:sz w:val="28"/>
          <w:szCs w:val="28"/>
        </w:rPr>
        <w:t xml:space="preserve">,0 тыс.рублей, на озеленение населенных пунктов 108,0 тыс.рублей, на содержание мест захоронения 49,0 тыс.рублей, на другие мероприятия по благоустройству (снос ветхих домов)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00,0 тыс.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Cs w:val="28"/>
        </w:rPr>
      </w:pPr>
      <w:r>
        <w:rPr>
          <w:szCs w:val="28"/>
        </w:rPr>
        <w:t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Городское поселение Звенигово» предусмотрены средства в сумме 322,0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Физическая культура» в 2018 году предусмотрены субсидии  на  выполнение муниципального задания  в сумме 790,0 тыс.рублей на содержание стадиона «Водник»,  в том числе на выплату заработной платы 560,0 тыс.рублей, на оплату коммунальных услуг 90,0 тыс.рублей, на оплату налога на имущество и земельного налога 140,0 тыс.руб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общего характера бюджетам субъектов Российской Федерации и муниципальных образован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бюджете предусмотрены субсидии бюджету Республики Марий Эл из бюджета муниципального образования «Городское поселение Звенигово» в связи с превышением уровня расчетных налоговых доходов местных бюджетов в сумме </w:t>
      </w:r>
      <w:r>
        <w:rPr>
          <w:sz w:val="28"/>
          <w:szCs w:val="28"/>
          <w:lang w:val="ru-RU"/>
        </w:rPr>
        <w:t>1178,7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spacing w:lineRule="auto" w:line="360" w:before="0" w:after="120"/>
      <w:ind w:left="283" w:firstLine="210"/>
      <w:jc w:val="left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56:00Z</dcterms:created>
  <dc:creator>203</dc:creator>
  <dc:description/>
  <cp:keywords/>
  <dc:language>en-US</dc:language>
  <cp:lastModifiedBy>Пользователь</cp:lastModifiedBy>
  <cp:lastPrinted>2017-11-13T18:32:00Z</cp:lastPrinted>
  <dcterms:modified xsi:type="dcterms:W3CDTF">2017-11-15T12:28:00Z</dcterms:modified>
  <cp:revision>386</cp:revision>
  <dc:subject/>
  <dc:title>                                                           Пояснительная  записка</dc:title>
</cp:coreProperties>
</file>