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Звенигово»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__ декабря 2017 года  №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ское поселение Звениго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Звенигово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Звенигово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1-15T10:44:00Z</dcterms:modified>
  <cp:revision>46</cp:revision>
  <dc:subject/>
  <dc:title>                                                                                         Приложение № 4</dc:title>
</cp:coreProperties>
</file>