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                                                                    «____» декабря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</w:t>
      </w:r>
    </w:p>
    <w:p>
      <w:pPr>
        <w:pStyle w:val="Normal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__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«Городское поселение Звенигово» на 2018 год 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Городское поселение Звенигово» на 2018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 прогнозируемый общий объем доходов в сумме 24773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2) общий объем расходов в сумме 24773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 резервный фонд администрации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1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 верхний предел муниципального долга муниципального образования </w:t>
      </w:r>
      <w:r>
        <w:rPr>
          <w:rFonts w:cs="Arial"/>
          <w:szCs w:val="28"/>
        </w:rPr>
        <w:t xml:space="preserve">«Городское поселение Звенигово» </w:t>
      </w:r>
      <w:r>
        <w:rPr>
          <w:szCs w:val="28"/>
        </w:rPr>
        <w:t xml:space="preserve"> на 1 января 2019 года в сумме 0,0 тыс. рублей, в том числе верхний предел долга по муниципальным гарантиям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Городское поселение Звенигово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 xml:space="preserve">Пункт 4. Утвердить перечень главных администраторов доходов бюджета 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szCs w:val="28"/>
        </w:rPr>
        <w:t xml:space="preserve"> и закрепленных за ними кодов классификации доходов бюджетов согласно приложению № 3 к настоящему решению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Пункт 5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Звенигово», утвержденное решением Собрания депутатов муниципального образования «Городское поселение Звенигово» от 31 марта 2011 года № 97, в 2018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 доходы, полученные казенными учреждениями муниципального образования «Городское поселение Звенигово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4) 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5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6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7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8) прочие неналоговые доходы бюджетов поселений.</w:t>
      </w:r>
    </w:p>
    <w:p>
      <w:pPr>
        <w:pStyle w:val="TextBodyIndent"/>
        <w:widowControl w:val="false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6. Утвердить объем поступлений доходов в бюджет муниципального образования «Городское поселение Звенигово» по кодам классификации доходов бюджетов  на 2018 год в суммах согласно приложению № 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Городское поселение Звенигово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 Утвердить ведомственную структуру расходов бюджета муниципального образования «Городское поселение Звенигово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 Утвердить объем бюджетных ассигнований бюджета муниципального образования «Городское поселение Звенигово», 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18 год в сумме 322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Звенигово» на 2018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Городское поселение Звенигово» в 2018 году в сумме 0,0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 xml:space="preserve">муниципального образования </w:t>
      </w:r>
      <w:r>
        <w:rPr>
          <w:rFonts w:cs="Arial"/>
          <w:szCs w:val="28"/>
        </w:rPr>
        <w:t>«Городское поселение Звенигово»</w:t>
      </w:r>
      <w:r>
        <w:rPr>
          <w:bCs/>
          <w:szCs w:val="28"/>
        </w:rPr>
        <w:t xml:space="preserve"> на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Cs w:val="28"/>
        </w:rPr>
        <w:t xml:space="preserve">Пункт 15. В 2018 году из бюджета муниципального образования «Городское поселение Звенигово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Звенигово»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6. Администрация муниципального образования «Городское поселение Звенигово» не вправе принимать решения, приводящие к увеличению в 2018 году численности муниципальных служащих муниципального образования «Городское поселение Звенигово» и работников казенных учреждений муниципального образования «Городское поселение Звенигово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8 году, составляет по поселениям 1216,8 рубля.</w:t>
      </w:r>
    </w:p>
    <w:p>
      <w:pPr>
        <w:pStyle w:val="TextBody"/>
        <w:ind w:firstLine="851"/>
        <w:rPr/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8 год в размере 1178,7 тыс. рубле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 настоящего решения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Cs w:val="28"/>
        </w:rPr>
        <w:t xml:space="preserve">Пункт 19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20. Приостановить на 2018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Городское поселение Звенигово» от 28 декабря 2012 года № 194 «О пенсии за выслугу лет лицам, замещавшим должности муниципальной службы в муниципальном образовании «Городское поселение Звенигово», должности в органах государственной власти и управления Звениговского района Марийской АССР (Марийской ССР)» в части индексации соответствующих выплат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Давыдов В.С.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50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7-12-04T13:42:00Z</dcterms:modified>
  <cp:revision>27</cp:revision>
  <dc:subject/>
  <dc:title>                                                                                            Приложение №1</dc:title>
</cp:coreProperties>
</file>