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_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7 года  №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 002 13 0000 151   Дотации бюджетам городских поселений 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поддержку мер по обеспечению сбаланси-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3 0020 151</w:t>
            </w:r>
            <w:r>
              <w:rPr>
                <w:bCs/>
                <w:sz w:val="28"/>
                <w:szCs w:val="28"/>
              </w:rPr>
              <w:t xml:space="preserve">  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дорог общего пользования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 118 13 0000 151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20 302 13 0000 151 Субсидии бюджетам городских поселений 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еспечение мероприятий по переселению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49 999 13 0010 151  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7-11-14T11:38:00Z</dcterms:modified>
  <cp:revision>135</cp:revision>
  <dc:subject/>
  <dc:title>Приложение № 1</dc:title>
</cp:coreProperties>
</file>