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озыв 3                                                                    «__» декабря 2017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ессия 2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</w:t>
      </w:r>
    </w:p>
    <w:p>
      <w:pPr>
        <w:pStyle w:val="TextBodyIndent"/>
        <w:widowControl w:val="false"/>
        <w:spacing w:before="120" w:after="0"/>
        <w:ind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«Городское поселение Суслонгер» на 2018 год 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Городское поселение Суслонгер» на 2018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 прогнозируемый общий объем доходов в сумме 6715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53,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 общий объем расходов в сумме 6715,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 резервный фонд администрации муниципального образования «Городское поселение Суслонгер»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 верхний предел муниципального долга муниципального образования «Городское поселение Суслонгер»  на 1 января 2019 года в сумме 0,0 тыс. рублей, в том числе верхний предел долга по муниципальным гарантиям муниципального образования «Городское поселение Суслонгер»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Городское поселение Суслонгер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Городское поселение Суслонгер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. Утвердить объем поступлений доходов в бюджет муниципального образования «Городское поселение Суслонгер» на 2018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Пункт 6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Суслонгер», утвержденное решением Собрания депутатов муниципального образования «Городское поселение Суслонгер» от 20 декабря 2010 года № 81, в 2018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Городское поселение Суслонгер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Городское поселение Суслонгер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Городское поселение Суслонгер», направляемых на исполнение публичных нормативных обязательств на 2018 год в сумме 258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Суслонгер» на 2018 год согласно приложению № 8 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Городское поселение Суслонгер» в 2018 году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Городское поселение Суслонгер»</w:t>
      </w:r>
      <w:r>
        <w:rPr>
          <w:bCs/>
          <w:szCs w:val="28"/>
        </w:rPr>
        <w:t xml:space="preserve"> на 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Cs w:val="28"/>
        </w:rPr>
        <w:t xml:space="preserve">Пункт 15. В 2018 году из бюджета муниципального образования «Городское поселение Суслонгер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Суслонгер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6. Администрация муниципального образования «Городское поселение Суслонгер» не вправе принимать решения, приводящие к увеличению в 2018 году численности муниципальных служащих муниципального образования «Городское поселение Суслонгер» и работников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19. Приостановить на 2018 год действие р</w:t>
      </w:r>
      <w:r>
        <w:rPr>
          <w:szCs w:val="28"/>
        </w:rPr>
        <w:t>ешения Собрания депутатов муниципального образования «Городское поселение Суслонгер» от 21 декабря 2012 года № 179 «О пенсии за выслугу лет лицам, замещавшим должности муниципальной службы муниципального образования «Городское поселение Суслонгер»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7:00Z</dcterms:created>
  <dc:creator>Admin</dc:creator>
  <dc:description/>
  <cp:keywords/>
  <dc:language>en-US</dc:language>
  <cp:lastModifiedBy>Пользователь</cp:lastModifiedBy>
  <cp:lastPrinted>2014-11-14T08:52:00Z</cp:lastPrinted>
  <dcterms:modified xsi:type="dcterms:W3CDTF">2017-12-04T13:46:00Z</dcterms:modified>
  <cp:revision>19</cp:revision>
  <dc:subject/>
  <dc:title>                                                                                            Приложение №1</dc:title>
</cp:coreProperties>
</file>