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Суслонгер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Городское</w:t>
      </w:r>
      <w:r>
        <w:rPr/>
        <w:t xml:space="preserve"> поселение Суслонгер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Городское </w:t>
      </w:r>
      <w:r>
        <w:rPr/>
        <w:t>поселение Суслонгер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 поселение Суслонгер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1-13T12:39:00Z</dcterms:modified>
  <cp:revision>67</cp:revision>
  <dc:subject/>
  <dc:title>                                                                                                                              </dc:title>
</cp:coreProperties>
</file>