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елангерское сельское поселение» на 2018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__ » декабря 2017 г. №___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еланг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1-14T06:01:00Z</dcterms:modified>
  <cp:revision>49</cp:revision>
  <dc:subject/>
  <dc:title>Перечень</dc:title>
</cp:coreProperties>
</file>