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Шелангерское сельское поселение» на 2018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«__»  декабря 2017 года 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Шелангерское  сельское поселение» и закрепленных за ними кодов классификации источников финансирования дефицитов бюджетов на 2018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Администрация муниципальн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 «Шелангерское сельско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Шелангерское сельское поселение» администрирование, которых может осуществляться главными администраторами источников финансирования дефицита муниципального образования «Шелангерское сельское поселение» 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7-11-14T11:53:00Z</dcterms:modified>
  <cp:revision>63</cp:revision>
  <dc:subject/>
  <dc:title>                                                                                         Приложение № 4</dc:title>
</cp:coreProperties>
</file>