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Шеланг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                                                                         «___» ________ 201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«Шелангерское сельское поселение» на 2018 год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. Утвердить основные характеристики бюджета муниципального образования «Шелангерское сельское поселение» на 2018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 прогнозируемый общий объем доходов в сумме 4351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53,3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2) общий объем расходов в сумме 4351,3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3) резервный фонд администрации муниципального образования «Шелангерское сельское поселение» в сумме 1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4) верхний предел муниципального долга муниципального образования «Шеланге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Шелангерское сельское поселение»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Утвердить источники финансирования дефицита бюджета муниципального образования «Шелангерс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Шеланге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Пункт 5. Утвердить объем поступлений доходов в бюджет муниципального образования «Шелангерское сельское поселение» на 2018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Шелангерское сельское поселение», утвержденное решением Собрания депутатов муниципального образования «Шелангерское сельское поселение» от 6 апреля 2011 года № 84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доходы, полученные казенными учреждениями муниципального образования «Шеланг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Шеланг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Шелангерское сельское поселение», в хозяйственном ведении муниципальных унитарных предприятий муниципального образования «Шеланг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Шелангерское сельское поселение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Утвердить ведомственную структуру расходов бюджета муниципального образования «Шелангерс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Утвердить объем бюджетных ассигнований бюджета муниципального образования «Шелангерское сельское поселение», направляемых на исполнение публичных нормативных обязательств на 2018 год в сумме 245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Шелангерское сельское поселение» на 2018 год согласно приложению № 8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Шелангерское сельское поселение» в 2018 году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Шелангерское сельское поселение»</w:t>
      </w:r>
      <w:r>
        <w:rPr>
          <w:bCs/>
          <w:szCs w:val="28"/>
        </w:rPr>
        <w:t xml:space="preserve"> на </w:t>
      </w:r>
      <w:r>
        <w:rPr>
          <w:szCs w:val="28"/>
        </w:rPr>
        <w:t>2018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5. Администрация муниципального образования «Шелангерс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Шелангерское сельское поселение» и работников казенных учреждений муниципального образования «Шеланге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Шеланг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7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8 году, составляет по поселениям 1216,8 рубл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8 год в размере 1341,8 тыс. рубл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 17 настоящего  решения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ункт 19. Приостановить на 2018 год действие р</w:t>
      </w:r>
      <w:r>
        <w:rPr>
          <w:szCs w:val="28"/>
        </w:rPr>
        <w:t>ешения Собрания депутатов муниципального образования "Шелангерское сельское поселение" от 25  декабря 2012 года № 156 «О пенсии за выслугу лет лицам, замещавшим должности муниципальной службы в Администрации муниципального  образования «Шелангерское сельское поселение»  в части индексации соответствующих выплат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   Е.Б. Королькова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Style18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49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7-12-04T13:36:00Z</dcterms:modified>
  <cp:revision>20</cp:revision>
  <dc:subject/>
  <dc:title>                                                                                            Приложение №1</dc:title>
</cp:coreProperties>
</file>