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971"/>
        <w:gridCol w:w="4111"/>
      </w:tblGrid>
      <w:tr>
        <w:trPr/>
        <w:tc>
          <w:tcPr>
            <w:tcW w:w="4488" w:type="dxa"/>
            <w:tcBorders/>
          </w:tcPr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брание депутатов третьего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созыва муниципального </w:t>
            </w:r>
          </w:p>
          <w:p>
            <w:pPr>
              <w:pStyle w:val="TextBody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разования «Кужмарское</w:t>
            </w:r>
          </w:p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ельское поселение»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 w:val="26"/>
                <w:szCs w:val="2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«Кужмара ял кундем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муниципальный образованийы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10"/>
                <w:szCs w:val="26"/>
              </w:rPr>
              <w:t>кумшо созыв депутат-влакын погынымашышт</w:t>
            </w:r>
          </w:p>
        </w:tc>
      </w:tr>
      <w:tr>
        <w:trPr>
          <w:trHeight w:val="686" w:hRule="atLeast"/>
        </w:trPr>
        <w:tc>
          <w:tcPr>
            <w:tcW w:w="4488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5073, Республика Марий Эл, Звениговский район, с.Кужмара, ул.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  <w:tc>
          <w:tcPr>
            <w:tcW w:w="971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73, Марий Эл Республик, Звениг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, Кужмара села, Рудо урем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тел/факс: (83645) 6-31-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ыв                                                                 «___» ________ 2017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ссия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«Кужмарское сельское поселение» на 2018 год</w:t>
      </w:r>
    </w:p>
    <w:p>
      <w:pPr>
        <w:pStyle w:val="TextBodyIndent"/>
        <w:widowControl w:val="false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1. Утвердить основные характеристики бюджета муниципального образования «Кужмарское сельское поселение» на 2018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 прогнозируемый общий объем доходов в сумме 4737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959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2) общий объем расходов в сумме 4737,3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3) резервный фонд администрации муниципального образования «Кужмарское сельское поселение» в сумме 1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 верхний предел муниципального долга муниципального образования «Кужмар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ужмарское сельское поселение» в сумме 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Кужмар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ункт 3. Утвердить перечень главных администраторов источников финансирования 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ужмар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Кужмарское сельское поселение» на 2018 год согласно приложению № 4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ужмарское сельское поселение», утвержденное решением Собрания депутатов муниципального образования «Кужмарское сельское поселение» от 29 апреля 2011 года № 75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 w:val="28"/>
          <w:szCs w:val="28"/>
        </w:rPr>
        <w:t>3) доходы, полученные казенными учреждениями муниципального образования «Куж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/>
      </w:pPr>
      <w:r>
        <w:rPr>
          <w:sz w:val="28"/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уж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ужмарское сельское поселение», в хозяйственном ведении муниципальных унитарных предприятий муниципального образования «Куж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8. Утвердить распределение бюджетных ассигнований бюджета муниципального образования «Кужмарское сельское поселение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ужмар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ужмарское сельское поселение», направляемых на исполнение публичных нормативных обязательств на 2018 год в сумме 66,0 тыс. рублей, согласно приложению № 7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ужмарское сельское поселение» на 2018 год согласно приложению № 7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Пункт 12.  Утвердить объем расходов на обслуживание муниципального долга муниципального образования «Кужмарское сельское поселение» в 2018 году в сумме 0,0 тыс. рублей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ужмар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sz w:val="28"/>
          <w:szCs w:val="28"/>
        </w:rPr>
        <w:t>Пункт  15. Администрация муниципального образования «Кужмар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ужмарское сельское поселение» и работников казенных учреждений муниципального образования «Кужмарское сельское поселение».</w:t>
      </w:r>
    </w:p>
    <w:p>
      <w:pPr>
        <w:pStyle w:val="Normal"/>
        <w:autoSpaceDE w:val="false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уж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8. Приостановить на 2018 год действие р</w:t>
      </w:r>
      <w:r>
        <w:rPr>
          <w:sz w:val="28"/>
          <w:szCs w:val="28"/>
        </w:rPr>
        <w:t>ешения Собрания депутатов муниципального образования "Кужмарское сельское поселение" от 27 февраля 2013 года № 152 «О пенсии за выслугу лет лицам, замещавшим должности муниципальной службы в администрации муниципального  образования «Кужмарское сельское поселение» в части индексации соответствующих выплат.</w:t>
      </w:r>
    </w:p>
    <w:p>
      <w:pPr>
        <w:pStyle w:val="Style21"/>
        <w:widowControl w:val="false"/>
        <w:spacing w:before="0" w:after="12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widowControl w:val="false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«Кужмарское сельское поселение»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Председатель Собрания депутатов                                              В.И.Е</w:t>
      </w:r>
      <w:bookmarkStart w:id="0" w:name="_GoBack"/>
      <w:bookmarkEnd w:id="0"/>
      <w:r>
        <w:rPr>
          <w:sz w:val="28"/>
          <w:szCs w:val="28"/>
        </w:rPr>
        <w:t>рмолаева</w:t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34:00Z</dcterms:created>
  <dc:creator>User</dc:creator>
  <dc:description/>
  <cp:keywords/>
  <dc:language>en-US</dc:language>
  <cp:lastModifiedBy>Пользователь</cp:lastModifiedBy>
  <dcterms:modified xsi:type="dcterms:W3CDTF">2017-12-04T13:27:00Z</dcterms:modified>
  <cp:revision>26</cp:revision>
  <dc:subject/>
  <dc:title/>
</cp:coreProperties>
</file>