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жмарское сельское поселение» на 2018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«__ » декабря 2017г.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ужмар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            1001       9990012010       310          66,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17-11-14T05:38:00Z</dcterms:modified>
  <cp:revision>51</cp:revision>
  <dc:subject/>
  <dc:title>Перечень</dc:title>
</cp:coreProperties>
</file>