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ужмар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 »  декабря 2017 года  №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ужмарс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дминистрация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бразования «Кужмар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уж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уж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14T11:53:00Z</dcterms:modified>
  <cp:revision>65</cp:revision>
  <dc:subject/>
  <dc:title>                                                                                         Приложение № 4</dc:title>
</cp:coreProperties>
</file>