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е поселение Красногорский» на 2018 год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« __ » декабря 2017 г. №___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ское поселение Красногор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ам                                    1001     9990012010     310         511,0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17-11-14T14:25:00Z</cp:lastPrinted>
  <dcterms:modified xsi:type="dcterms:W3CDTF">2017-11-14T10:26:00Z</dcterms:modified>
  <cp:revision>50</cp:revision>
  <dc:subject/>
  <dc:title>Перечень</dc:title>
</cp:coreProperties>
</file>