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на 2018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декабря 2017 года  №____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584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ые участки, государственная          собственность на которые не разграничена и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торые расположены в границах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й, а также средства от продажи права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заключение договоров аренды указанных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 город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025 13 0000 4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0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1 050 13 0000 180   Невыясненные поступления, зачисляемые в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бюджеты городских поселений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8 05 00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поддержку мер по обеспечению сбаланси-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3 002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302 13 000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республиканск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077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бюджетные инвестиции в  объекты капитального строительства муниципальной собственности из республиканского бюджета Республики Марий Эл</w:t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3 0010 151</w:t>
            </w:r>
          </w:p>
        </w:tc>
        <w:tc>
          <w:tcPr>
            <w:tcW w:w="58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городских  поселений на обеспечение мероприятий по переселению граждан из  аварийного жилищного фонда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2T10:03:00Z</cp:lastPrinted>
  <dcterms:modified xsi:type="dcterms:W3CDTF">2017-11-14T11:37:00Z</dcterms:modified>
  <cp:revision>147</cp:revision>
  <dc:subject/>
  <dc:title>Приложение № 1</dc:title>
</cp:coreProperties>
</file>