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 Красногорский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_»  декабря  2017 года  № _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Городское</w:t>
      </w:r>
      <w:r>
        <w:rPr/>
        <w:t xml:space="preserve"> поселение Красногорский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 xml:space="preserve">Городское </w:t>
      </w:r>
      <w:r>
        <w:rPr/>
        <w:t>поселение Красногорский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Городское  поселение Красногорский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7-11-14T10:02:00Z</dcterms:modified>
  <cp:revision>68</cp:revision>
  <dc:subject/>
  <dc:title>                                                                                                                              </dc:title>
</cp:coreProperties>
</file>