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иложение № 7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«Красноярское сельское поселение» на 2018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«__ » декабря 2017г.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Краснояр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8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е нормативные             1001      9990012010          310          49,0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аждан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10-11-13T15:23:00Z</cp:lastPrinted>
  <dcterms:modified xsi:type="dcterms:W3CDTF">2017-11-14T05:27:00Z</dcterms:modified>
  <cp:revision>54</cp:revision>
  <dc:subject/>
  <dc:title>Перечень</dc:title>
</cp:coreProperties>
</file>