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расноярское сельское поселение»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расноярское сельское поселение» «О бюджете муниципального образования «Красноярс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расноярское сельское поселение» «О бюджете муниципального образования «Красноярс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расноярское сельское поселение», утвержденного решением Собрания депутатов муниципального образования «Красноярское сельское поселение» от 27 декабря 2010 года № 60, Порядка разработки и составления проекта бюджета муниципального образования «Красноярское сельское поселение», утвержденного постановлением Администрации муниципального образования «Красноярское сельское поселение» от 9 сентября 2006 года № 7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расноярс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расноя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Красноярское сельское поселение», установлен верхний предел муниципального долга муниципального образования «Красноярское сельское поселение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Красноярское сельское поселение», приводящих к увеличению в 2018 году численности муниципальных служащих муниципального образования «Красноярское сельское поселение» и работников казенных учреждений муниципального образования «Красноя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Красноярс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Красноя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расноярское сельское поселение» договоров (муниципальных контракт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7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8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Красноя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е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рогнозируемый общий объем доходов бюджета поселения </w:t>
      </w:r>
      <w:r>
        <w:rPr>
          <w:sz w:val="28"/>
          <w:szCs w:val="28"/>
          <w:lang w:val="ru-RU"/>
        </w:rPr>
        <w:t>на 2018 год составляет 2588,3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 xml:space="preserve">1370,3 </w:t>
      </w:r>
      <w:r>
        <w:rPr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«Красноярское сельское поселение» спрогнозировано на 2018 год в сумме 1218,0 тыс. рублей, что на 542,0 тыс.рублей больше утвержденного бюджета 2017 года. К ожидаемой оценке исполнения доходной части бюджета за 2017 год сумма собственных доходов, прогнозируемая на 2018 год поступит меньше на 324,7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93,7,0% собственных доходов бюджета 2018 года. Их  поступление прогнозируется  в размере 1142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418"/>
        <w:gridCol w:w="1134"/>
        <w:gridCol w:w="1417"/>
        <w:gridCol w:w="1418"/>
      </w:tblGrid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-жденный  бюджет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ния налогов на 01.1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утвержден-ному бюджету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мой оценке 2017г.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4,7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1,0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4,0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 после разграни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1,0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8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71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е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 на доходы физических лиц в налоговых и неналоговых доходах составляют 0,1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2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99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546,0</w:t>
      </w:r>
      <w:r>
        <w:rPr>
          <w:iCs/>
          <w:sz w:val="28"/>
          <w:szCs w:val="28"/>
        </w:rPr>
        <w:t xml:space="preserve"> тыс.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Красноя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53,7%. На 2018 год прогнозируется поступление земельного налога в сумме 654,0 тыс.рублей, что на 34,0 тыс.рублей меньше утвержденного бюджета 2017 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8 год в сумме 383,0 тыс.рублей, что составляет 31,4% в налоговых и неналоговых дохода бюджета. Уменьшение к утвержденному бюджету 2017 года составит 34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поступление государственной пошлины за совершение нотариальных действий планируется в сумме 6,0 тыс.рублей, что на 1,0 тыс.рублей меньше утвержденного бюджета 2017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4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>,0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доходы от сдачи в аренду имущества, составляющего казну сельских поселений (за исключением земельных участков) в сумме  72,0 тыс.рубл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равнении с утвержденным бюджетом 2017 года доходов от использования имущества  поступит больше на 1,0 тыс.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очие доходы от оказания платных услуг (работ) получателями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редств бюджетов городских поселени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ходы  прогнозируются на 2018 год  в сумме 4,0 тыс.рубле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8 год  спрогнозирован в сумме 1370,3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 сельских поселений 1217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153,3 тыс. рублей.</w:t>
      </w:r>
    </w:p>
    <w:p>
      <w:pPr>
        <w:pStyle w:val="Heading1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расноярское сельское поселение</w:t>
      </w:r>
      <w:r>
        <w:rPr>
          <w:b/>
          <w:sz w:val="28"/>
          <w:szCs w:val="28"/>
        </w:rPr>
        <w:t>» 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Красноярское сельское поселение</w:t>
      </w:r>
      <w:r>
        <w:rPr>
          <w:sz w:val="28"/>
          <w:szCs w:val="28"/>
        </w:rPr>
        <w:t>» по расходам сформирован исходя из основных направлений бюджетной политики МО «Красноярское сельское поселение»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588,3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расходов и принятие мер, направленных на повышение качества бюджетных услуг и эффективности бюджетных расходов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firstLine="567"/>
        <w:jc w:val="right"/>
        <w:rPr/>
      </w:pP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17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18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93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8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34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5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3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числения на выплаты по оплате труда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3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5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6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5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7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4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0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9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 и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9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мероприятия в области коммунального хозяй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1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0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4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–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0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1,2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8 год составляет 1665,0 тыс. рублей. В разделе предусмотрены расходы на функционирование органов местного самоуправления в сумме 568,0 тыс.рублей. На содержание главы местной администрации предусмотрена сумма 557,0 тыс.рублей. По подразделу  «Резервные фонды» предусмотрено 10,0 тыс.рублей. По подразделу «Другие общегосударственные вопросы» предусмотрено 53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53,3 тыс.рублей, по сравнению с 2017 годом расходы увеличены на 6,3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циональная безопасн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8 году предусмотрены средства на </w:t>
      </w:r>
      <w:r>
        <w:rPr>
          <w:color w:val="000000"/>
          <w:sz w:val="28"/>
          <w:szCs w:val="28"/>
        </w:rPr>
        <w:t>предупреждение и ликвидацию последствий чрезвычайных ситуаций и стихийных бедствий природного и техногенного характера в сумме 25,0 тыс.рублей.</w:t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696,0</w:t>
      </w:r>
      <w:r>
        <w:rPr>
          <w:sz w:val="28"/>
          <w:szCs w:val="28"/>
        </w:rPr>
        <w:t xml:space="preserve"> тыс.рублей,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м расходы </w:t>
      </w:r>
      <w:r>
        <w:rPr>
          <w:sz w:val="28"/>
          <w:szCs w:val="28"/>
          <w:lang w:val="ru-RU"/>
        </w:rPr>
        <w:t>уменьш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56,5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692,0</w:t>
      </w:r>
      <w:r>
        <w:rPr>
          <w:sz w:val="28"/>
          <w:szCs w:val="28"/>
        </w:rPr>
        <w:t xml:space="preserve"> тыс.рублей в том числе на оплату уличного освещения в сумме </w:t>
      </w:r>
      <w:r>
        <w:rPr>
          <w:sz w:val="28"/>
          <w:szCs w:val="28"/>
          <w:lang w:val="ru-RU"/>
        </w:rPr>
        <w:t>672</w:t>
      </w:r>
      <w:r>
        <w:rPr>
          <w:sz w:val="28"/>
          <w:szCs w:val="28"/>
        </w:rPr>
        <w:t>,0тыс.рублей</w:t>
      </w:r>
      <w:r>
        <w:rPr>
          <w:sz w:val="28"/>
          <w:szCs w:val="28"/>
          <w:lang w:val="ru-RU"/>
        </w:rPr>
        <w:t>, на содержание мест захоронения 20,0 тыс.руб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законодательно установленных публично-нормативных обязательств  по выплате пенсий за выслугу лет лицам, замещавшим муниципальные должности в муниципальном образовании «Красноярское сельское поселение» предусмотрены средства в сумме 49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08-10-31T14:54:00Z</cp:lastPrinted>
  <dcterms:modified xsi:type="dcterms:W3CDTF">2017-11-14T13:11:00Z</dcterms:modified>
  <cp:revision>308</cp:revision>
  <dc:subject/>
  <dc:title>                                                           Пояснительная  записка</dc:title>
</cp:coreProperties>
</file>