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                                                           ____________  2017 года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-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расноярское сельское поселение» на 2018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расноя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2588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70,3 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2588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расноя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расноя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расноя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«Красноя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расноя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Красноя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расноярское сельское поселение», утвержденное решением Собрания депутатов муниципального образования «Красноярское сельское поселение» от 27 декабря 2010 года № 60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Красноя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расноя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расноярское сельское поселение», направляемых на исполнение публичных нормативных обязательств на 2018 год в сумме 49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расноя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расноярское сельское поселение» в 2018 году в сумме 0,0 тыс.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раснояр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расноя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8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Красноярское сельское поселение» от 20 декабря 2012 года № 118 «О пенсии за выслугу лет лицам, замещавшим должности муниципальной службы в администрации МО «Красноя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6:00Z</dcterms:created>
  <dc:creator>Admin</dc:creator>
  <dc:description/>
  <cp:keywords/>
  <dc:language>en-US</dc:language>
  <cp:lastModifiedBy>Пользователь</cp:lastModifiedBy>
  <dcterms:modified xsi:type="dcterms:W3CDTF">2017-12-04T13:10:00Z</dcterms:modified>
  <cp:revision>23</cp:revision>
  <dc:subject/>
  <dc:title/>
</cp:coreProperties>
</file>