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Кокшамарское сельское поселение» на 2018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Кокшамарское сельское поселение» «О бюджете муниципального образования «Кокшамарское сельское поселение» на 2018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Кокшамарское сельское поселение» «О бюджете муниципального образования «Кокшамарское сельское поселение» на 2018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Кокшамарское сельское поселение», утвержденного решением Собрания депутатов муниципального образования «Кокшамарское сельское поселение» от 18 марта 2011 года № 76, Порядка разработки и составления проекта бюджета муниципального образования «Кокшамарское сельское поселение», утвержденного постановлением Администрации муниципального образования «Кокшамарское сельское поселение» от 8 сентября 2006 года № 10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Кокшамарское сельское поселение» на очередной 2018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Кокшама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8 год – общий прогнозируемый объем доходов бюджета поселения, общий объем расходов бюджета и дефицит бюджета, утвержден размер резервного фонда администрации муниципального образования «Кокшамарское сельское поселение», установлен верхний предел муниципального долга муниципального образования «Кокшамарское сельское поселение» на 1 января 2019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2 проекта решения о бюджете и приложением № 1 утверждены источники финансирования бюджета на 2018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3 проекта решения о бюджете и приложением №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4 проекта решения о бюджете и приложением № 3 утвержден перечень главных администраторов доходов бюджета поселения и закрепленных за ними кодов классификации доходов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5 проекта решения о бюджете утверждено приложение № 4, утверждающее объем поступлений доходов в бюджет поселения по кодам классификации доходов бюджетов в 2018 году в сумм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ды доходов подлежащих зачислению в бюджет поселения в 2018 году по нормативу 100 процентов установлены пунктом 6 проекта решения о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7 проекта решения о бюджете установлено, в течение 2018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8 проекта решения о бюджете предлагается утвердить распределение бюджетных ассигнований бюджета поселения по разделам и подразделам, целевым статьям, группам и подгруппам видов расходов классификации расходов бюджета в приложении № 5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едомственная структура расходов бюджета поселения на 2018 год утверждена пунктом 9 проекта решения о бюджете и приложением № 6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ом 10 проекта решения о бюджете утверждается объем бюджетных ассигнований бюджета поселения направляемых на исполнение публичных обязательств, согласно приложению № 7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ом 11 проекта решения о бюджете утверждается программа муниципальных внутренних заимствований поселения в приложении № 8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ъем расходов направленных на обслуживание муниципального долга поселения устанавливается пунктом 12 проекта решения о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3 проекта решения о бюджете устанавливает, что в 2018 году муниципальные гарантии не предоставля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едельный объем муниципального долга поселения на 1 января 2019 года устанавливается пунктом 14 проекта решения о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15 проекта решения о бюджете установлен запрет на принятие решений Администрацией муниципального образования «Кокшамарское сельское поселение», приводящих к увеличению в 2018 году численности муниципальных служащих муниципального образования «Кокшамарское сельское поселение» и работников казенных учреждений муниципального образования «Кокшамар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использования средств, получаемыми казенными учреждениями муниципального образования «Кокшамарское сельское поселение» установлены пунктом 16 проекта решения о бюджете. Через счета, открываемые в территориальном органе Федерального казначейства, казенные учреждения муниципального образования «Кокшамар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 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Кокшамарское сельское поселение» договоров (муниципальных контрактов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7 проекта решения о бюджете закреплено право внесение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>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8 проекта решения о бюджете приостанавливает действие на 2018 год муниципальных правовых актов в части индексации соответствующих выпла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ешения о бюджете содержит пункт 19 устанавливающий порядок вступления решения о бюджете в силу с 1 января 2018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Кокшамарс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осуществлено на основе прогноза социально-экономического развития муниципального образования «Кокшамарское сельское поселение»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 основных направлений налоговой и бюджетной политики поселения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.</w:t>
      </w:r>
      <w:r>
        <w:rPr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r>
        <w:rPr>
          <w:sz w:val="28"/>
          <w:szCs w:val="28"/>
          <w:lang w:val="ru-RU"/>
        </w:rPr>
        <w:t>2309,3</w:t>
      </w:r>
      <w:r>
        <w:rPr>
          <w:sz w:val="28"/>
          <w:szCs w:val="28"/>
        </w:rPr>
        <w:t xml:space="preserve"> тыс. рублей, в том числе межбюджетные трансферты составляет </w:t>
      </w:r>
      <w:r>
        <w:rPr>
          <w:sz w:val="28"/>
          <w:szCs w:val="28"/>
          <w:lang w:val="ru-RU"/>
        </w:rPr>
        <w:t>1176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бюджета муниципального образования «Кокшамарское сельское поселение» спрогнозировано на 2018 год в сумме 1133,0 тыс.рублей, что на 5,0 тыс.рублей меньше утвержденного бюджета 2017 год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логовые доходы занимают  98,8 % собственных доходов бюджета 2018 года. Их поступление прогнозируется  в размере 1119,0 тыс.рублей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( тыс.рублей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417"/>
        <w:gridCol w:w="1134"/>
        <w:gridCol w:w="992"/>
        <w:gridCol w:w="993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твержден-ный бюджет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Исполнение бюджета на 01.11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-емая оценка поступле-ния налогов в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8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утвержденному бюджету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ожида-емой оценке 2017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</w:t>
            </w:r>
            <w:r>
              <w:rPr/>
              <w:t>23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1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1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9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66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, составляющая каз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 после разграни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8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</w:tbl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«Кокшамарское сельское поселение»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доходов бюджета составляет налог на доходы физических лиц – его удельный вес в налоговых и неналоговых доходах  составляет 0,1 %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в соответствии с положениями главы 23 “Налог на доходы физических лиц” Налогового кодекса Российской Федерации. Норматив отчисления налога в бюджет поселения установлен в размере 2%.</w:t>
      </w:r>
    </w:p>
    <w:p>
      <w:pPr>
        <w:pStyle w:val="TextBody"/>
        <w:ind w:firstLine="567"/>
        <w:jc w:val="both"/>
        <w:rPr/>
      </w:pPr>
      <w:r>
        <w:rPr>
          <w:iCs/>
          <w:sz w:val="28"/>
          <w:szCs w:val="28"/>
        </w:rPr>
        <w:t>На 201</w:t>
      </w:r>
      <w:r>
        <w:rPr>
          <w:iCs/>
          <w:sz w:val="28"/>
          <w:szCs w:val="28"/>
          <w:lang w:val="ru-RU"/>
        </w:rPr>
        <w:t>8</w:t>
      </w:r>
      <w:r>
        <w:rPr>
          <w:iCs/>
          <w:sz w:val="28"/>
          <w:szCs w:val="28"/>
        </w:rPr>
        <w:t xml:space="preserve"> год поступление налога планируется в сумме </w:t>
      </w:r>
      <w:r>
        <w:rPr>
          <w:iCs/>
          <w:sz w:val="28"/>
          <w:szCs w:val="28"/>
          <w:lang w:val="ru-RU"/>
        </w:rPr>
        <w:t>109,0</w:t>
      </w:r>
      <w:r>
        <w:rPr>
          <w:iCs/>
          <w:sz w:val="28"/>
          <w:szCs w:val="28"/>
        </w:rPr>
        <w:t xml:space="preserve"> тыс.рублей.</w:t>
      </w:r>
    </w:p>
    <w:p>
      <w:pPr>
        <w:pStyle w:val="TextBody"/>
        <w:jc w:val="both"/>
        <w:rPr/>
      </w:pPr>
      <w:r>
        <w:rPr>
          <w:iCs/>
          <w:sz w:val="28"/>
          <w:szCs w:val="28"/>
        </w:rPr>
        <w:t>Против утвержденного плана 201</w:t>
      </w:r>
      <w:r>
        <w:rPr>
          <w:iCs/>
          <w:sz w:val="28"/>
          <w:szCs w:val="28"/>
          <w:lang w:val="ru-RU"/>
        </w:rPr>
        <w:t>7</w:t>
      </w:r>
      <w:r>
        <w:rPr>
          <w:iCs/>
          <w:sz w:val="28"/>
          <w:szCs w:val="28"/>
        </w:rPr>
        <w:t xml:space="preserve"> года налога поступит </w:t>
      </w:r>
      <w:r>
        <w:rPr>
          <w:iCs/>
          <w:sz w:val="28"/>
          <w:szCs w:val="28"/>
          <w:lang w:val="ru-RU"/>
        </w:rPr>
        <w:t>мен</w:t>
      </w:r>
      <w:r>
        <w:rPr>
          <w:iCs/>
          <w:sz w:val="28"/>
          <w:szCs w:val="28"/>
        </w:rPr>
        <w:t xml:space="preserve">ьше на </w:t>
      </w:r>
      <w:r>
        <w:rPr>
          <w:iCs/>
          <w:sz w:val="28"/>
          <w:szCs w:val="28"/>
          <w:lang w:val="ru-RU"/>
        </w:rPr>
        <w:t>501</w:t>
      </w:r>
      <w:r>
        <w:rPr>
          <w:iCs/>
          <w:sz w:val="28"/>
          <w:szCs w:val="28"/>
        </w:rPr>
        <w:t>,0 тыс.рублей.</w:t>
      </w:r>
    </w:p>
    <w:p>
      <w:pPr>
        <w:pStyle w:val="Normal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«Кокшама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оступлений земельного налога в собственных доходах составляет 67,6%. На 2018 год прогнозируется поступление земельного налога в сумме 766,0 тыс.рублей, что на 446,5 тыс.рублей больше утвержденного бюджета 2017 г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я налога на имущество физических лиц прогнозируются на 2018 год в сумме 236,0 тыс.рублей. Увеличение к утвержденному бюджету  2017 года составит 49,0 тыс.рубле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В 2018 году поступление государственной пошлины за совершение нотариальных действий планируется в сумме 8,0 тыс.рублей, что на 1,0 тыс.рублей больше утвержденного бюджета 2017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муниципальной собственности</w:t>
      </w:r>
    </w:p>
    <w:p>
      <w:pPr>
        <w:pStyle w:val="23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поступления доходов от использования имущества, находящегося в муниципальной собственности, прогнозируются в сумме 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>,0 тыс. 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доходы от сдачи в аренду имущества, составляющего казну сельских поселений (за исключением земельных участков) </w:t>
      </w:r>
      <w:r>
        <w:rPr>
          <w:sz w:val="28"/>
          <w:szCs w:val="28"/>
        </w:rPr>
        <w:t xml:space="preserve">в сумме 14,0 тыс.рублей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8 год  спрогнозирован в сумме 1176,3 тыс. рублей, в том чис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тация на выравнивание уровня бюджетной обеспеченности  сельских поселений 102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убвенции бюджетам сельских поселений на осуществление первичного воинского учета на территориях, где отсутствуют военные комиссариаты в сумме 153,3 тыс. рублей.</w:t>
      </w:r>
    </w:p>
    <w:p>
      <w:pPr>
        <w:pStyle w:val="Heading1"/>
        <w:ind w:firstLine="567"/>
        <w:jc w:val="both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</w:r>
    </w:p>
    <w:p>
      <w:pPr>
        <w:pStyle w:val="Normal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разования «Кокшамарское сельское поселение» 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муниципального образования «Кокшамарское сельское поселение» по расходам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сформирован исходя из основных направлений бюджетной и налоговой политики муниципального образования «Кокшамарское сельское поселение» на следующий финансовый год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Объем бюджета муниципального образования «Кокшамарское сельское поселение» по расходам сформирован в сумме </w:t>
      </w:r>
      <w:r>
        <w:rPr>
          <w:sz w:val="28"/>
          <w:szCs w:val="28"/>
          <w:lang w:val="ru-RU"/>
        </w:rPr>
        <w:t>2309,3</w:t>
      </w:r>
      <w:r>
        <w:rPr>
          <w:sz w:val="28"/>
          <w:szCs w:val="28"/>
        </w:rPr>
        <w:t xml:space="preserve"> тыс.рублей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.</w:t>
      </w:r>
    </w:p>
    <w:p>
      <w:pPr>
        <w:pStyle w:val="TextBodyIndent"/>
        <w:ind w:firstLine="567"/>
        <w:jc w:val="right"/>
        <w:rPr/>
      </w:pPr>
      <w:r>
        <w:rPr/>
        <w:t xml:space="preserve">   </w:t>
      </w:r>
      <w:r>
        <w:rPr/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2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Утверждено 2017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2018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8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309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176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6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1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5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6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4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40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8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16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5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5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0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3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9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6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3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3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6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64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05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3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8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38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  <w:tab/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3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33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64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24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7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14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94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1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 –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зелен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еста захорон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green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green"/>
                <w:lang w:val="ru-RU" w:eastAsia="ru-RU"/>
              </w:rPr>
            </w:pPr>
            <w:r>
              <w:rPr>
                <w:sz w:val="20"/>
                <w:highlight w:val="green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аработная пл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числения на оплату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гашение кредитор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0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0</w:t>
            </w:r>
          </w:p>
        </w:tc>
      </w:tr>
    </w:tbl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7 год составляет 1554,7 тыс. рублей. В разделе предусмотрены расходы на функционирование органов местного самоуправления в сумме 912,7 тыс.рублей. На содержание главы местной администрации предусмотрена сумма 452,0 тыс.рублей. По подразделу  «Резервные фонды» запланировано 10,0 тыс. рублей. По подразделу «Другие общегосударственные вопросы» предусмотрено 18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53,3 тыс. рублей по сравнению с 2017г.  увеличилось на 6,3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</w:t>
      </w:r>
      <w:r>
        <w:rPr>
          <w:sz w:val="28"/>
          <w:szCs w:val="28"/>
          <w:lang w:val="ru-RU"/>
        </w:rPr>
        <w:t>464,3</w:t>
      </w:r>
      <w:r>
        <w:rPr>
          <w:sz w:val="28"/>
          <w:szCs w:val="28"/>
        </w:rPr>
        <w:t xml:space="preserve"> тыс.рублей по сравнению с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м расходы </w:t>
      </w:r>
      <w:r>
        <w:rPr>
          <w:sz w:val="28"/>
          <w:szCs w:val="28"/>
          <w:lang w:val="ru-RU"/>
        </w:rPr>
        <w:t>снизилис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605,1</w:t>
      </w:r>
      <w:r>
        <w:rPr>
          <w:sz w:val="28"/>
          <w:szCs w:val="28"/>
        </w:rPr>
        <w:t xml:space="preserve"> тыс.рублей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разделе «Благоустройство» предусмотрены средства в сумме </w:t>
      </w:r>
      <w:r>
        <w:rPr>
          <w:sz w:val="28"/>
          <w:szCs w:val="28"/>
          <w:lang w:val="ru-RU"/>
        </w:rPr>
        <w:t>414,3</w:t>
      </w:r>
      <w:r>
        <w:rPr>
          <w:sz w:val="28"/>
          <w:szCs w:val="28"/>
        </w:rPr>
        <w:t xml:space="preserve"> тыс.рублей, в том числе на оплату уличного освещения в сумме </w:t>
      </w:r>
      <w:r>
        <w:rPr>
          <w:sz w:val="28"/>
          <w:szCs w:val="28"/>
          <w:lang w:val="ru-RU"/>
        </w:rPr>
        <w:t>414,3</w:t>
      </w:r>
      <w:r>
        <w:rPr>
          <w:sz w:val="28"/>
          <w:szCs w:val="28"/>
        </w:rPr>
        <w:t xml:space="preserve"> тыс.рублей, на озеленение 10 тыс.рублей, на содержание мест захоронения 40 тыс.рублей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исполнения  законодательно установленных публично-нормативных обязательств по выплате пенсий за выслугу лет лицам, замещавшим муниципальные должности в муниципальном образовании «Кокшамарское сельское поселение» предусмотрены средства в сумме </w:t>
      </w:r>
      <w:r>
        <w:rPr>
          <w:sz w:val="28"/>
          <w:szCs w:val="28"/>
          <w:lang w:val="ru-RU"/>
        </w:rPr>
        <w:t>137,0</w:t>
      </w:r>
      <w:r>
        <w:rPr>
          <w:sz w:val="28"/>
          <w:szCs w:val="28"/>
        </w:rPr>
        <w:t xml:space="preserve"> тыс.рублей.</w:t>
      </w:r>
    </w:p>
    <w:p>
      <w:pPr>
        <w:pStyle w:val="TextBodyIndent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2">
    <w:name w:val="Красная строка 2 Знак"/>
    <w:basedOn w:val="Style10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</cp:lastModifiedBy>
  <cp:lastPrinted>2012-11-13T11:52:00Z</cp:lastPrinted>
  <dcterms:modified xsi:type="dcterms:W3CDTF">2017-11-14T13:10:00Z</dcterms:modified>
  <cp:revision>266</cp:revision>
  <dc:subject/>
  <dc:title>                                                           Пояснительная  записка</dc:title>
</cp:coreProperties>
</file>