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марс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 »  декабря 2017 года  №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марское 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я муниципального образования «Кокшамарск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1-28T06:34:00Z</dcterms:modified>
  <cp:revision>66</cp:revision>
  <dc:subject/>
  <dc:title>                                                                                         Приложение № 4</dc:title>
</cp:coreProperties>
</file>