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№7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кшайское  сельское поселение» на 2018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«__ » декабря 2017г.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е ассигн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Кокшайское сельское поселен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001            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300      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             1001       9990012010          310        63,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ражда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17-11-14T06:14:00Z</dcterms:modified>
  <cp:revision>55</cp:revision>
  <dc:subject/>
  <dc:title>Перечень</dc:title>
</cp:coreProperties>
</file>