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58" w:type="dxa"/>
        <w:jc w:val="left"/>
        <w:tblInd w:w="3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6043"/>
        <w:gridCol w:w="47"/>
      </w:tblGrid>
      <w:tr>
        <w:trPr>
          <w:trHeight w:val="303" w:hRule="atLeast"/>
        </w:trPr>
        <w:tc>
          <w:tcPr>
            <w:tcW w:w="268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924" w:hRule="atLeast"/>
        </w:trPr>
        <w:tc>
          <w:tcPr>
            <w:tcW w:w="6311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«О бюджете муниципального образования   «Кокшайское сельское поселение»  на 2018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от « </w:t>
            </w:r>
            <w:r>
              <w:rPr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</w:rPr>
              <w:t xml:space="preserve">» декабря 2017 года  №___                      </w:t>
              <w:tab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Кокшайс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  <w:r>
        <w:rPr>
          <w:b/>
          <w:color w:val="000000"/>
          <w:sz w:val="28"/>
          <w:szCs w:val="28"/>
        </w:rPr>
        <w:t xml:space="preserve">  на 2018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71"/>
        <w:gridCol w:w="6138"/>
        <w:gridCol w:w="18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Кокшайское сельское поселение »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2 04 051 10 0000 120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 имущества сельских поселений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6 21 050 10 0000 14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4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 xml:space="preserve">2 19 05 000 10 0000 151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межбюджетных трансфертов, имеющих целевое </w:t>
            </w:r>
          </w:p>
          <w:p>
            <w:pPr>
              <w:pStyle w:val="Normal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назначение, прошлых лет из бюджетов сель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8 05 000 10 0000 18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0 077 10 0000 151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9 999 10 0000 151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 002 10 0000 151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 на поддержку мер по обеспечению сбалансированности бюджето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 999 10 0020 151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сельских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втомобильных  дорог общего пользова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стного значения за счет средст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еспубликанского бюджета Республики Марий Эл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 118 10 0000 151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 8</cp:lastModifiedBy>
  <cp:lastPrinted>2015-12-04T10:59:00Z</cp:lastPrinted>
  <dcterms:modified xsi:type="dcterms:W3CDTF">2017-11-14T09:23:00Z</dcterms:modified>
  <cp:revision>139</cp:revision>
  <dc:subject/>
  <dc:title>Приложение № 1</dc:title>
</cp:coreProperties>
</file>