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Исменецкое сельское поселение»  на 2018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8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Исменецкое сельское поселение» «О бюджете муниципального образования «Исменецкое сельское поселение» на 2018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Исменецкое сельское поселение», утвержденного решением Собрания депутатов муниципального образования «Исменецкое сельское поселение» от 18 марта 2011 года № 74, Порядка разработки и составления проекта бюджета муниципального образования «Исменецкое сельское поселение», утвержденного постановлением Администрации муниципального образования «Исменецкое сельское поселение» от 14 августа 2006 года № 2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Исменецкое сельское поселение» на очередной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Исменец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8 год – общий прогнозируемый объем доходов бюджета поселения, общий объем расходов бюджета и дефицит бюджета, утвержден размер резервного фонда администрации муниципального образования «Исменецкое сельское поселение», установлен верхний предел муниципального долга муниципального образования «Исменецкое сельское поселение» на 1 янва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и приложением № 1 утверждены источники финансирования бюджета на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№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4 проекта решения о бюджете и приложением № 3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5 проекта решения о бюджете утверждено приложение № 4, утверждающее объем поступлений доходов в бюджет поселения по кодам классификации доходов бюджетов в 2018 году в сум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доходов подлежащих зачислению в бюджет поселения в 2018 году по нормативу 100 процентов установлены пунктом 6 проекта решения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7 проекта решения о бюджете установлено, в течение 2018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8 проекта решения о бюджете предлагается утвердить распределение бюджетных ассигнований бюджета поселения по разделам и подразделам, целевым статьям, группам и подгруппам видов расходов классификации расходов бюджета в приложении № 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18 год утверждена пунктом 9 проекта решения о бюджете и приложением № 6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7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1 проекта решения о бюджете утверждается программа муниципальных внутренних заимствований поселения в приложении № 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правленных на обслуживание муниципального долга поселения устанавливается пунктом 12 проекта решения о бюдже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проекта решения о бюджете устанавливает, что в 2018 году муниципальные гарантии не предоставляю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поселения на 1 января 2019 года устанавливается пунктом 14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5 проекта решения о бюджете установлен запрет на принятие решений Администрацией муниципального образования «Исменецкое сельское поселение», приводящих к увеличению в 2018 году численности муниципальных служащих муниципального образования «Исменецкое сельское поселение» и работников казенных учреждений муниципального образования «Исменец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использования средств, получаемыми казенными учреждениями муниципального образования «Исменецкое сельское поселение» установлены пунктом 16 проекта решения о бюджете. Через счета, открываемые в территориальном органе Федерального казначейства, казенные учреждения муниципального образования «Исменец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Исменецкое сельское поселение» договоров (муниципальных контракт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7 проекта решения о бюджете закреплено право внесение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8 проекта решения о бюджете приостанавливает действие на 2018 год муниципальных правовых актов в части индексации соответствующих выпла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о бюджете содержит пункт 19 устанавливающий порядок вступления решения о бюджете в силу с 1 января 2018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Исменец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муниципального образования «Исменецкое сельское поселение»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и  основных направлений налоговой и бюджетной политики поселе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.</w:t>
      </w:r>
      <w:r>
        <w:rPr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2171,3</w:t>
      </w:r>
      <w:r>
        <w:rPr>
          <w:sz w:val="28"/>
          <w:szCs w:val="28"/>
        </w:rPr>
        <w:t xml:space="preserve"> тыс. рублей, в том числе межбюджетные трансферты составляют </w:t>
      </w:r>
      <w:r>
        <w:rPr>
          <w:sz w:val="28"/>
          <w:szCs w:val="28"/>
          <w:lang w:val="ru-RU"/>
        </w:rPr>
        <w:t>1631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доходов бюджета  муниципального образования  «Исменецкое сельское поселение» спрогнозировано  на 2018 год в сумме 540,0 тыс. рублей, что на 377,0 тыс.рублей меньше утвержденного бюджета 2017 года.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>( тыс.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418"/>
        <w:gridCol w:w="992"/>
        <w:gridCol w:w="1417"/>
        <w:gridCol w:w="1418"/>
      </w:tblGrid>
      <w:tr>
        <w:trPr>
          <w:trHeight w:val="1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-жденный  бюджет 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-ние бюджета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оценка поступления налогов на 01.11.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утвержден-ному бюджету 2017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ожидаемой оценке 2017г.</w:t>
            </w:r>
          </w:p>
        </w:tc>
      </w:tr>
      <w:tr>
        <w:trPr>
          <w:trHeight w:val="4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341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593,2</w:t>
            </w:r>
          </w:p>
        </w:tc>
      </w:tr>
      <w:tr>
        <w:trPr>
          <w:trHeight w:val="4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72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82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82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2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11.0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88.0</w:t>
            </w:r>
          </w:p>
        </w:tc>
      </w:tr>
      <w:tr>
        <w:trPr>
          <w:trHeight w:val="5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+1.0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 после разграни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 </w:t>
            </w:r>
            <w:r>
              <w:rPr/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0,6</w:t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, составляющая каз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26,2</w:t>
            </w:r>
          </w:p>
        </w:tc>
      </w:tr>
      <w:tr>
        <w:trPr>
          <w:trHeight w:val="6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 после разграни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2</w:t>
            </w:r>
          </w:p>
        </w:tc>
      </w:tr>
      <w:tr>
        <w:trPr>
          <w:trHeight w:val="4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</w:t>
            </w:r>
            <w:r>
              <w:rPr/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Исменецкое сельское поселение»</w:t>
      </w:r>
    </w:p>
    <w:p>
      <w:pPr>
        <w:pStyle w:val="Heading2"/>
        <w:ind w:firstLine="567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на 2018 год</w:t>
      </w:r>
      <w:r>
        <w:rPr>
          <w:b/>
          <w:bCs/>
          <w:szCs w:val="28"/>
        </w:rPr>
        <w:t xml:space="preserve">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в налоговых и неналоговых доходах составляют 0,1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налога произведен в соответствии с положениями главы 23 «Налог на доходы физических лиц» Налогового кодекса Российской Федерации. Норматив отчисления налога в бюджет поселения установлен в размере 2 %. 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</w:t>
      </w:r>
      <w:r>
        <w:rPr>
          <w:iCs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36</w:t>
      </w:r>
      <w:r>
        <w:rPr>
          <w:iCs/>
          <w:sz w:val="28"/>
          <w:szCs w:val="28"/>
        </w:rPr>
        <w:t>,0 тыс. рублей. Против утвержденного плана 201</w:t>
      </w:r>
      <w:r>
        <w:rPr>
          <w:iCs/>
          <w:sz w:val="28"/>
          <w:szCs w:val="28"/>
          <w:lang w:val="ru-RU"/>
        </w:rPr>
        <w:t>7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меньше</w:t>
      </w:r>
      <w:r>
        <w:rPr>
          <w:iCs/>
          <w:sz w:val="28"/>
          <w:szCs w:val="28"/>
        </w:rPr>
        <w:t xml:space="preserve"> на </w:t>
      </w:r>
      <w:r>
        <w:rPr>
          <w:iCs/>
          <w:sz w:val="28"/>
          <w:szCs w:val="28"/>
          <w:lang w:val="ru-RU"/>
        </w:rPr>
        <w:t>118</w:t>
      </w:r>
      <w:r>
        <w:rPr>
          <w:iCs/>
          <w:sz w:val="28"/>
          <w:szCs w:val="28"/>
        </w:rPr>
        <w:t xml:space="preserve">,0 тыс.рублей. 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«Исменец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поступлений земельного налога в собственных доходах составляет  4,4%. На 2018 год прогнозируется поступление земельного налога в сумме 242,0 тыс.рублей, что на 133,0 тыс.рублей меньше утвержденного бюджета 2017 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8 год в сумме 255,0 тыс.рублей, что составляет 4,7%  в налоговых и неналоговых дохода бюджета. Уменьшение к утвержденному бюджету  2017 года составит 124,0 тыс.рубле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поступление государственной пошлины за совершение нотариальных действий планируется в сумме 7,0 тыс.рублей, что на 2,0 тыс.рублей меньше утвержденного бюджета 2017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8 год  спрогнозирован в сумме 1631,3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тация на выравнивание уровня бюджетной обеспеченности  сельских поселений 147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 153,3 тыс. рублей.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Исменецкое сельское поселение» 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Исменецкое сельское поселение» по расходам сформирован исходя из основных направлений бюджетной политики муниципального образования «Исменецкое сельское поселение»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2171,3</w:t>
      </w:r>
      <w:r>
        <w:rPr>
          <w:sz w:val="28"/>
          <w:szCs w:val="28"/>
        </w:rPr>
        <w:t xml:space="preserve"> тыс.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right"/>
        <w:rPr/>
      </w:pPr>
      <w:r>
        <w:rPr>
          <w:sz w:val="20"/>
        </w:rPr>
        <w:t>т</w:t>
      </w:r>
      <w:r>
        <w:rPr/>
        <w:t>ыс.рублей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684"/>
        <w:gridCol w:w="1325"/>
        <w:gridCol w:w="1347"/>
        <w:gridCol w:w="1285"/>
      </w:tblGrid>
      <w:tr>
        <w:trPr/>
        <w:tc>
          <w:tcPr>
            <w:tcW w:w="3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тверждено 2017год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18 год (проект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418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7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247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3,5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262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48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2,4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4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4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13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32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6,7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8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ие расхо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4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,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4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3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6,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0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40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5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2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53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3,9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,1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ех.обслуживание газопровод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3,3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0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73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34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81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58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53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0,7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</w:tbl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17 год составляет 1262,2 тыс. рублей.  В разделе предусмотрены расходы на функционирование органов местного самоуправления в сумме 800,2 тыс. рублей, по сравнению с 2017 годом произошло уменьшение на сумму307,0 тыс.рублей, в связи с тем, что утверждён норматив 45,5%,согласно Постановления Правительства РМЭ № 347 от 26.06.2015 г. На содержание главы местной администрации предусмотрена сумма 452,0 тыс. рублей. По подразделу 0111 «Резервный фонд» предусмотрено 10,0 тыс.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53,3 тыс.рублей по сравнению с 2017 годом увеличилось на 6,3 процентов.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623,8</w:t>
      </w:r>
      <w:r>
        <w:rPr>
          <w:sz w:val="28"/>
          <w:szCs w:val="28"/>
        </w:rPr>
        <w:t xml:space="preserve"> тыс.рублей по сравнению с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г. у</w:t>
      </w:r>
      <w:r>
        <w:rPr>
          <w:sz w:val="28"/>
          <w:szCs w:val="28"/>
          <w:lang w:val="ru-RU"/>
        </w:rPr>
        <w:t>меньш</w:t>
      </w:r>
      <w:r>
        <w:rPr>
          <w:sz w:val="28"/>
          <w:szCs w:val="28"/>
        </w:rPr>
        <w:t xml:space="preserve">илось на </w:t>
      </w:r>
      <w:r>
        <w:rPr>
          <w:sz w:val="28"/>
          <w:szCs w:val="28"/>
          <w:lang w:val="ru-RU"/>
        </w:rPr>
        <w:t>46,1</w:t>
      </w:r>
      <w:r>
        <w:rPr>
          <w:sz w:val="28"/>
          <w:szCs w:val="28"/>
        </w:rPr>
        <w:t xml:space="preserve"> процента. Предусмотрены средства в бюджете на техническое обслуживание газопроводов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 xml:space="preserve"> тыс.рублей.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«Благоустройство» предусмотрены средства в сумме </w:t>
      </w:r>
      <w:r>
        <w:rPr>
          <w:sz w:val="28"/>
          <w:szCs w:val="28"/>
          <w:lang w:val="ru-RU"/>
        </w:rPr>
        <w:t>573,8</w:t>
      </w:r>
      <w:r>
        <w:rPr>
          <w:sz w:val="28"/>
          <w:szCs w:val="28"/>
        </w:rPr>
        <w:t xml:space="preserve"> тыс.рублей, в том числе на оплату уличного освещения в сумме </w:t>
      </w:r>
      <w:r>
        <w:rPr>
          <w:sz w:val="28"/>
          <w:szCs w:val="28"/>
          <w:lang w:val="ru-RU"/>
        </w:rPr>
        <w:t>558,8</w:t>
      </w:r>
      <w:r>
        <w:rPr>
          <w:sz w:val="28"/>
          <w:szCs w:val="28"/>
        </w:rPr>
        <w:t xml:space="preserve"> тыс.рублей, на содержание мест захоронения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0 тыс.рублей. </w:t>
      </w:r>
    </w:p>
    <w:p>
      <w:pPr>
        <w:pStyle w:val="TextBodyIndent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данном разделе предусмотрены средства на выплату доплат к пенсиям муниципальным служащим в сумме 132,0 тыс.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 8</cp:lastModifiedBy>
  <cp:lastPrinted>2012-11-13T13:26:00Z</cp:lastPrinted>
  <dcterms:modified xsi:type="dcterms:W3CDTF">2017-11-27T12:12:00Z</dcterms:modified>
  <cp:revision>313</cp:revision>
  <dc:subject/>
  <dc:title>                                                           Пояснительная  записка</dc:title>
</cp:coreProperties>
</file>