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</w:t>
      </w:r>
      <w:r>
        <w:rPr>
          <w:sz w:val="32"/>
          <w:szCs w:val="32"/>
        </w:rPr>
        <w:t>Приложение № 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</w:t>
      </w: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«Исменецкое сельское поселение» на 2018год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от «__»  декабря 2017 года  №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лавных администраторов источников финансир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ефицита бюджета муниципального образования «Исменецкое  сельское поселение» и закрепленных за ними кодов классификации источников финансирования дефицитов бюджетов на 2018го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420"/>
        <w:gridCol w:w="4783"/>
      </w:tblGrid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главного администрато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кода источника финансир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фицита бюджет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стратор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а финансирования дефицита бюджета</w:t>
            </w:r>
          </w:p>
        </w:tc>
        <w:tc>
          <w:tcPr>
            <w:tcW w:w="4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 xml:space="preserve">Администрация муниципального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</w:t>
            </w:r>
            <w:r>
              <w:rPr>
                <w:sz w:val="28"/>
                <w:szCs w:val="28"/>
              </w:rPr>
              <w:t>образования «Исменецкое сельск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оселение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источники финансирования дефицита бюджета муниципального образования «Исменецкое сельское поселение» администрирование, которых может осуществляться главными администраторами источников финансирования дефицита муниципального образования «Исменецкое сельское поселение»  в пределах их компетен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center" w:pos="52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 бюджетов сельских поселений </w:t>
            </w:r>
          </w:p>
        </w:tc>
      </w:tr>
      <w:tr>
        <w:trPr>
          <w:trHeight w:val="80" w:hRule="atLeast"/>
        </w:trPr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center" w:pos="52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денежных средств бюджетов сельских поселений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10:50:00Z</dcterms:created>
  <dc:creator>DM</dc:creator>
  <dc:description/>
  <cp:keywords/>
  <dc:language>en-US</dc:language>
  <cp:lastModifiedBy>Пользователь</cp:lastModifiedBy>
  <cp:lastPrinted>2010-11-15T15:41:00Z</cp:lastPrinted>
  <dcterms:modified xsi:type="dcterms:W3CDTF">2017-11-14T11:58:00Z</dcterms:modified>
  <cp:revision>62</cp:revision>
  <dc:subject/>
  <dc:title>                                                                                         Приложение № 4</dc:title>
</cp:coreProperties>
</file>