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 7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менецкое сельское поселение» на 2018 год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от « __ » декабря 2017 г. №___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ражданам                                   1001      9990012010     310         132,0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7-11-14T05:43:00Z</dcterms:modified>
  <cp:revision>49</cp:revision>
  <dc:subject/>
  <dc:title>Перечень</dc:title>
</cp:coreProperties>
</file>