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Cs w:val="28"/>
        </w:rPr>
        <w:t>Приложение № 1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>«Звениговский муниципальный район» на 2018 год 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плановый период 2019 и 2020 годов»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т «__» декабря  2017 года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а субвенций бюджетам поселений на осуществление первичного воинского учета на территориях, где отсутствуют военные комиссариаты на 2019 и 2020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9"/>
        <w:gridCol w:w="2191"/>
        <w:gridCol w:w="244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одское поселение Красногорский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ind w:left="-817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«Городское поселение Суслонгер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 «Исменецкое сельское поселение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кшайское  сельское поселение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окшамарское сельское поселение»      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расноярское сельское поселение»      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Кужмарское сельское поселение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Черноозерское сельское поселение»     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елангерское  сельское поселение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,8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0:35:00Z</dcterms:created>
  <dc:creator>Lena</dc:creator>
  <dc:description/>
  <cp:keywords/>
  <dc:language>en-US</dc:language>
  <cp:lastModifiedBy>Пользователь 2</cp:lastModifiedBy>
  <cp:lastPrinted>2016-12-05T09:20:00Z</cp:lastPrinted>
  <dcterms:modified xsi:type="dcterms:W3CDTF">2017-11-14T15:52:00Z</dcterms:modified>
  <cp:revision>77</cp:revision>
  <dc:subject/>
  <dc:title/>
</cp:coreProperties>
</file>