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 xml:space="preserve">Приложение № 1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>«Звениговский муниципальный район» на 2018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19 и 2020 годов»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«__» декабря  2017 года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1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межбюджетных трансфертов, передаваемых бюджетам сельских поселений на осуществление части полномочий по решению вопросов местного значения 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9"/>
        <w:gridCol w:w="2191"/>
        <w:gridCol w:w="322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существление полномочий п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рганизации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 «Исменец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кшай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кшама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оя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ужмарс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рноозерское сельское поселение»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лангер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межбюджетных трансфертов, передаваемых бюджетам сельских поселений на осуществление части полномочий по решению вопросов местного значения 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5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9"/>
        <w:gridCol w:w="2191"/>
        <w:gridCol w:w="244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существление полномочий п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рганизации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 «Исменец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кшай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кшама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оя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ужмарс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рноозерское сельское поселение»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лангер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межбюджетных трансфертов, передаваемых бюджетам сельских поселений на осуществление части полномочий по решению вопросов местного значения 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5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9"/>
        <w:gridCol w:w="2191"/>
        <w:gridCol w:w="244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существление полномочий п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рганизации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 «Исменец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кшай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кшама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оя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ужмарс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рноозерское сельское поселение»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лангер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35:00Z</dcterms:created>
  <dc:creator>Lena</dc:creator>
  <dc:description/>
  <cp:keywords/>
  <dc:language>en-US</dc:language>
  <cp:lastModifiedBy>Пользователь 7</cp:lastModifiedBy>
  <cp:lastPrinted>2016-12-05T09:20:00Z</cp:lastPrinted>
  <dcterms:modified xsi:type="dcterms:W3CDTF">2017-12-08T10:43:00Z</dcterms:modified>
  <cp:revision>83</cp:revision>
  <dc:subject/>
  <dc:title/>
</cp:coreProperties>
</file>