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ы»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» декабря 2017 года № ___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1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8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  514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  352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  727,8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>«Красноярское сельское поселение»                     75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  8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368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3 562,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/>
      </w:pPr>
      <w:r>
        <w:rPr>
          <w:b w:val="false"/>
        </w:rPr>
        <w:t>Таблица 2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9-2020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274"/>
        <w:gridCol w:w="2274"/>
      </w:tblGrid>
      <w:tr>
        <w:trPr>
          <w:trHeight w:val="654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9 год</w:t>
              <w:tab/>
              <w:t>2012 г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99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0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  514,0                         514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  352,0                           352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  391,0                           391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>«Красноярское сельское поселение»                     751,0                           75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  850,0                            8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368,0                            36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3 226,0                          3 226,0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 7</cp:lastModifiedBy>
  <cp:lastPrinted>2015-09-24T16:35:00Z</cp:lastPrinted>
  <dcterms:modified xsi:type="dcterms:W3CDTF">2017-12-08T10:38:00Z</dcterms:modified>
  <cp:revision>92</cp:revision>
  <dc:subject/>
  <dc:title/>
</cp:coreProperties>
</file>