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819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 «ЗВЕНИГОВО МУНИЦИПАЛЬНЫЙ РАЙОН»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 МО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ЎШТЫМАШЫЖ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РАСПОРЯЖЕНИЕ</w:t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16 ноября 2018 года  № 569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работе сектора гражданской обороны, чрезвычайных ситуаций и мобилизационной подготовки  Администрации муниципального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разования «Звениговский муниципальный район»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В целях организации работы Администрации муниципального образования «Звениговский муниципальный район», на основании Структуры Администрации муниципального образования «Звениговский муниципальный район, руководствуясь пунктами 6.1 Положения об Администрации муниципального образования «Звениговский муниципальный район»,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Утвердить Положение о секторе гражданской обороны, чрезвычайных ситуаций и мобилизационной подготовки  Администрации муниципального образования «Звениговский муниципальный район», согласно приложению 1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Заведующему сектором  гражданской обороны, чрезвычайных ситуаций и мобилизационной подготовки Администрации муниципального образования «Звениговский муниципальный район»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обеспечить работу сектора гражданской обороны, чрезвычайных ситуаций и мобилизационной подготовки  Администрации муниципального образования «Звениговский муниципальный район» в соответствии с  Положением о секторе гражданской обороны, чрезвычайных ситуаций и мобилизационной подготовки  Администрации муниципального образования «Звениговский муниципальный район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распоряжения возложить на первого заместителя главы Администрации муниципального образования «Звениговский муниципальный район» С.И.Ермолаев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35"/>
      </w:tblGrid>
      <w:tr>
        <w:trPr/>
        <w:tc>
          <w:tcPr>
            <w:tcW w:w="40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>Глава Администрации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В.Е. Геронтьев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Рыбакова М.В.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418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57:00Z</dcterms:created>
  <dc:creator>Алексей</dc:creator>
  <dc:description/>
  <cp:keywords/>
  <dc:language>en-US</dc:language>
  <cp:lastModifiedBy>User7</cp:lastModifiedBy>
  <cp:lastPrinted>2018-11-19T14:43:00Z</cp:lastPrinted>
  <dcterms:modified xsi:type="dcterms:W3CDTF">2018-11-26T08:36:00Z</dcterms:modified>
  <cp:revision>5</cp:revision>
  <dc:subject/>
  <dc:title> </dc:title>
</cp:coreProperties>
</file>