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еречень основных предприятий реального сектора экономики Звениго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799"/>
        <w:gridCol w:w="4006"/>
        <w:gridCol w:w="1636"/>
        <w:gridCol w:w="3443"/>
      </w:tblGrid>
      <w:tr>
        <w:trPr>
          <w:tblHeader w:val="true"/>
          <w:trHeight w:val="27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собственности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 вид деятельност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государства в уставном капитале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продукции (товаров, работ и услуг)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шлен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ясокомбинат «Звенигов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, колбасные издел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Красногорский КАФ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втомобильных кузовов, производство прицепов, полуприцепов и контейнеров Автофург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Шелангерский химзавод «Сайвер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е производств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акокрасочной продукции (лаков, красо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Красногорский завод «Электродвигатель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электрооборудования, электронного и оптического оборудован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электродвигателей малой мощности, генераторов и трансформатор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вениговский ГМК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молока производство сыра цельномолочной продукции, масла, сы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Форэст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шпона, фанеры, плит, пане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, шп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мко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изводство какао, шоколада и сахаристых кондитерских издел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вениговский завод строительного гипс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цемента, извести и гип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мо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ион Полис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отходов и лома цветных</w:t>
            </w:r>
          </w:p>
          <w:p>
            <w:pPr>
              <w:pStyle w:val="Normal"/>
              <w:rPr/>
            </w:pPr>
            <w:r>
              <w:rPr/>
              <w:t>металл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отходов и лома цветных металлов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Звенигов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46 Разведение сви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яса свиней и К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ХП «Ташнурское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41 Разведение молочного крупного рогатого скота, производство сырого моло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и мяса К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грофирма «Рассвет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41 Разведение молочного крупного рогатого скота, производство сырого моло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молока и мяса КРС</w:t>
            </w:r>
          </w:p>
          <w:p>
            <w:pPr>
              <w:pStyle w:val="Normal"/>
              <w:rPr/>
            </w:pPr>
            <w:r>
              <w:rPr/>
              <w:t>Выращивание хм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чурин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50 Смешанное сельское хозяй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и мяса К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садьб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41 Разведение молочного крупного рогатого скота, производство сырого моло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и мяса КРС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иговский филиал</w:t>
              <w:br/>
              <w:t>ОАО «Марийскавтодор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рабо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монт дор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вениговская строительная компания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е строительств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тонпродукт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рабо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Регион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розничная торговля в не специализированных магазина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продуктами пи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Керимов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розничная торговля в не специализированных магазина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продовольственными и промышленными това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НГ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розничная торговля в не специализированных магазина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продовольственными и промышленными това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Бутяковец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в не специализированных магазинах преимущественно пищевыми продукта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зничная торговля продуктами пита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КБ-ЭКО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ммунального хозяй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жилищно-коммунального хозя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Люкс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ммунального хозяй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жилищно-коммунального хозя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илищная управляющая компания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ммунального хозяйства, строитель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жилищно-коммунального хозяйства, 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Сайвер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ммунального хозяй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жилищно-коммунального хозя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асногорское ГЖУ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ммунального хозяй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жилищно-коммунального хозя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ятерочк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ммунального хозяй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жилищно-коммунального хозя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жмарские коммунальные сет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ммунального хозяй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жилищно-коммунального хозя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одоканал» г.Звениго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ммунального хозяй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жилищно-коммунального хозя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ква-Сервис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ммунального хозяй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жилищно-коммунального хозяйства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еров Р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рочего сухопутного пассажирского транспорта, подчиняющегося расписани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е перевозки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09:00Z</dcterms:created>
  <dc:creator>VoronzovaTN</dc:creator>
  <dc:description/>
  <cp:keywords/>
  <dc:language>en-US</dc:language>
  <cp:lastModifiedBy>User</cp:lastModifiedBy>
  <cp:lastPrinted>2020-08-10T16:41:00Z</cp:lastPrinted>
  <dcterms:modified xsi:type="dcterms:W3CDTF">2022-05-19T08:55:00Z</dcterms:modified>
  <cp:revision>34</cp:revision>
  <dc:subject/>
  <dc:title>Приложение 1</dc:title>
</cp:coreProperties>
</file>