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рожная карта» по развитию территории Звенигоского муниципального района Республики Марий Э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-2021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7774"/>
        <w:gridCol w:w="1472"/>
        <w:gridCol w:w="4235"/>
      </w:tblGrid>
      <w:tr>
        <w:trPr>
          <w:tblHeader w:val="true"/>
          <w:trHeight w:val="70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/>
              <w:t>за реализацию</w:t>
            </w:r>
          </w:p>
        </w:tc>
      </w:tr>
      <w:tr>
        <w:trPr/>
        <w:tc>
          <w:tcPr>
            <w:tcW w:w="1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учшение качества жизни населения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ижение пороговых значений средней заработной платы отдельных категорий работников бюджетной сферы в целях выполнения указов Президента Российской Федерации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-2021г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Звениговского муниципального района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доли детей в возрасте 1 - 6 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 - 6 лет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 69,4 %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 70,4 %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Звениговского муниципального района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В рамках реализации регионального проекта «Обеспечение устойчивого сокращения непригодного для проживания жилищного фонда» национального проекта «Жилье и городская среда» переселены из аварийного жиль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8 граждан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93 граждани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Звениговского муниципального района, городских и сельских поселений района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рамках реализации регионального проекта «Формирование комфортной городской среды» национального проекта «Жилье и городская среда» благоустроены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 дворовых и 4 общественных территор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 дворовых и 4 общественных территор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и городских и сельских поселений района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 рамках реализации регионального проекта «Чистая вода» национального проекта «Жилье и городская среда» выполнение работ по объекту: «Устройство двух водозаборных скважин на Сергушкинском водозаборе г.Звенигово»,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-2023 г.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Звениговского муниципального района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рамках реализации регионального проекта «Чистая вода» национального проекта «Жилье и городская среда» выполнение работ по объекту: «Установка станции обезжелезивания в п. Мочалище»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-2023 г.г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Звениговского муниципального района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«Обеспечение жильем молодых семей» подпрограммы «Создание условий для обеспечения доступным и комфортным жильем граждан России» государственной программы Российской Федерации </w:t>
            </w:r>
          </w:p>
          <w:p>
            <w:pPr>
              <w:pStyle w:val="Normal"/>
              <w:rPr/>
            </w:pPr>
            <w:r>
              <w:rPr/>
              <w:t>1 семья</w:t>
            </w:r>
          </w:p>
          <w:p>
            <w:pPr>
              <w:pStyle w:val="Normal"/>
              <w:jc w:val="both"/>
              <w:rPr/>
            </w:pPr>
            <w:r>
              <w:rPr/>
              <w:t>2 семь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</w:t>
            </w:r>
          </w:p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вениговского муниципального района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овано проектов основанных на местных инициатива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проек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 проекта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0 г.</w:t>
            </w:r>
          </w:p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ских и сельских поселений района</w:t>
            </w:r>
          </w:p>
        </w:tc>
      </w:tr>
      <w:tr>
        <w:trPr/>
        <w:tc>
          <w:tcPr>
            <w:tcW w:w="1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налогооблагаемой базы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ведение мониторинга и принятие мер по сокращению задолженности по арендной плате за земельные участки и имуще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дминистрация Звенигов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1:07:00Z</dcterms:created>
  <dc:creator>ChernovaAL</dc:creator>
  <dc:description/>
  <cp:keywords/>
  <dc:language>en-US</dc:language>
  <cp:lastModifiedBy>User</cp:lastModifiedBy>
  <cp:lastPrinted>2021-05-06T13:49:00Z</cp:lastPrinted>
  <dcterms:modified xsi:type="dcterms:W3CDTF">2022-05-19T11:08:00Z</dcterms:modified>
  <cp:revision>61</cp:revision>
  <dc:subject/>
  <dc:title>Заместителю Председателя Правительства </dc:title>
</cp:coreProperties>
</file>