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5194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АНСКОЕ ГОСУДАРСТВЕННОЕ КАЗЕННОЕ УЧРЕЖДЕНИЕ </w:t>
        <w:br/>
        <w:t>«УПРАВЛЕНИЕ ГОСУДАРСТВЕННОЙ ПРОТИВОПОЖАРНОЙ СЛУЖБЫ РЕСПУБЛИКИ МАИЙ Э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 90% случаев лесные пожары происходят по вине челове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ТРАВЯНОЙ ПАЛ И ЛЕСНЫЕ ПОЖАРЫ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08585</wp:posOffset>
                  </wp:positionV>
                  <wp:extent cx="2469515" cy="164465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-за травяных палов выгорают лес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на полях почва становиться беспл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гне гибнут птицы и птичьи гнез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ие млекопитающие, беспозвоно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микроорганизмы. Восстанавливать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таких потерь территория будет о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о...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 единственным источн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ов сухой травы является челов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контролируемый пал легко мо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 лесным или торфяным пожар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ться до населенного пункта, сже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ай или дом, стать причи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вления дымом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3690</wp:posOffset>
                  </wp:positionH>
                  <wp:positionV relativeFrom="paragraph">
                    <wp:posOffset>57150</wp:posOffset>
                  </wp:positionV>
                  <wp:extent cx="2470785" cy="1644650"/>
                  <wp:effectExtent l="0" t="0" r="0" b="0"/>
                  <wp:wrapSquare wrapText="bothSides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785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тобы ваша неосторожность не стала причиной пожара,</w:t>
        <w:br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ПОЛНЯЙТЕ СЛЕДУЮЩИЕ ПРАВИЛ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игде не поджигайте сухую траву. Если увидите, как это делают другие, постарайтесь их остановить и объяснить, чем опасны травяные па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жигайте костер только в специально отведенных места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перед уходом костер должен быть полностью потуше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 бросайте непотушенные спички или окурки, не пользуйтесь пиротехническими издел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сли Вы проживаете в населенном пункте, прилегающем к лесному массиву, заранее уточните у местной администрации место эвакуации в случае лесного пожара и действуйте в соответствии с установленным порядком</w:t>
      </w:r>
    </w:p>
    <w:p>
      <w:pPr>
        <w:pStyle w:val="BodyTextIndent2"/>
        <w:spacing w:lineRule="auto" w:line="264"/>
        <w:ind w:left="360" w:right="-57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odyTextIndent2"/>
        <w:spacing w:lineRule="auto" w:line="264"/>
        <w:ind w:left="360" w:right="-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случае возникновения бытового или лесного пожара звоните по телефону 01 или </w:t>
      </w:r>
    </w:p>
    <w:p>
      <w:pPr>
        <w:pStyle w:val="BodyTextIndent2"/>
        <w:spacing w:lineRule="auto" w:line="264"/>
        <w:ind w:left="360" w:right="-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 сотового телефона по номеру 112</w:t>
      </w:r>
    </w:p>
    <w:sectPr>
      <w:type w:val="nextPage"/>
      <w:pgSz w:w="11906" w:h="16838"/>
      <w:pgMar w:left="851" w:right="849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54:00Z</dcterms:created>
  <dc:creator>Admin</dc:creator>
  <dc:description/>
  <cp:keywords/>
  <dc:language>en-US</dc:language>
  <cp:lastModifiedBy>Admin</cp:lastModifiedBy>
  <cp:lastPrinted>2020-03-30T11:28:00Z</cp:lastPrinted>
  <dcterms:modified xsi:type="dcterms:W3CDTF">2020-04-02T08:57:00Z</dcterms:modified>
  <cp:revision>5</cp:revision>
  <dc:subject/>
  <dc:title> </dc:title>
</cp:coreProperties>
</file>