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520" w:leader="none"/>
        </w:tabs>
        <w:ind w:left="2124" w:hanging="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к постановлению </w:t>
      </w:r>
    </w:p>
    <w:p>
      <w:pPr>
        <w:pStyle w:val="Normal"/>
        <w:tabs>
          <w:tab w:val="clear" w:pos="708"/>
          <w:tab w:val="left" w:pos="11520" w:leader="none"/>
        </w:tabs>
        <w:ind w:left="2124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sz w:val="24"/>
          <w:szCs w:val="24"/>
        </w:rPr>
        <w:t>Красноярской  сельской администрации</w:t>
      </w:r>
    </w:p>
    <w:p>
      <w:pPr>
        <w:pStyle w:val="Normal"/>
        <w:tabs>
          <w:tab w:val="clear" w:pos="708"/>
          <w:tab w:val="left" w:pos="9829" w:leader="none"/>
        </w:tabs>
        <w:ind w:left="2124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от 03.10.2022 г. № 132</w:t>
      </w:r>
    </w:p>
    <w:p>
      <w:pPr>
        <w:pStyle w:val="Normal"/>
        <w:ind w:left="21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естр муниципальных услуг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редоставляемых (исполняемых) Красноярской сельской администрацие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вениговского муниципального района Республики Марий Э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376"/>
        <w:gridCol w:w="5938"/>
        <w:gridCol w:w="311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мативный правовой акт, устанавливающий полномочия по предоставлению муниципальной услуг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озмездности (безвозмездности) предоставления муниципальной услуги и размерах платы, взимаемой с заявител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рием заявлений  и выдача документов о согласовании  переустройства и (или) перепланировки  жилого помещения 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илищный кодекс Российской Федерации от 29.12.2004 г. №188-ФЗ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Красноярской сельской администрации от 18.05.2020 года № 30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Административного регламента предоставления муниципальной услуги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ем заявлений  и выдача документов о согласовании  переустройства и (или) перепланировки  жилого помещен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нятие документов, а также выдача решений о переводе или об отказе в переводе жилых помещений в нежилое или и нежилое помещение  в жилое помещение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илищный кодекс Российской Федерации от 29.12.2004 г. №188-ФЗ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Постановление Красноярской сельской администрации от 18.05.2020 года № 29 «Об утверждении Административного регламента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я муниципальной услуги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нятие документов, а также выдача решений о переводе или об отказе в переводе жилых помещений в нежилое или и нежилое помещение  в жилое помещ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дача разрешения на строительство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. 8, 51 Градостроительного кодекса Российской Федерации от 29 декабря 2004 г. № 190-ФЗ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енеральный план и Правила землепользования и застройки Красноярского сельского поселения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bCs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- Постановление Красноярской сельской администрации от 19.11.2019 года № 101 «</w:t>
            </w:r>
            <w:r>
              <w:rPr>
                <w:bCs/>
                <w:sz w:val="24"/>
                <w:szCs w:val="24"/>
                <w:lang w:eastAsia="zh-CN"/>
              </w:rPr>
              <w:t xml:space="preserve">Об утверждении Административного регламента предоставления муниципальной услуги </w:t>
            </w:r>
            <w:r>
              <w:rPr>
                <w:bCs/>
                <w:iCs/>
                <w:color w:val="000000"/>
                <w:sz w:val="24"/>
                <w:szCs w:val="24"/>
              </w:rPr>
              <w:t>«</w:t>
            </w:r>
            <w:r>
              <w:rPr>
                <w:bCs/>
                <w:color w:val="000000"/>
                <w:sz w:val="24"/>
                <w:szCs w:val="24"/>
              </w:rPr>
              <w:t>Выдача разрешения на строительство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на ввод объекта в эксплуатацию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. 8. 51, ст. 8. 55 Градостроительного кодекса Российской Федерации от 29 декабря 2004 г. № 190-ФЗ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становление Красноярской сельской администрации от 27.04.2017 года № 35 </w:t>
            </w:r>
            <w:r>
              <w:rPr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б утверждении Административного регламен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муниципальной услуги «Выдача разрешения на ввод объекта в эксплуатацию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граждан на учет в качестве нуждающихся в жилых помещениях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илищный кодекс Российской Федерации от 29.12.2004 г. №188-ФЗ (ст.12, гл.7)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.14, 16 Федерального закона от 06 октября 2003г. № 131-ФЗ «Об общих принципах организации местного самоуправления в Российской Федерации»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Красноярской сельской администрации от 18.05.2020 года № 31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административного регламента по предоставлению муниципальной услуги «Принятие граждан на учет в качестве нуждающихся в жилых помещениях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ача документов (выписки) из похозяйственной книги, выписки из домой книги, справок и иных документов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.17 ч.1, ст.14 Федерального закона от 06 октября 2003г. № 131-ФЗ «Об общих принципах организации местного самоуправления в Российской Федерации»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остановление администрации муниципального образования «Красноярское сельское поселение» от  14.01.2013 года № 2 «Об утвержд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го регламента по предоставлению муниципальной услуги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ача документов (выписки) из похозяйственной книги, выписки из домой книги, справок и иных докум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разрешения на условно-разрешенный вид использования земельного участк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достроительный кодекс Российской Федерации от 29.12.2004 г. № 190-ФЗ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Красноярской сельской администрации от 19.10.2020 года № 62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 создания мест (площадки) накопления твердых коммунальных отходов на территории Красноярского сельского поселения и включение указанного места (площадки) в реестр мест (площадок) накопления твердых коммунальных отходов на территории Красноярского сельского поселения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закон от 27 июля 2010 г. </w:t>
              <w:br/>
              <w:t>№ 210-ФЗ «Об организации предоставления государственных и муниципальных услуг»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становление Красноярской сельской администрации от 21.08.2020 года № 45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Административного регламента предоставления муниципальной услуги «Согласование создания места (площадки) накопления твердых коммунальных отходов на территории Красноярского сельского поселения и включение указанного места (площадки) в реестр мест (площадок) накопления твердых коммунальных отходов на территории Красноярского сельского поселени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разрешения на отклонение от предельных параметров разрешенного строительств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достроительный кодекс Российской Федерации от 29.12.2004 г. № 190-ФЗ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закон от 27 июля 2010 г. № 210-ФЗ «Об организации предоставления государственных и муниципальных услуг»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становление Красноярской сельской администрации от 15.09.2020 года № 56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Административного регламента предоставления муниципальной услуги «Предоставление разрешения на отклонение от предельных параметров разрешенного строительств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ние садового дома жилым домом и жилого дома садовым домом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Жилищный кодекс Российской Федерации от 29.12.2004 г. №188-ФЗ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становление Красноярской сельской администрации от 19.10.2020 года № 63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Административного регламента предоставления муниципальной услуги «Признание садового дома жилым домом и жилого дома садовым домом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достроительный кодекс Российской Федерации от 29 декабря 2004 г. № 190-ФЗ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становление Красноярской сельской администрации от 21.08.2020 года № 53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Административного регламента Красноярской сельской администраци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редоставлению муниципальной услуги  «Направление уведомления о соответствии указанных в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уведомлени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уведомлени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правление уведомления о соответствии построенных или реконструированных объектах  индивидуального жилищного строительства или садового дома требованиям законодательства о градостроительной деятельности,  уведомления о несоответствии построенных или 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илищный кодекс Российской Федерации от 29.12.2004 г. №188-ФЗ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становление Красноярской сельской администрации от 14.09.2020 года № 55 «</w:t>
            </w:r>
            <w:r>
              <w:rPr>
                <w:sz w:val="24"/>
                <w:szCs w:val="24"/>
              </w:rPr>
              <w:t>Об утверждении Административного регламента по предоставлению муниципальной услуги «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,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решения об использовании донного грунта, извлеченного при проведении дноуглубительных и других работ, связанных с изменением дна и берегов водных объектов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одный кодекс Российской Федерации от 03.06.2006 г. № 74-ФЗ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становление Красноярской сельской администрации от  21 декабря 2021 года № 14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 утверждении административного регламента предоставления муниципальной услуги «Принятие решения об использовании донного грунта, извлеченного при проведении дноуглубительных и других работ, связанных с изменением дна и берегов водных объектов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ача  копий архивных документов, подтверждающих право  на владение землей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.17 ч.1, ст.14 Федерального закона от 06 октября 2003г. № 131-ФЗ «Об общих принципах организации местного самоуправления в Российской Федерации»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становление администрации МО «Красноярское сельское поселение от 05 июля 2013 года № 62 «Об утверждении Административного регламента по предоставлению муниципальной услуги «Выдача копий архивных документов, подтверждающих право на владение земле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6"/>
      <w:szCs w:val="3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InternetLink">
    <w:name w:val="Hyperlink"/>
    <w:basedOn w:val="Style12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true"/>
      <w:autoSpaceDE w:val="true"/>
    </w:pPr>
    <w:rPr>
      <w:sz w:val="28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jc w:val="center"/>
    </w:pPr>
    <w:rPr>
      <w:b/>
      <w:bCs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Consplustitle">
    <w:name w:val="consplustitle"/>
    <w:basedOn w:val="Normal"/>
    <w:qFormat/>
    <w:pPr>
      <w:widowControl/>
      <w:autoSpaceDE w:val="true"/>
      <w:spacing w:before="280" w:after="280"/>
      <w:ind w:firstLine="567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AC1191A6E03635DD913E7CC17B9CDB84B4E32BA8884DE83AEDA2D671A052C5F2AFB07CDFFEC1DF3D6358FD5F60158721C30FE4B3AFFCAE2L" TargetMode="External"/><Relationship Id="rId3" Type="http://schemas.openxmlformats.org/officeDocument/2006/relationships/hyperlink" Target="consultantplus://offline/ref=DAC1191A6E03635DD913E7CC17B9CDB84B4E32BA8884DE83AEDA2D671A052C5F2AFB07CDFFEC1DF3D6358FD5F60158721C30FE4B3AFFCAE2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7:45:00Z</dcterms:created>
  <dc:creator>buh</dc:creator>
  <dc:description/>
  <cp:keywords/>
  <dc:language>en-US</dc:language>
  <cp:lastModifiedBy>Пользователь2</cp:lastModifiedBy>
  <cp:lastPrinted>2022-10-03T14:59:00Z</cp:lastPrinted>
  <dcterms:modified xsi:type="dcterms:W3CDTF">2022-10-03T11:59:00Z</dcterms:modified>
  <cp:revision>18</cp:revision>
  <dc:subject/>
  <dc:title/>
</cp:coreProperties>
</file>