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Городского поселения Суслонг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района Республики Марий Э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ab/>
        <w:tab/>
        <w:tab/>
        <w:tab/>
        <w:tab/>
        <w:t xml:space="preserve">                      поселок Суслонгер          </w:t>
      </w:r>
    </w:p>
    <w:p>
      <w:pPr>
        <w:pStyle w:val="Normal"/>
        <w:jc w:val="both"/>
        <w:rPr/>
      </w:pPr>
      <w:r>
        <w:rPr>
          <w:b/>
          <w:szCs w:val="28"/>
        </w:rPr>
        <w:t>Сессия   __                                                        «02» октября 2020 года</w:t>
      </w:r>
    </w:p>
    <w:p>
      <w:pPr>
        <w:pStyle w:val="Normal"/>
        <w:jc w:val="both"/>
        <w:rPr>
          <w:lang w:val="en-US"/>
        </w:rPr>
      </w:pPr>
      <w:r>
        <w:rPr>
          <w:b/>
          <w:szCs w:val="28"/>
        </w:rPr>
        <w:t xml:space="preserve"> №  </w:t>
      </w:r>
      <w:r>
        <w:rPr>
          <w:b/>
          <w:szCs w:val="28"/>
          <w:lang w:val="en-US"/>
        </w:rPr>
        <w:t>58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Городского поселения Суслонгер Звениговского района Республики Марий Эл на 2020 год и на плановый период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2021 и 2022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Изложить пункт 1 решения Собрания депутатов «О бюджете Городского поселения Суслонгер Звениговского района Республики Марий Эл на 2020 год и на плановый период 2021 и 2022 годов» от 17 декабря 2019 года № 26 (далее – решение о бюджете) в новой редакции: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/>
      </w:pPr>
      <w:r>
        <w:rPr/>
        <w:t>«Пункт 1 и пункт 2 изложить в следующей редакции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«Пункт 1. Утвердить основные характеристики бюджета Городского поселения Суслонгер Звениговского муниципального района Республики Марий Эл» на 2020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10673,3 тыс. рублей, в том числе объем безвозмездных поступлений в сумме 10673,3 тыс.рублей, из них межбюджетные трансферты из бюджетов других уровней бюджетной системы Российской Федерации в сумме</w:t>
      </w:r>
      <w:r>
        <w:rPr/>
        <w:t xml:space="preserve"> 5794,6 тыс. рублей</w:t>
      </w:r>
      <w:r>
        <w:rPr>
          <w:szCs w:val="28"/>
        </w:rPr>
        <w:t>, в том числе из республиканского бюджета Республики Марий Эл в сумме 4401,0 тыс. рублей, из бюджета Звениговского муниципального района 1393,6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2) общий объем расходов в сумме 10724,0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3) дефицит бюджета муниципального образования на 2020 год в сумме 50,7 тыс. рублей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Пункт 2. Утвердить основные характеристики бюджета Городского поселения Суслонгер на плановый период 2021 и 2022 годов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1) прогнозируемый общий объем доходов бюджета Городского поселения Суслонгер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на 2021 год в сумме 9005,0 тыс.рублей, в том числе объем безвозмездных поступлений в сумме 3420,0 тыс.рублей, из них межбюджетные трансферты из бюджетов других уровней бюджетной системы Российской Федерации в сумме</w:t>
      </w:r>
      <w:r>
        <w:rPr/>
        <w:t xml:space="preserve"> 3420,0 тыс. рублей</w:t>
      </w:r>
      <w:r>
        <w:rPr>
          <w:szCs w:val="28"/>
        </w:rPr>
        <w:t xml:space="preserve">, в том числе из республиканского бюджета Республики Марий Эл в сумме 2605,1 тыс. рублей, из бюджета Звениговского муниципального района 814,9 тыс. рублей; 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на 2022 год в сумме 9889,5 тыс.рублей, в том числе объем безвозмездных поступлений в сумме 3670,5 тыс.рублей, из них межбюджетные трансферты из бюджетов других уровней бюджетной системы Российской Федерации в сумме</w:t>
      </w:r>
      <w:r>
        <w:rPr/>
        <w:t xml:space="preserve"> 3591,5 тыс. рублей</w:t>
      </w:r>
      <w:r>
        <w:rPr>
          <w:szCs w:val="28"/>
        </w:rPr>
        <w:t>, в том числе из республиканского бюджета Республики Марий Эл в сумме 2719,5 тыс. рублей, из бюджета Звениговского муниципального района 872,0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2) общий объем расходов бюджета Городского поселения Суслонгер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на 2021 год в сумме 9005,0 тыс.рублей, в том числе условно утверждаемые расходы в сумме 144,0 тыс.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на 2022 год в сумме 9889,5 тыс.рублей, в том числе условно утверждаемые расходы в сумме 319,0 тыс.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  дефицит бюджета Городского поселения Суслонгер: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на 2021 год в сумме 0,0 тыс.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на 2022 год в сумме 0,0 тыс.рублей.»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  <w:t>2. Приложения  № 1,2,5,6,7,8,9,10,11,12 изложить в новой редакции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Настоящее решение вступает в силу с даты его подписания и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Городского поселения Суслонгер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лава Городского поселения Суслонг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вениговского района Республики Марий Э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В.В.Корнилов </w:t>
      </w:r>
    </w:p>
    <w:sectPr>
      <w:type w:val="nextPage"/>
      <w:pgSz w:w="11906" w:h="16838"/>
      <w:pgMar w:left="1418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3:00Z</dcterms:created>
  <dc:creator>Admin</dc:creator>
  <dc:description/>
  <cp:keywords/>
  <dc:language>en-US</dc:language>
  <cp:lastModifiedBy>Yashin-EV</cp:lastModifiedBy>
  <cp:lastPrinted>2019-05-22T15:54:00Z</cp:lastPrinted>
  <dcterms:modified xsi:type="dcterms:W3CDTF">2020-10-20T05:42:00Z</dcterms:modified>
  <cp:revision>10</cp:revision>
  <dc:subject/>
  <dc:title>                                                                                            Приложение №1</dc:title>
</cp:coreProperties>
</file>