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</w:t>
      </w:r>
      <w:bookmarkStart w:id="0" w:name="_Hlk162872490"/>
      <w:r>
        <w:rPr>
          <w:b/>
          <w:sz w:val="24"/>
          <w:szCs w:val="24"/>
        </w:rPr>
        <w:t xml:space="preserve">аукциона на право заключения договоров аренды земельных участков, </w:t>
      </w:r>
      <w:bookmarkStart w:id="1" w:name="_Hlk162872631"/>
      <w:r>
        <w:rPr>
          <w:b/>
          <w:sz w:val="24"/>
          <w:szCs w:val="24"/>
        </w:rPr>
        <w:t>государственная собственность на которые не разграничена</w:t>
      </w:r>
      <w:bookmarkEnd w:id="1"/>
      <w:r>
        <w:rPr>
          <w:b/>
          <w:sz w:val="24"/>
          <w:szCs w:val="24"/>
        </w:rPr>
        <w:t>, в электронной форме, назначенных на 08 октября 202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08 октября 2024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14 часов 08 минут - 14 часов 30 минут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08 октября 2024 год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подведение результатов аукциона по лоту № 4 на право заключения договоров аренды земельных участков, государственная собственность на которые не разграничена, в электронной форме, назначенных                                          на 08 октября 2024 г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,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ова Е.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ванова Е.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М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ошкина Н.И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нт отдела капитального строительства и архитектуры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государственная собственность на которые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4: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0508001:784, категория земель - земли населенных пунктов, разрешенное использование – для индивидуального жилищного строительства, площадью 1500 кв.м., расположенного по адресу: Российская Федерация, Республика Марий Эл, Звениговский муниципальный район, с. Кокшайск, ул. Заводск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Ограничения (обременения) права:</w:t>
      </w:r>
      <w:r>
        <w:rPr>
          <w:bCs/>
          <w:sz w:val="24"/>
          <w:szCs w:val="24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Содержание ограничения (обременения): в соответствии со ст. 65 Водного кодекса Российской Федерации (водоохранная зон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  <w:sz w:val="24"/>
          <w:szCs w:val="24"/>
        </w:rPr>
        <w:t xml:space="preserve"> земельный участок расположен в границах зоны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земельный участок расположен в границах зоны с реестровым номером 12:14-6.969. Вид объекта реестра границ: Зона с особыми условиями использования территории. Вид зоны по документу: Охранная зона линии электропередач от п. Кокшайск, ул. Кологривова, подстанция № 110/10 кВ до п. Таир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земельный участок расположен в границах зоны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. Тип зоны: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земельный участок расположен в границах зоны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Начальная цена предмета аукциона по лоту № 4 в размере ежегодной арендной платы: </w:t>
      </w:r>
      <w:r>
        <w:rPr>
          <w:bCs/>
          <w:sz w:val="24"/>
          <w:szCs w:val="24"/>
        </w:rPr>
        <w:t>795 000 (Семьсот девяносто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Начальная цена предмета аукциона определена на основании отчета № 135/11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Шаг аукциона по лоту № 4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- 3 % от начальной цены предмета аукциона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3 850 (Двадцать три тысячи во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Размер задатка на участие в аукционе по лоту № 4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- 10 % от начальной цены предмета аукциона:</w:t>
      </w:r>
      <w:r>
        <w:rPr>
          <w:bCs/>
          <w:sz w:val="24"/>
          <w:szCs w:val="24"/>
        </w:rPr>
        <w:t xml:space="preserve"> 79 500 (Семьдесят девя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4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bookmarkStart w:id="2" w:name="_Hlk148682156"/>
            <w:bookmarkStart w:id="3" w:name="_Hlk148623126"/>
            <w:bookmarkEnd w:id="2"/>
            <w:bookmarkEnd w:id="3"/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 Владислав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24 12:55: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ова Ольга Вяче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0:09: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Подоплелов Станислав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3:55: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Валентин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9:31: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9:51: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 Константин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20:13: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ров Михаил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20:48: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цов Михаил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03:10: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Владими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1:34: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 Михаил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3:47: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16: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28: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 500.00</w:t>
            </w:r>
          </w:p>
        </w:tc>
      </w:tr>
    </w:tbl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4 признаны:</w:t>
      </w:r>
    </w:p>
    <w:tbl>
      <w:tblPr>
        <w:tblW w:w="9214" w:type="dxa"/>
        <w:jc w:val="left"/>
        <w:tblInd w:w="-5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1218"/>
        <w:gridCol w:w="5586"/>
        <w:gridCol w:w="2410"/>
      </w:tblGrid>
      <w:tr>
        <w:trPr>
          <w:tblHeader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 Владислав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24 12:55:2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Валентин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9:31:4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19:51:16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 Константин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20:13:1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ров Михаил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20:48:0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цов Михаил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03:10:47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Владими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1:34:2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 Михаил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3:47:0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16:3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0.2024 15:28:24</w:t>
            </w:r>
          </w:p>
        </w:tc>
      </w:tr>
    </w:tbl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2 512 200,00 (Два миллиона пятьсот двенадцать тысяч двести) рублей, подано участником под номером 2066: Семеновым Владимиром Александровичем, зарегистрированным по адресу: РФ, </w:t>
      </w:r>
      <w:bookmarkStart w:id="4" w:name="_Hlk140568732"/>
      <w:r>
        <w:rPr>
          <w:bCs/>
          <w:spacing w:val="-6"/>
          <w:sz w:val="24"/>
          <w:szCs w:val="24"/>
        </w:rPr>
        <w:t xml:space="preserve">Чувашская Республика, г. Цивильск, ул. Никитина, д. 8А, кв. </w:t>
      </w:r>
      <w:bookmarkEnd w:id="4"/>
      <w:r>
        <w:rPr>
          <w:bCs/>
          <w:spacing w:val="-6"/>
          <w:sz w:val="24"/>
          <w:szCs w:val="24"/>
        </w:rPr>
        <w:t>78, интересы которого представляет индивидуальный предприниматель Беляев Игорь Гаврилович, по доверенности от 02.10.2024 года, удостоверенной Васильевой Альбиной Юрьевной, нотариусом нотариального округа: Чебоксарский районный Чувашской Республики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2 488 350,00 (Два миллиона четыреста восемьдесят восемь тысяч триста пятьдесят) рублей подано участником под номером 3819: Глушковым Владиславом Алексеевичем, зарегистрированным по адресу: РФ, Республика Марий Эл, г. Йошкар-Ола,                               ул. Фестивальная, д. 50, кв. 134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Предложения участников торгов </w:t>
      </w:r>
      <w:r>
        <w:rPr>
          <w:b/>
          <w:spacing w:val="-6"/>
          <w:sz w:val="24"/>
          <w:szCs w:val="24"/>
        </w:rPr>
        <w:t>по лоту № 4</w:t>
      </w:r>
      <w:r>
        <w:rPr>
          <w:bCs/>
          <w:spacing w:val="-6"/>
          <w:sz w:val="24"/>
          <w:szCs w:val="24"/>
        </w:rPr>
        <w:t xml:space="preserve">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</w:t>
      </w:r>
      <w:r>
        <w:rPr>
          <w:b/>
          <w:spacing w:val="-6"/>
          <w:sz w:val="24"/>
          <w:szCs w:val="24"/>
        </w:rPr>
        <w:t>по лоту № 4</w:t>
      </w:r>
      <w:r>
        <w:rPr>
          <w:bCs/>
          <w:spacing w:val="-6"/>
          <w:sz w:val="24"/>
          <w:szCs w:val="24"/>
        </w:rPr>
        <w:t xml:space="preserve"> признается: Семенов Владимир Александрович, зарегистрированный по адресу: РФ, Чувашская Республика, г. Цивильск, ул. Никитина,             д. 8А, кв. 78, интересы которого представляет индивидуальный предприниматель Беляев Игорь Гаврилович, по доверенности от 02.10.2024 года, удостоверенной Васильевой Альбиной Юрьевной, нотариусом нотариального округа: Чебоксарский районный Чувашской Республики. Размер ежегодной арендной платы </w:t>
      </w:r>
      <w:r>
        <w:rPr>
          <w:b/>
          <w:spacing w:val="-6"/>
          <w:sz w:val="24"/>
          <w:szCs w:val="24"/>
        </w:rPr>
        <w:t>по лоту № 4</w:t>
      </w:r>
      <w:r>
        <w:rPr>
          <w:bCs/>
          <w:spacing w:val="-6"/>
          <w:sz w:val="24"/>
          <w:szCs w:val="24"/>
        </w:rPr>
        <w:t xml:space="preserve"> составляет – 2 512 200,00 (Два миллиона пятьсот двенадцать тысяч двести) рублей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5" w:name="_Hlk140158342"/>
            <w:bookmarkEnd w:id="5"/>
            <w:r>
              <w:rPr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3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Федор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Ако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</w:tbl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20:00Z</dcterms:created>
  <dc:creator>Лавлинская</dc:creator>
  <dc:description/>
  <cp:keywords/>
  <dc:language>en-US</dc:language>
  <cp:lastModifiedBy>koroleva</cp:lastModifiedBy>
  <cp:lastPrinted>2024-10-08T14:32:00Z</cp:lastPrinted>
  <dcterms:modified xsi:type="dcterms:W3CDTF">2024-10-08T11:33:00Z</dcterms:modified>
  <cp:revision>3</cp:revision>
  <dc:subject/>
  <dc:title>ПРОТОКОЛ</dc:title>
</cp:coreProperties>
</file>