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</w:t>
      </w:r>
      <w:bookmarkStart w:id="0" w:name="_Hlk162872490"/>
      <w:r>
        <w:rPr>
          <w:b/>
          <w:sz w:val="24"/>
          <w:szCs w:val="24"/>
        </w:rPr>
        <w:t xml:space="preserve">аукциона на право заключения договоров аренды земельных участков, </w:t>
      </w:r>
      <w:bookmarkStart w:id="1" w:name="_Hlk162872631"/>
      <w:r>
        <w:rPr>
          <w:b/>
          <w:sz w:val="24"/>
          <w:szCs w:val="24"/>
        </w:rPr>
        <w:t>государственная собственность на которые не разграничена</w:t>
      </w:r>
      <w:bookmarkEnd w:id="1"/>
      <w:r>
        <w:rPr>
          <w:b/>
          <w:sz w:val="24"/>
          <w:szCs w:val="24"/>
        </w:rPr>
        <w:t>, в электронной форме, назначенных на 08 октября 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08 октября 2024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11 часов 54 минут - 12 часов 15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08 октября 2024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подведение результатов аукциона по лоту № 5 на право заключения договоров аренды земельных участков, государственная собственность на которые не разграничена, в электронной форме, назначенных                                          на 08 октября 2024 г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,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ва Е.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ванова Е.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М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государственная собственность на которые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5: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0508001:785, категория земель - земли населенных пунктов, разрешенное использование – для индивидуального жилищного строительства, площадью 1500 кв.м., расположенного по адресу: Российская Федерация, Республика Марий Эл, Звениговский муниципальный район, с. Кокшайск, ул. Заводск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земельный участок расположен в границах зоны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. Тип зоны: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земельный участок расположен в границах зоны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Начальная цена предмета аукциона по лоту № 5 в размере ежегодной арендной платы: </w:t>
      </w:r>
      <w:r>
        <w:rPr>
          <w:bCs/>
          <w:sz w:val="24"/>
          <w:szCs w:val="24"/>
        </w:rPr>
        <w:t>795 000 (Семьсот девяносто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135/12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Шаг аукциона по лоту № 5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3 % от начальной цены предмета аукциона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4"/>
          <w:szCs w:val="24"/>
        </w:rPr>
        <w:t>23 850 (Двадцать три тысячи 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азмер задатка на участие в аукционе по лоту № 5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10 % от начальной цены предмета аукциона:</w:t>
      </w:r>
      <w:r>
        <w:rPr>
          <w:bCs/>
          <w:sz w:val="24"/>
          <w:szCs w:val="24"/>
        </w:rPr>
        <w:t xml:space="preserve"> 79 500 (Семьдесят девя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5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2" w:name="_Hlk148682156"/>
            <w:bookmarkStart w:id="3" w:name="_Hlk148623126"/>
            <w:bookmarkEnd w:id="2"/>
            <w:bookmarkEnd w:id="3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Станислав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 12:49: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ова Ольга 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0:12: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Подоплелов Станислав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3:58: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алентин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35: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52: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 Константин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14: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ров Михаил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50: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цов Михаил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03:13: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1:41: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 Михаил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3:49: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18: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29: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</w:tbl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5 признаны:</w:t>
      </w:r>
    </w:p>
    <w:tbl>
      <w:tblPr>
        <w:tblW w:w="9214" w:type="dxa"/>
        <w:jc w:val="left"/>
        <w:tblInd w:w="-5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218"/>
        <w:gridCol w:w="5586"/>
        <w:gridCol w:w="2410"/>
      </w:tblGrid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Станислав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 12:49:5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алентин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35:05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52:0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 Константин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14:1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ров Михаил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50:0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цов Михаил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03:13:1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1:41:4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 Михаил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3:49:1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18:2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29:56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2 130 600,00 (Два миллиона сто тридцать тысяч шестьсот) рублей, подано участником под номером 7517: Семеновым Владимиром Александровичем, зарегистрированным по адресу: РФ, </w:t>
      </w:r>
      <w:bookmarkStart w:id="4" w:name="_Hlk140568732"/>
      <w:r>
        <w:rPr>
          <w:bCs/>
          <w:spacing w:val="-6"/>
          <w:sz w:val="24"/>
          <w:szCs w:val="24"/>
        </w:rPr>
        <w:t xml:space="preserve">Чувашская Республика, г. Цивильск, ул. Никитина, д. 8А, кв. </w:t>
      </w:r>
      <w:bookmarkEnd w:id="4"/>
      <w:r>
        <w:rPr>
          <w:bCs/>
          <w:spacing w:val="-6"/>
          <w:sz w:val="24"/>
          <w:szCs w:val="24"/>
        </w:rPr>
        <w:t>78, интересы которого представляет индивидуальный предприниматель Беляев Игорь Гаврилович, по доверенности от 02.10.2024 года, удостоверенной Васильевой Альбиной Юрьевной, нотариусом нотариального округа: Чебоксарский районный Чувашской Республики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2 106 750,00 (Два миллиона сто шесть тысяч семьсот пятьдесят) рублей подано участником под номером 2526: Мартыновым Станиславом Васильевичем, зарегистрированным по адресу: РФ, Республика Марий Эл, Советский район, с. Ронга, ул. Набережная, д. 24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5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5</w:t>
      </w:r>
      <w:r>
        <w:rPr>
          <w:bCs/>
          <w:spacing w:val="-6"/>
          <w:sz w:val="24"/>
          <w:szCs w:val="24"/>
        </w:rPr>
        <w:t xml:space="preserve"> признается: Семенов Владимир Александрович, зарегистрированный по адресу: РФ, Чувашская Республика, г. Цивильск, ул. Никитина,             д. 8А, кв. 78, интересы которого представляет индивидуальный предприниматель Беляев Игорь Гаврилович, по доверенности от 02.10.2024 года, удостоверенной Васильевой Альбиной Юрьевной, нотариусом нотариального округа: Чебоксарский районный Чувашской Республики. Размер ежегодной арендной платы </w:t>
      </w:r>
      <w:r>
        <w:rPr>
          <w:b/>
          <w:spacing w:val="-6"/>
          <w:sz w:val="24"/>
          <w:szCs w:val="24"/>
        </w:rPr>
        <w:t>по лоту № 5</w:t>
      </w:r>
      <w:r>
        <w:rPr>
          <w:bCs/>
          <w:spacing w:val="-6"/>
          <w:sz w:val="24"/>
          <w:szCs w:val="24"/>
        </w:rPr>
        <w:t xml:space="preserve"> составляет – 2 130 600,00 (Два миллиона сто тридцать тысяч шестьсот) рублей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5" w:name="_Hlk140158342"/>
            <w:bookmarkEnd w:id="5"/>
            <w:r>
              <w:rPr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</w:tbl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22:00Z</dcterms:created>
  <dc:creator>Лавлинская</dc:creator>
  <dc:description/>
  <cp:keywords/>
  <dc:language>en-US</dc:language>
  <cp:lastModifiedBy>koroleva</cp:lastModifiedBy>
  <cp:lastPrinted>2024-10-08T13:32:00Z</cp:lastPrinted>
  <dcterms:modified xsi:type="dcterms:W3CDTF">2024-10-08T10:35:00Z</dcterms:modified>
  <cp:revision>3</cp:revision>
  <dc:subject/>
  <dc:title>ПРОТОКОЛ</dc:title>
</cp:coreProperties>
</file>