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1</w:t>
      </w:r>
    </w:p>
    <w:p>
      <w:pPr>
        <w:pStyle w:val="Normal"/>
        <w:ind w:left="1049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10490" w:hanging="0"/>
        <w:rPr/>
      </w:pPr>
      <w:r>
        <w:rPr/>
        <w:t xml:space="preserve">Звениговского муниципального района </w:t>
      </w:r>
    </w:p>
    <w:p>
      <w:pPr>
        <w:pStyle w:val="Normal"/>
        <w:ind w:left="10490" w:hanging="0"/>
        <w:rPr/>
      </w:pPr>
      <w:r>
        <w:rPr/>
        <w:t>от «05» октября 2020 г. № 963</w:t>
      </w:r>
    </w:p>
    <w:p>
      <w:pPr>
        <w:pStyle w:val="Bodytext1"/>
        <w:shd w:fill="auto" w:val="clear"/>
        <w:spacing w:lineRule="auto" w:line="240" w:before="0" w:after="0"/>
        <w:ind w:left="1049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/>
      </w:pPr>
      <w:r>
        <w:rPr/>
        <w:t xml:space="preserve">Приложение 2 </w:t>
      </w:r>
    </w:p>
    <w:p>
      <w:pPr>
        <w:pStyle w:val="Normal"/>
        <w:ind w:left="10490" w:hanging="0"/>
        <w:rPr/>
      </w:pPr>
      <w:r>
        <w:rPr/>
        <w:t xml:space="preserve">к программе «Развитие экономики на территории Звениговского муниципального района на 2019-2023 годы», утвержденной постановлением Администрации Звениговского муниципального района </w:t>
      </w:r>
    </w:p>
    <w:p>
      <w:pPr>
        <w:pStyle w:val="Normal"/>
        <w:ind w:left="10490" w:hanging="0"/>
        <w:rPr/>
      </w:pPr>
      <w:r>
        <w:rPr/>
        <w:t>от «15» ноября 2018 г. №720</w:t>
      </w:r>
    </w:p>
    <w:p>
      <w:pPr>
        <w:pStyle w:val="Normal"/>
        <w:ind w:left="10490" w:hanging="0"/>
        <w:rPr/>
      </w:pPr>
      <w:r>
        <w:rPr/>
      </w:r>
    </w:p>
    <w:p>
      <w:pPr>
        <w:pStyle w:val="Bodytext1"/>
        <w:shd w:fill="auto" w:val="clear"/>
        <w:spacing w:lineRule="auto" w:line="240" w:before="0" w:after="0"/>
        <w:ind w:left="1049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1049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экономики</w:t>
      </w:r>
    </w:p>
    <w:p>
      <w:pPr>
        <w:pStyle w:val="Normal"/>
        <w:jc w:val="center"/>
        <w:rPr/>
      </w:pPr>
      <w:r>
        <w:rPr/>
        <w:t>на территории Звениговского муниципального района на 2019-2023 годы»</w:t>
      </w:r>
    </w:p>
    <w:p>
      <w:pPr>
        <w:pStyle w:val="Normal"/>
        <w:jc w:val="center"/>
        <w:rPr/>
      </w:pPr>
      <w:r>
        <w:rPr/>
        <w:t>за счет средств местного бюджета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0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977"/>
                              <w:gridCol w:w="1984"/>
                              <w:gridCol w:w="1559"/>
                              <w:gridCol w:w="993"/>
                              <w:gridCol w:w="850"/>
                              <w:gridCol w:w="1134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униципальной программы, подпрограммы, ведомст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right="-98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 бюджетной классифи-к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ходы (тыс. рублей)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right="-98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«Развитие экономики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на территории Звениговского муниципального района на 2019-2023 годы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3100305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0180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0301130530126060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Развитие малого и среднего предпринимательства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муниципальном образовании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ие в разработке проектов нормативных правовых актов  органов местного самоуправления, регулирующих вопросы, касающиеся малого и среднего 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ниторинг деятельности субъектов малого и среднего  предпринимательства, муниципального района, а также причин, препятствующих его динамичному развитию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мощь во взаимодействии органов государственной власти республики, органов местного самоуправления и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убъектов малого и среднего предпринимательства, осуществляющих деятельность в сфере производства товаров (работ, услуг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ойчивое развитие сельских территор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и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улучшению жилищных условий граждан, проживающих в сельской местности в том числе молодых семей и молодых специалист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3100305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01803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лексное обустройство населенных пунктов, расположенных в сельской местности, объектами социальной и инженерной инфраструктур и автомобильными дорогам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и городских и сельских поселен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енсация гражданам, ведущим личное подсобное хозяйство, части затрат на уплату процентов по краткосрочным и инвестиционным кредитам (займам), полученным в российски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а 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Развитие земельных и имущественных отноше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муниципальном образовании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ое мероприяти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ышение эффективности управления и распоряжения имуществом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Звениг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301130530126060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977"/>
                        <w:gridCol w:w="1984"/>
                        <w:gridCol w:w="1559"/>
                        <w:gridCol w:w="993"/>
                        <w:gridCol w:w="850"/>
                        <w:gridCol w:w="1134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униципальной программы, подпрограммы, ведомственной целев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right="-98" w:hanging="10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 бюджетной классифи-кации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ходы (тыс. рублей) по годам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right="-98" w:hanging="1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«Развитие экономики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на территории Звениговского муниципального района на 2019-2023 годы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1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3100305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0180322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0301130530126060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1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Развитие малого и среднего предпринимательства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муниципальном образовании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ие в разработке проектов нормативных правовых актов  органов местного самоуправления, регулирующих вопросы, касающиеся малого и среднего  предприниматель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ниторинг деятельности субъектов малого и среднего  предпринимательства, муниципального района, а также причин, препятствующих его динамичному развитию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ощь во взаимодействии органов государственной власти республики, органов местного самоуправления и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убъектов малого и среднего предпринимательства, осуществляющих деятельность в сфере производства товаров (работ, услуг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2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ойчивое развитие сельских территор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и городских и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улучшению жилищных условий граждан, проживающих в сельской местности в том числе молодых семей и молодых специалист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3100305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01803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плексное обустройство населенных пунктов, расположенных в сельской местности, объектами социальной и инженерной инфраструктур и автомобильными дорогам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и городских и сельских поселен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пенсация гражданам, ведущим личное подсобное хозяйство, части затрат на уплату процентов по краткосрочным и инвестиционным кредитам (займам), полученным в российских кредитных организация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а 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Развитие земельных и имущественных отноше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муниципальном образовании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е мероприяти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ышение эффективности управления и распоряжения имуществом муниципальной собственност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Звенигов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301130530126060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1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9781" w:hanging="0"/>
        <w:rPr/>
      </w:pPr>
      <w:r>
        <w:rPr/>
        <w:t>Приложение 2</w:t>
      </w:r>
    </w:p>
    <w:p>
      <w:pPr>
        <w:pStyle w:val="Normal"/>
        <w:ind w:left="9781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9781" w:hanging="0"/>
        <w:rPr/>
      </w:pPr>
      <w:r>
        <w:rPr/>
        <w:t xml:space="preserve">Звениговского муниципального района </w:t>
      </w:r>
    </w:p>
    <w:p>
      <w:pPr>
        <w:pStyle w:val="Normal"/>
        <w:ind w:left="9781" w:hanging="0"/>
        <w:rPr/>
      </w:pPr>
      <w:r>
        <w:rPr/>
        <w:t>от «05» октября 2020 г. № 963</w:t>
      </w:r>
    </w:p>
    <w:p>
      <w:pPr>
        <w:pStyle w:val="Heading1"/>
        <w:ind w:left="978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978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</w:t>
      </w:r>
    </w:p>
    <w:p>
      <w:pPr>
        <w:pStyle w:val="Normal"/>
        <w:ind w:left="9781" w:hanging="0"/>
        <w:rPr/>
      </w:pPr>
      <w:r>
        <w:rPr>
          <w:bCs/>
        </w:rPr>
        <w:t>к программе «Развитие экономики на территории Звениговского муниципального района на 2019-2023 годы»</w:t>
      </w:r>
      <w:r>
        <w:rPr/>
        <w:t xml:space="preserve"> утвержденной постановлением Администрации </w:t>
      </w:r>
    </w:p>
    <w:p>
      <w:pPr>
        <w:pStyle w:val="Normal"/>
        <w:ind w:left="9781" w:hanging="0"/>
        <w:rPr/>
      </w:pPr>
      <w:r>
        <w:rPr/>
        <w:t xml:space="preserve">Звениговского муниципального района </w:t>
      </w:r>
    </w:p>
    <w:p>
      <w:pPr>
        <w:pStyle w:val="Normal"/>
        <w:ind w:left="9781" w:hanging="0"/>
        <w:rPr/>
      </w:pPr>
      <w:r>
        <w:rPr/>
        <w:t>от «15» ноября 2018 г. №720</w:t>
      </w:r>
    </w:p>
    <w:p>
      <w:pPr>
        <w:pStyle w:val="Heading1"/>
        <w:ind w:left="978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гнозная оценка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ходов на реализацию целей муниципальной программы  «Развитие экономики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территории Звениговского муниципального района на 2019-2023 годы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8"/>
        <w:gridCol w:w="4113"/>
        <w:gridCol w:w="992"/>
        <w:gridCol w:w="1276"/>
        <w:gridCol w:w="1275"/>
        <w:gridCol w:w="762"/>
        <w:gridCol w:w="76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55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лей) по годам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азвитие экономики на территории Звениговского муниципального района на 2019-2023 годы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малого и среднего предпринимательства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образовании «Звениговский муниципальный район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нормативных правовых актов  органов местного самоуправления, регулирующих вопросы, касающиеся малого и среднего  предпринимательств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деятельности субъектов малого и среднего  предпринимательства, муниципального района, а также причин, препятствующих его динамичному развитию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о взаимодействии органов государственной власти республики, органов местного самоуправления и субъектов малого и среднего предпринимательств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убъектов малого и среднего предпринимательства, осуществляющих деятельность в сфере производства товаров (работ, услуг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убъектам малого и среднего предпринимательства в участии в выставочных мероприятиях, проводимых на региональном, межрегиональном уровня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я части затрат субъектов малого и среднего предпринимательства, связанных с участием в республиканском конкурсе «Предприниматель года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конкурсов и семинар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редпринимательской деятельности (освещение вопросов по предпринимательству в средствах массовой информаци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ойчивое развитие сельских территорий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лучшению жилищных условий граждан, проживающих в сельской местности в том числе молодых семей и молодых специалист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обустройство населенных пунктов, расположенных в сельской местности, объектами социальной и инженерной инфраструктур и автомобильными дорогам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газификации в сельской местнос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ельского населения питьевой вод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гражданам, ведущим личное подсобное хозяйство, части затрат на уплату процентов по краткосрочным и инвестиционным кредитам (займам), полученным в российских кредитных организация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земельных и имущественных отношений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образовании «Звениговский муниципальный район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и распоряжения имуществом муниципальной собственнос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ов по содержанию эксплуатируемого недвижимого имущества казн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ов по содержанию недвижимого имущества казн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объявлений в средствах массовой информ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rFonts w:ascii="Arial" w:hAnsi="Arial" w:eastAsia="Arial Unicode MS" w:cs="Arial"/>
      <w:sz w:val="15"/>
      <w:szCs w:val="15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24:00Z</dcterms:created>
  <dc:creator>Economic</dc:creator>
  <dc:description/>
  <dc:language>en-US</dc:language>
  <cp:lastModifiedBy>User</cp:lastModifiedBy>
  <cp:lastPrinted>2020-10-08T14:26:00Z</cp:lastPrinted>
  <dcterms:modified xsi:type="dcterms:W3CDTF">2020-10-08T11:27:00Z</dcterms:modified>
  <cp:revision>4</cp:revision>
  <dc:subject/>
  <dc:title>Приложение</dc:title>
</cp:coreProperties>
</file>