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"/>
        <w:gridCol w:w="444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05 октября 2020 года  № 96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постановление Администрации муниципального образования  «Звениговский  муниципальный  район» от 15 ноября 2018 года № 720 «О муниципальной программе «Развитие экономики на территории Звениговского муниципального района на 2019-2023 годы»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ринимая во внимание представление прокуратуры Звениговского района от 23 июля 2020 г. №02-02-2020 об устранении нарушений законодательства о защите прав субъектов предпринимательской деятельности, руководствуясь  постановлением Администрации МО «Звениговский муниципальный район» от 9 января  2019 года № 4 «Об утверждении порядка разработки, реализации и оценки эффективности муниципальных программ», пунктами 6.1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1.Внести следующие изменения в постановление Администрации муниципального образования  «Звениговский  муниципальный  район» от                           15 ноября 2018 года № 720 «О муниципальной программе «Развитие экономики на территории Звениговского муниципального района на 2019-2023 годы»:</w:t>
      </w:r>
    </w:p>
    <w:p>
      <w:pPr>
        <w:pStyle w:val="TextBody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1. В муниципальной программе «Развитие экономики на территории Звениговского муниципального района на 2019-2023 годы» (приложение к программе):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sz w:val="27"/>
          <w:szCs w:val="27"/>
        </w:rPr>
        <w:t>1) по тексту муниципальной программы слова «Администрация муниципального образования «Звениговский муниципальный район» заменить на слова «Администрация Звениговского муниципального района» в соответствующем падеже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абзац 5 Паспорта муниципальной программы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«Цели и задачи программы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Heading1"/>
              <w:tabs>
                <w:tab w:val="clear" w:pos="708"/>
                <w:tab w:val="left" w:pos="93" w:leader="none"/>
              </w:tabs>
              <w:ind w:left="36" w:hanging="0"/>
              <w:jc w:val="both"/>
              <w:rPr>
                <w:b w:val="false"/>
                <w:b w:val="false"/>
                <w:color w:val="FF0000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ли:</w:t>
            </w:r>
          </w:p>
          <w:p>
            <w:pPr>
              <w:pStyle w:val="Heading1"/>
              <w:tabs>
                <w:tab w:val="clear" w:pos="708"/>
                <w:tab w:val="left" w:pos="93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-повышение инвестиционной привлекательности, создание благоприятного климата для развития промышленного производства, агропромышленного комплекса, малого предпринимательства, физических лиц, применяемых специальный налоговый режим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правовых, экономических, административных и материально-технических условий для эффективного управления и распоряжения муниципальным  имуществом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комфортных условий жизнедеятельности в сельской местности.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93" w:firstLine="2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действие развитию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поступления неналоговых доходов в муниципальный бюджет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вышение уровня и качества жизни сельского населения.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3) абзац 8 Паспорта муниципальной программе «Развитие экономики на территории Звениговского муниципального района на 2019-2023 годы» (Приложение к муниципальной программе)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«Объем бюджетных ассигнований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ий объем финансирования составляет  2055  тыс. рублей, в том числе: </w:t>
            </w:r>
          </w:p>
          <w:p>
            <w:pPr>
              <w:pStyle w:val="Normal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371,9 тыс. рублей</w:t>
            </w:r>
          </w:p>
          <w:p>
            <w:pPr>
              <w:pStyle w:val="Normal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200 тыс. рублей</w:t>
            </w:r>
          </w:p>
          <w:p>
            <w:pPr>
              <w:pStyle w:val="Normal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411 тыс. рублей</w:t>
            </w:r>
          </w:p>
          <w:p>
            <w:pPr>
              <w:pStyle w:val="Normal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411 тыс. рублей</w:t>
            </w:r>
          </w:p>
          <w:p>
            <w:pPr>
              <w:pStyle w:val="Normal"/>
              <w:autoSpaceDE w:val="false"/>
              <w:ind w:firstLine="3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411 тыс. рублей.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2 к муниципальной программе изложить в редакции,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риложение 3 к муниципальной программе изложить в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Глава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Е.Геронтьев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ind w:left="540" w:hanging="0"/>
      <w:jc w:val="both"/>
    </w:pPr>
    <w:rPr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29:00Z</dcterms:created>
  <dc:creator>Silver</dc:creator>
  <dc:description/>
  <cp:keywords/>
  <dc:language>en-US</dc:language>
  <cp:lastModifiedBy>Yashin-EV</cp:lastModifiedBy>
  <cp:lastPrinted>2020-10-09T15:31:00Z</cp:lastPrinted>
  <dcterms:modified xsi:type="dcterms:W3CDTF">2021-01-12T11:01:00Z</dcterms:modified>
  <cp:revision>18</cp:revision>
  <dc:subject/>
  <dc:title> </dc:title>
</cp:coreProperties>
</file>