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06 ноября 2024 года № 1133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9.10.2023 г. № 946, от 18.01.2024 г. № 20, от 05.04.2024 г. № 290, от 01.10.2024 г.                № 983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06 ноября 2024 года № 1133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7 декабр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5 ноября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1 декабря 2024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13 декабря</w:t>
      </w:r>
      <w:r>
        <w:rPr>
          <w:rFonts w:cs="Times New Roman" w:ascii="Times New Roman" w:hAnsi="Times New Roman"/>
          <w:sz w:val="24"/>
          <w:szCs w:val="24"/>
        </w:rPr>
        <w:t xml:space="preserve"> 2024 года, РМЭ, Звениговский район,                     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bookmarkEnd w:id="0"/>
      <w:bookmarkEnd w:id="1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37208457"/>
      <w:bookmarkStart w:id="3" w:name="_Hlk137208569"/>
      <w:bookmarkEnd w:id="2"/>
      <w:bookmarkEnd w:id="3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109003:614, категория земель - земли особо охраняемых территорий и объектов, разрешенное использование – отдых (рекреация), площадью 2 150 кв.м., расположенный по адресу: Российская Федерация, Республика Марий Эл, Звениговский муниципальный район, Кокшайское сельское поселение, земельные участки, государственная собственность на которые не разграничена, цель предоставления – отдых (рекре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 в размере ежегодной арендной платы: </w:t>
      </w:r>
      <w:r>
        <w:rPr>
          <w:bCs/>
        </w:rPr>
        <w:t>98 000 (Девяносто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-24 об оценке рыночной стоимости годовой арендной платы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1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2 940 (Две тысячи девятьсот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1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9 800 (Дев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7.08.2024 № ТУ-519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27.08.2024 года № 1417 об отсутствии источников теплоснабжения в с. Кокшайск Звениговск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26 августа 2024 года № 766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3.09.2024 года № 4555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5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у № 1:</w:t>
      </w:r>
      <w:r>
        <w:rPr>
          <w:bCs/>
        </w:rPr>
        <w:t xml:space="preserve"> 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bookmarkStart w:id="4" w:name="_Hlk174084280"/>
      <w:bookmarkEnd w:id="4"/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5" w:name="_Hlk175811627"/>
      <w:bookmarkEnd w:id="5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59, категория земель - земли населенных пунктов, разрешенное использование – для ведения личного подсобного хозяйства, площадью 2 614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21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;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свидетельство о государственной регистрации права от 07.07.2008 № 12-12-01/086/2008-508 выдан: УФРС по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Ф № 160 от 24.02.200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частично (площадь – 53 кв.м.) расположен в границах зоны с реестровым номером 12:14-6.92. Вид объекта реестра границ: Зона с особыми условиями использования территории. Вид зоны по документу: Охранная зона воздушных линии электропередач «Электросетевой комплекс «ВЛ-10 кВ, ТП-10/0,4 кВ, ВЛ-0,4 кВ от ПС-110/35/10 кВ «Звенигово» ВЛ-1006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25 000 (Двадцать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2-24 об оценке рыночной стоимости годовой арендной платы земельного участка от                  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2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750 (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2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2 500 (Две тысячи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6" w:name="_Hlk174084280"/>
      <w:bookmarkEnd w:id="6"/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7" w:name="_Hlk175811627"/>
      <w:bookmarkEnd w:id="7"/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31.08.2023 года № ТУ-576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</w:t>
      </w:r>
      <w:bookmarkStart w:id="8" w:name="_Hlk158389026"/>
      <w:r>
        <w:rPr>
          <w:bCs/>
        </w:rPr>
        <w:t>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End w:id="8"/>
      <w:r>
        <w:rPr>
          <w:b/>
        </w:rPr>
        <w:t>2)</w:t>
      </w:r>
      <w:r>
        <w:rPr>
          <w:bCs/>
        </w:rPr>
        <w:t xml:space="preserve"> Письмо ООО «Марикоммунэнерго» от 04.09.2023 г. № 1397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</w:t>
      </w:r>
      <w:r>
        <w:rPr>
          <w:b/>
        </w:rPr>
        <w:t>Водоснабжение:</w:t>
      </w:r>
      <w:r>
        <w:rPr>
          <w:bCs/>
        </w:rPr>
        <w:t xml:space="preserve"> Технические условия № 41 ООО «Кужмарские коммунальные сети» на присоединение к водопроводной сети от 10.11.2023 года. Условия присоединения: Водопровод – глубина залегания не менее 1,8 м., труба чугун диаметром 100 мм. Материал и диаметр труб в точке присоединения – труба п/эт, диаметр не более 32 мм, обязательная установка запорной арматуры в колодце, прибора учета в точке врезки. Место присоединения – ВК, расстояние 160 м. Для осуществления присоединения необходимо произвести следующее: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К техническим условиям прикладываются чертежи выкопировки из генплана сетей водопровода с нанесением на них точки подключения проектируемых сетей. Технические условия выдаются эксплуатирующей организацией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30.08.2023 года № 643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у №2:</w:t>
      </w:r>
      <w:r>
        <w:rPr/>
        <w:t xml:space="preserve"> </w:t>
      </w:r>
      <w:r>
        <w:rPr>
          <w:bCs/>
        </w:rPr>
        <w:t>Правила землепользования и застройки муниципального образования «Исменецкое сельское поселение» Звениговского района Республики Марий Эл решением Собрания депутатов муниципального образования «Исменецкое сельское поселение» Республики Марий Эл от 6 марта 2013 года № 148 «Об утверждении Правил землепользования и застройки муниципального образования «Исменецкое сельское поселение» Республики Марий Эл» (с измен. в ред. решения Собрания депутатов от 23.12.2020 № 9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9" w:name="_Hlk137208658"/>
      <w:bookmarkStart w:id="10" w:name="_Hlk137208569"/>
      <w:bookmarkEnd w:id="9"/>
      <w:bookmarkEnd w:id="10"/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1" w:name="Par0"/>
      <w:bookmarkEnd w:id="11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13 декабря 2024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2" w:name="_Hlk131425067"/>
      <w:r>
        <w:rPr/>
        <w:t xml:space="preserve">(далее - ТС) </w:t>
      </w:r>
      <w:bookmarkEnd w:id="12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11-06T15:54:00Z</cp:lastPrinted>
  <dcterms:modified xsi:type="dcterms:W3CDTF">2024-11-07T08:44:00Z</dcterms:modified>
  <cp:revision>139</cp:revision>
  <dc:subject/>
  <dc:title>Министерство государственного имущества Республики Марий Эл</dc:title>
</cp:coreProperties>
</file>