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5386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70" w:hRule="atLeast"/>
        </w:trPr>
        <w:tc>
          <w:tcPr>
            <w:tcW w:w="5386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ложение 2 к постановлению Администрации Звениговского муниципального район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от 17 ноября 2023 года № 1057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дминистрация Звениговского муниципального района Республики Марий Эл </w:t>
        <w:br/>
        <w:t xml:space="preserve">сообщает о проведении аукционов на право заключения договоров аренды земельных участков в электронной форме (далее - аукцион) на универсальной торговой платформе </w:t>
        <w:br/>
        <w:t>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</w:t>
        <w:br/>
        <w:t>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         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               № 512, от 11.07.2022 г. № 605, от 09.11.2022 г. № 981, от 24.03.2023 г. № 229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становления Администрации Звениговского муниципального района Республики Марий Эл от 17 ноября 2023 года № 1057 «О проведении аукционов на право заключения договоров аренды земельных участков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</w:t>
      </w:r>
      <w:r>
        <w:rPr>
          <w:color w:val="C00000"/>
          <w:sz w:val="24"/>
          <w:szCs w:val="24"/>
        </w:rPr>
        <w:t xml:space="preserve">26 декабря </w:t>
      </w:r>
      <w:r>
        <w:rPr>
          <w:rFonts w:cs="Times New Roman" w:ascii="Times New Roman" w:hAnsi="Times New Roman"/>
          <w:color w:val="C00000"/>
          <w:sz w:val="24"/>
          <w:szCs w:val="24"/>
        </w:rPr>
        <w:t>2023</w:t>
      </w:r>
      <w:r>
        <w:rPr>
          <w:color w:val="C00000"/>
          <w:sz w:val="24"/>
          <w:szCs w:val="24"/>
        </w:rPr>
        <w:t> </w:t>
      </w:r>
      <w:r>
        <w:rPr>
          <w:rFonts w:cs="Times New Roman" w:ascii="Times New Roman" w:hAnsi="Times New Roman"/>
          <w:color w:val="C00000"/>
          <w:sz w:val="24"/>
          <w:szCs w:val="24"/>
        </w:rPr>
        <w:t>г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>
          <w:rFonts w:eastAsia="Calibri"/>
          <w:b/>
          <w:b/>
        </w:rPr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/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spacing w:val="-6"/>
          </w:rPr>
          <w:t>http://utp.sberbank-ast.ru</w:t>
        </w:r>
        <w:r>
          <w:rPr>
            <w:rStyle w:val="InternetLink"/>
            <w:rStyle w:val="FootnoteAnchor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4472C4"/>
            <w:spacing w:val="-6"/>
          </w:rPr>
          <w:t>http://utp.sberbank-ast.ru/AP/Notice/1027/Instructions</w:t>
        </w:r>
      </w:hyperlink>
      <w:r>
        <w:rPr>
          <w:color w:val="4472C4"/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  <w:highlight w:val="yellow"/>
        </w:rPr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C00000"/>
          <w:sz w:val="24"/>
          <w:szCs w:val="24"/>
        </w:rPr>
        <w:t>24 ноября 2023 г. в 8 час. 00 мин. (время московское)</w:t>
      </w:r>
      <w:r>
        <w:rPr>
          <w:rStyle w:val="FootnoteCharacters"/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C00000"/>
          <w:sz w:val="24"/>
          <w:szCs w:val="24"/>
        </w:rPr>
        <w:footnoteReference w:id="4"/>
      </w:r>
      <w:r>
        <w:rPr>
          <w:rFonts w:cs="Times New Roman" w:ascii="Times New Roman" w:hAnsi="Times New Roman"/>
          <w:color w:val="C00000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окончания приема заявок на участие в аукционе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–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20 декабря 2023 г.</w:t>
      </w:r>
      <w:r>
        <w:rPr>
          <w:rFonts w:cs="Times New Roman" w:ascii="Times New Roman" w:hAnsi="Times New Roman"/>
          <w:sz w:val="24"/>
          <w:szCs w:val="24"/>
        </w:rPr>
        <w:t xml:space="preserve">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color w:val="C00000"/>
          <w:sz w:val="24"/>
          <w:szCs w:val="24"/>
        </w:rPr>
        <w:t>22 декабря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2023 г.,</w:t>
      </w:r>
      <w:r>
        <w:rPr>
          <w:rFonts w:cs="Times New Roman" w:ascii="Times New Roman" w:hAnsi="Times New Roman"/>
          <w:sz w:val="24"/>
          <w:szCs w:val="24"/>
        </w:rPr>
        <w:t xml:space="preserve"> РМЭ, Звениговский район, г. Звенигово, ул. Ленина, д. 39, каб. 210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0" w:name="_Hlk137208658"/>
      <w:bookmarkStart w:id="1" w:name="_Hlk137208457"/>
      <w:bookmarkStart w:id="2" w:name="_Hlk137208658"/>
      <w:bookmarkStart w:id="3" w:name="_Hlk137208457"/>
      <w:bookmarkEnd w:id="2"/>
      <w:bookmarkEnd w:id="3"/>
    </w:p>
    <w:p>
      <w:pPr>
        <w:pStyle w:val="Normal"/>
        <w:autoSpaceDE w:val="false"/>
        <w:jc w:val="center"/>
        <w:rPr/>
      </w:pPr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3001001:1565, категория земель - земли населенных пунктов, разрешенное использование – для ведения личного подсобного хозяйства, площадью 2 659 кв.м., расположенного по адресу: Российская Федерация, Республика Марий Эл, Звениговский муниципальный район, Исменецкое сельское поселение, село Исменцы, улица Молодежная, земельный участок 44, земельные участки, находящиеся в муниципальной собственности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едмета аукциона по лоту № 1 в размере ежегодной арендной платы:</w:t>
      </w:r>
      <w:r>
        <w:rPr>
          <w:bCs/>
        </w:rPr>
        <w:t xml:space="preserve"> 24 000 (Двадцать четыр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50/1-23 об оценке рыночной стоимости годовой арендной платы земельного участка от 29 июня 2023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Шаг аукциона по лоту № 1 - 3 % от начальной цены предмета аукциона:</w:t>
      </w:r>
      <w:r>
        <w:rPr>
          <w:bCs/>
        </w:rPr>
        <w:t xml:space="preserve"> </w:t>
        <w:br/>
        <w:t>720 (Семьсот два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2 400 (Две тысячи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4" w:name="_Hlk137208457"/>
      <w:bookmarkEnd w:id="4"/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5.06.2023 № ТУ-321: максимальная нагрузка (часовой расход газа) - 5 м</w:t>
      </w:r>
      <w:r>
        <w:rPr>
          <w:bCs/>
          <w:vertAlign w:val="superscript"/>
        </w:rPr>
        <w:t>3</w:t>
      </w:r>
      <w:r>
        <w:rPr>
          <w:bCs/>
        </w:rPr>
        <w:t xml:space="preserve"> в час (за пределами участка)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 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 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2) Теплоснабжение: </w:t>
      </w:r>
      <w:r>
        <w:rPr>
          <w:bCs/>
        </w:rPr>
        <w:t>Письмо ООО «Марикоммунэнерго» от 04.09.2023 года            № 1396 об отсутствии технической возможности подключения к сетям теплоснабжения объектов строительства, по причине нахождения участков за пределами радиуса эффективного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3) Водоснабжение: </w:t>
      </w:r>
      <w:r>
        <w:rPr/>
        <w:t>Технические условия № 42 на присоединение к водопроводной сети ООО «Кужмарские коммунальные сети» от 10 ноября 2023 года: Водопровод: глубина залегания не менее 1,8 м., труба чугун, диаметром 100 мм. Материал и диаметр труб в точке присоединения: труба п/эт, диаметром не более 32 мм. Обязательная установка запорной арматуры в колодце, прибора учета в точке врезки. Место присоединения: ВК, расстояние – 420 м. Для осуществления присоединения необходимо произвести следующее: все работы, за исключением врезки, производятся потребителем, согласно ордера на производство земляных работ, материал и комплектующие потребителя, обязательная установка водомера, по окончании всех работ траншею закопать, произвести рекультивацию. Технические условия выдаются эксплуатирующей организацией,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07.06.2023 года № 4421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На земельном участке имеются зеленые насаждения. По вопросу сноса указанных зеленых насаждений необходимо обратиться в Исменец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6)</w:t>
      </w:r>
      <w:r>
        <w:rPr>
          <w:bCs/>
        </w:rPr>
        <w:t xml:space="preserve"> Правила землепользования и застройки муниципального образования «Исменецкое сельское поселение» Звениговского района Республики Марий Эл решением Собрания депутатов муниципального образования «Исменецкое сельское поселение» Республики Марий Эл от 6 марта 2013 года № 148 «Об утверждении Правил землепользования и застройки муниципального образования «Исменецкое  сельское поселение» Республики Марий Эл» (с измен. в ред. решения Собрания депутатов от 23.12.2020 № 93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5" w:name="_Hlk137208525"/>
      <w:bookmarkEnd w:id="5"/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4001001:1523, категория земель - земли населенных пунктов, разрешенное использование – для размещения хозяйственных построек (для ведения личного подсобного хозяйства), площадью 103 кв.м., расположенный по адресу: Республика Марий Эл, Звениговский муниципальный район, Кужмарское сельское поселение, село Кужмара, улица Центральная, земельный участок 4и, земельные участки, государственная собственность на которые не разграничена, цель предоставления – для размещения хозяйственных построек (для ведения личного подсобного хозяйств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Начальная цена предмета аукциона по лоту № 2 в размере ежегодной арендной платы: </w:t>
      </w:r>
      <w:r>
        <w:rPr>
          <w:bCs/>
        </w:rPr>
        <w:t>9 000 (Дев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50/4-23 об оценке рыночной стоимости годовой арендной платы земельного участка от 29 июня 2023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2 - 3 % от начальной цены предмета аукциона:  </w:t>
      </w:r>
      <w:r>
        <w:rPr>
          <w:bCs/>
        </w:rPr>
        <w:t>270 (Двести сем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2 - 10 % от начальной цены предмета аукциона: </w:t>
      </w:r>
      <w:r>
        <w:rPr>
          <w:bCs/>
        </w:rPr>
        <w:t>900 (Дев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bookmarkStart w:id="6" w:name="_Hlk137208525"/>
      <w:bookmarkEnd w:id="6"/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1.02.2023 № ТУ-102: максимальная нагрузка (часовой расход газа) – 1,5 м3 в час (за пределами участка); срок подключения объекта (технологического присоединения) – 135 дней; срок действия технических условий – 2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 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 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30 декабря 2013 г. № 1314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 Теплоснабжение:</w:t>
      </w:r>
      <w:r>
        <w:rPr>
          <w:bCs/>
        </w:rPr>
        <w:t xml:space="preserve"> Технические условия подключения к системе теплоснабжения ООО «Марикоммунэнерго» от 15.03.2023 года № 3/23: максимально возможная нагрузка в точке подключения: не более 0,01 Гкал/час; год подключения: 2023 год; теплоснабжение объекта: от котельной № 0612 с. Кужмара; точка подключения: участок тепловой сети Ду 100мм от ТК-8 до ТК-7 у жилого дома ул. Центральная, д. 4; плата за подключение: (технологическое присоединение) к системе теплоснабжения ООО «Марикоммунэнерго» на 2023 год составляет 2224,13 тыс. руб/Гкал/час (без НДС); срок действий технических условий: 3 года со дня выдачи, до 15.03.2026 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 Водоснабжение:</w:t>
      </w:r>
      <w:r>
        <w:rPr>
          <w:bCs/>
        </w:rPr>
        <w:t xml:space="preserve"> Технические условия на присоединение к водопроводной сети ООО «Кужмарские коммунальные сети» от 27.02.2023 года: Водопровод: глубина залегания не менее 1,8 м., труба чугун, диаметром 100 мм. Материал и диаметр труб в точке присоединения: труба п/эт, диаметром не более 32 мм. Обязательная установка запорной арматуры в колодце, прибора учета в точке врезки. Место присоединения: ВК, расстояние – 280 м. Для осуществления присоединения необходимо произвести следующее: все работы, за исключением врезки, производятся потребителем, согласно ордера на производство земляных работ, материал и комплектующие потребителя, обязательная установка водомера, по окончании всех работ траншею закопать, произвести рекультивацию. Технические условия выдаются эксплуатирующей организацией,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21.03.2023 года № 2084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</w:t>
      </w:r>
      <w:r>
        <w:rPr/>
        <w:t>Правила землепользования и застройки муниципального образования «Кужмарское сельское поселение» Звениговского муниципального района Республики Марий Эл</w:t>
      </w:r>
      <w:r>
        <w:rPr>
          <w:bCs/>
        </w:rPr>
        <w:t xml:space="preserve"> утвержденые решением Собрания депутатов муниципального образования «Кужмарское сельское поселение» Республики Марий Эл от 14.03.2013 года № 160 (с измен. в ред. решения Собрания депутатов от 05.04.2017 №165, 21.12.2017 г.  № 204, 26.09.2019 № 289, 28.11.2019 № 21, № 91 от 17.12.2020, № 111 от 05.03.2021г., № 124 от 28.04.2021г., № 149 от 10.09.2021 г., № 175 от 24.12.2021г., № 199 от 24.02.2022г., от 26.12.2022 г. № 235, от 05.08.2023 № 215, от 23.05.2023 г. № 262, от 27.06.2023 № 270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  <w:bookmarkStart w:id="7" w:name="_Hlk137208658"/>
      <w:bookmarkStart w:id="8" w:name="_Hlk137208658"/>
      <w:bookmarkEnd w:id="8"/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</w:rPr>
          <w:t>https://torgi.gov.ru/new/</w:t>
        </w:r>
      </w:hyperlink>
      <w:r>
        <w:rPr>
          <w:rStyle w:val="InternetLink"/>
          <w:color w:val="000000"/>
        </w:rPr>
        <w:t>,</w:t>
      </w:r>
      <w:r>
        <w:rPr>
          <w:rStyle w:val="InternetLink"/>
        </w:rPr>
        <w:t xml:space="preserve">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Королева Надежда Михайловна</w:t>
      </w:r>
      <w:r>
        <w:rPr>
          <w:rFonts w:cs="Times New Roman CYR"/>
          <w:spacing w:val="-4"/>
        </w:rPr>
        <w:t xml:space="preserve"> - консультант отдела по управлению муниципальным имуществом и земельными ресурсами, </w:t>
      </w:r>
      <w:r>
        <w:rPr>
          <w:rFonts w:cs="Times New Roman CYR"/>
          <w:b/>
          <w:spacing w:val="-4"/>
        </w:rPr>
        <w:t>телефон: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spacing w:before="12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, подтверждающие внесение задатка на участие в аукционе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9" w:name="Par0"/>
      <w:bookmarkEnd w:id="9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1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653/Requisite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 или 20 статьи 39.12 Земельного кодекса Российской Федерации, по заключению договора аренды земельного участк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2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color w:val="C00000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b w:val="false"/>
          <w:bCs w:val="false"/>
          <w:color w:val="C00000"/>
          <w:sz w:val="24"/>
          <w:szCs w:val="24"/>
        </w:rPr>
        <w:t>22 декабря 2023 г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C00000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ab/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b w:val="false"/>
          <w:bCs w:val="false"/>
          <w:sz w:val="24"/>
          <w:szCs w:val="24"/>
        </w:rPr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д) участникам аукциона - в течение одного часа со времени подписания организатором аукциона протокола о результатах электронного аукциона (за исключением победителя аукциона или единственного участника аукцион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 или 20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0" w:name="_Hlk131425067"/>
      <w:r>
        <w:rPr/>
        <w:t xml:space="preserve">(далее - ТС) </w:t>
      </w:r>
      <w:bookmarkEnd w:id="10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/>
        <w:tab/>
      </w:r>
      <w:r>
        <w:rPr>
          <w:color w:val="000000"/>
        </w:rPr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</w:rPr>
        <w:tab/>
      </w:r>
      <w:r>
        <w:rPr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аренды земельных участков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 допускается заключение договора</w:t>
      </w:r>
      <w:r>
        <w:rPr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17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для заключения договора аренды - в течение тридцати дней со дня направления организатором аукциона проекта договора аренды указанным выше лицам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r:id="rId20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 находящегося в собственности Республики Марий Эл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rFonts w:cs="Times New Roman CYR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3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 CYR" w:hAnsi="Times New Roman CYR" w:cs="Times New Roman CYR"/>
          <w:vertAlign w:val="superscript"/>
        </w:rPr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Гарантирую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что в случае признания участником аукциона, который сделал предпоследнее предложение о цене предмета аукциона, и при уклонении победителя аукциона от заключения с Организатором аукциона договора аренды земельного участка 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>
          <w:sz w:val="26"/>
          <w:szCs w:val="26"/>
        </w:rPr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2:00Z</dcterms:created>
  <dc:creator>Лавлинская</dc:creator>
  <dc:description/>
  <cp:keywords/>
  <dc:language>en-US</dc:language>
  <cp:lastModifiedBy>koroleva</cp:lastModifiedBy>
  <cp:lastPrinted>2023-11-20T09:48:00Z</cp:lastPrinted>
  <dcterms:modified xsi:type="dcterms:W3CDTF">2023-11-20T06:51:00Z</dcterms:modified>
  <cp:revision>83</cp:revision>
  <dc:subject/>
  <dc:title>Министерство государственного имущества Республики Марий Эл</dc:title>
</cp:coreProperties>
</file>