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1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сменец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. Исменцы</w:t>
        <w:tab/>
        <w:tab/>
        <w:t xml:space="preserve">      </w:t>
        <w:tab/>
        <w:tab/>
        <w:tab/>
        <w:t xml:space="preserve">                                                         _________ 2022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ей ___ на основании _______ , с другой стороны (именуемые также «Стороны»), в соответствии с Прогнозным планом приватизации муниципального имущества Исменецкого  сельского поселения на 2022 год, утвержденным Решением Собрания депутатов Исменецкого сельского поселения Звениговского муниципального района Республики Марий Эл от 17 декабря 2021 г. № 155, (в редакции решения от 25.03.2022 г. № 173); руководствуясь  ст. 217 ГК РФ, ст.18 Федерального Закона от 21.12.2001 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>
          <w:b/>
        </w:rPr>
        <w:t>,</w:t>
      </w:r>
      <w:r>
        <w:rPr>
          <w:rFonts w:cs="Times New Roman CYR" w:ascii="Times New Roman CYR" w:hAnsi="Times New Roman CYR"/>
        </w:rPr>
        <w:t xml:space="preserve"> www.utp.sberbank-ast.ru,</w:t>
      </w:r>
      <w:r>
        <w:rPr/>
        <w:t xml:space="preserve"> </w:t>
      </w:r>
      <w:r>
        <w:rPr>
          <w:rFonts w:cs="Times New Roman CYR" w:ascii="Times New Roman CYR" w:hAnsi="Times New Roman CYR"/>
        </w:rPr>
        <w:t>http://admzven.ru/ismency/konkursy_i_aukciony и опубликованного в  периодическом информационном печатном издании Звениговского муниципального района Республики Марий Эл – газете «Звениговская неделя» от ______№ ___ ,  на основании Протокола об итогах аукциона по продаже муниципального имущества Исменецкого сельского поселения  от ________ 2022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муниципального образования «Исменецкое сельское поселение»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здание, наименование:  фельдшерско-акушерский пункт, назначение: нежилое, общей площадью 61,2  кв.м., количество этажей  -  1, в том числе подземных 0,  кадастровый номер 12:14:4101001:156, расположенное по адресу: Республика Марий Эл, Звениговский район, д. Кукшенеры, д. 65 б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 земельный участок, категория земель: земли населенных пунктов, вид разрешенного использования: здравоохранение, общей площадью 800  кв.м.,  кадастровый номер 12:14:4101001:10,  расположенный по адресу: Республика Марий Эл, Звениговский муниципальный район, Исменецкое сельское поселение д. Кукшенеры, д. 65 б,  (далее – муниципальное имущество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Исменец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нежилое здание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АО «Сбербанк-АСТ» в бюджет Исменец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анк получателя:</w:t>
      </w:r>
      <w:r>
        <w:rPr>
          <w:rFonts w:cs="Times New Roman CYR" w:ascii="Times New Roman CYR" w:hAnsi="Times New Roman CYR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:</w:t>
      </w:r>
      <w:r>
        <w:rPr>
          <w:rFonts w:cs="Times New Roman CYR" w:ascii="Times New Roman CYR" w:hAnsi="Times New Roman CYR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л/с 04083А08970);</w:t>
      </w:r>
      <w:r>
        <w:rPr>
          <w:rFonts w:cs="Times New Roman CYR" w:ascii="Times New Roman CYR" w:hAnsi="Times New Roman CYR"/>
          <w:b/>
          <w:i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: 1203005863; КПП: 120301001;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р/с:  03100643000000010800;  ОКТМО 88612405</w:t>
      </w:r>
      <w:r>
        <w:rPr>
          <w:rFonts w:cs="Times New Roman CYR" w:ascii="Times New Roman CYR" w:hAnsi="Times New Roman CYR"/>
          <w:b/>
          <w:i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>Код дохода (КБК): 90411402053100000410</w:t>
      </w:r>
      <w:r>
        <w:rPr>
          <w:rFonts w:cs="Times New Roman CYR" w:ascii="Times New Roman CYR" w:hAnsi="Times New Roman CYR"/>
        </w:rPr>
        <w:t>, оплата за нежилое здание по договору купли-продажи №___ от ______  2022 г. 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 xml:space="preserve">Код дохода (КБК): 90411406025100000430, </w:t>
      </w:r>
      <w:r>
        <w:rPr>
          <w:rFonts w:cs="Times New Roman CYR" w:ascii="Times New Roman CYR" w:hAnsi="Times New Roman CYR"/>
        </w:rPr>
        <w:t>оплата за земельный участок по договору купли-продажи №___ от _____ 2022 г.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Исменец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. настоящего договора, согласно следующим реквизитам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Банк получателя</w:t>
      </w:r>
      <w:r>
        <w:rPr/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jc w:val="both"/>
        <w:rPr/>
      </w:pPr>
      <w:r>
        <w:rPr>
          <w:b/>
        </w:rPr>
        <w:t>Наименование получателя платежа</w:t>
      </w:r>
      <w:r>
        <w:rPr/>
        <w:t>: Финансовый отдел администрации Звениговского муниципального района Республики Марий Эл (Исменецкая сельская администрация,          л/с 05083А08973);  ИНН: 1203005863; КПП: 120301001; ОКТМО 88612405,                                 р/с: 03232643886124050800</w:t>
      </w:r>
      <w:r>
        <w:rPr>
          <w:b/>
          <w:i/>
        </w:rPr>
        <w:t xml:space="preserve">;  </w:t>
      </w:r>
      <w:r>
        <w:rPr/>
        <w:t>ЕКС ФК (кор/сч) №: 40102810545370000075</w:t>
      </w:r>
      <w:r>
        <w:rPr>
          <w:b/>
          <w:i/>
        </w:rPr>
        <w:t xml:space="preserve">,  </w:t>
      </w:r>
    </w:p>
    <w:p>
      <w:pPr>
        <w:pStyle w:val="Normal"/>
        <w:jc w:val="both"/>
        <w:rPr/>
      </w:pPr>
      <w:r>
        <w:rPr>
          <w:b/>
        </w:rPr>
        <w:t xml:space="preserve">Назначение платежа: </w:t>
      </w:r>
      <w:r>
        <w:rPr/>
        <w:t>оплата за нежилое здание по Договору купли-продажи № ___             от _______2022 г.</w:t>
      </w:r>
    </w:p>
    <w:p>
      <w:pPr>
        <w:pStyle w:val="Normal"/>
        <w:jc w:val="both"/>
        <w:rPr/>
      </w:pPr>
      <w:r>
        <w:rPr>
          <w:spacing w:val="-6"/>
        </w:rPr>
        <w:t xml:space="preserve">2) </w:t>
      </w:r>
      <w:r>
        <w:rPr>
          <w:b/>
        </w:rPr>
        <w:t>Банк получателя:</w:t>
      </w:r>
      <w:r>
        <w:rPr/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b/>
        </w:rPr>
        <w:t>Наименование получателя платежа</w:t>
      </w:r>
      <w:r>
        <w:rPr/>
        <w:t>: УФК по Республике Марий Эл (Исменецкая сельская администрация,</w:t>
      </w:r>
      <w:r>
        <w:rPr>
          <w:b/>
          <w:i/>
        </w:rPr>
        <w:t xml:space="preserve"> </w:t>
      </w:r>
      <w:r>
        <w:rPr/>
        <w:t>л/с 04083А08970);</w:t>
      </w:r>
      <w:r>
        <w:rPr>
          <w:b/>
          <w:i/>
        </w:rPr>
        <w:t xml:space="preserve">  </w:t>
      </w:r>
      <w:r>
        <w:rPr/>
        <w:t>ИНН: 1203005863; КПП: 120301001;</w:t>
      </w:r>
      <w:r>
        <w:rPr>
          <w:b/>
          <w:i/>
        </w:rPr>
        <w:t xml:space="preserve">                                </w:t>
      </w:r>
      <w:r>
        <w:rPr/>
        <w:t>р/с:  03100643000000010800; ОКТМО 88612405</w:t>
      </w:r>
      <w:r>
        <w:rPr>
          <w:b/>
          <w:i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/>
        <w:t xml:space="preserve">Код дохода (КБК):  90411406025100000430, </w:t>
      </w:r>
      <w:r>
        <w:rPr>
          <w:b/>
        </w:rPr>
        <w:t>назначение платежа:</w:t>
      </w:r>
      <w:r>
        <w:rPr/>
        <w:t xml:space="preserve"> оплата за земельный участок по договору купли-продажи №___ от ______ 2022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Продавца,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Исменец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менец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/ КПП: 1203005863 / 120301001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5052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ениговский район, 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Телефон/факс: 8(836) 456-43-48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>:</w:t>
      </w:r>
      <w:r>
        <w:rPr/>
        <w:t xml:space="preserve"> </w:t>
      </w:r>
      <w:r>
        <w:rPr>
          <w:rFonts w:cs="Times New Roman CYR" w:ascii="Times New Roman CYR" w:hAnsi="Times New Roman CYR"/>
        </w:rPr>
        <w:t>ismenzy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2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Исменцы</w:t>
        <w:tab/>
        <w:t xml:space="preserve">                                                                                                         ______________ 2022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именуемая в дальнейшем «Продавец», в соответствии с п. 7.4  договора  купли-продажи муниципального имущества от «___» _______ 2022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здание, наименование:  фельдшерско-акушерский пункт, назначение: нежилое, общей площадью 61,2  кв.м., количество этажей  -  1, в том числе подземных 0,  кадастровый номер 12:14:4101001:156, расположенное по адресу: Республика Марий Эл, Звениговский район, д. Кукшенеры, д. 65 б,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ar-SA"/>
        </w:rPr>
        <w:t>-  земельный участок, категория земель: земли населенных пунктов, вид разрешенного использования: здравоохранение, общей площадью 800  кв.м.,  кадастровый номер 12:14:4101001:10,  расположенный по адресу: Республика Марий Эл, Звениговский муниципальный район, Исменецкое сельское поселение д. Кукшенеры, д. 65 б, (далее – муниципальное имущество).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lang w:eastAsia="ar-SA"/>
        </w:rPr>
      </w:pPr>
      <w:r>
        <w:rPr>
          <w:rFonts w:eastAsia="Calibri" w:cs="Times New Roman CYR" w:ascii="Times New Roman CYR" w:hAnsi="Times New Roman CYR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2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2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 (Исменец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Юридический адрес: 425052, Республика Марий Эл, Звениговский район,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0:00Z</dcterms:created>
  <dc:creator>AdmOr</dc:creator>
  <dc:description/>
  <cp:keywords/>
  <dc:language>en-US</dc:language>
  <cp:lastModifiedBy>Бухгалтерия</cp:lastModifiedBy>
  <cp:lastPrinted>2020-04-13T13:57:00Z</cp:lastPrinted>
  <dcterms:modified xsi:type="dcterms:W3CDTF">2022-11-23T07:00:00Z</dcterms:modified>
  <cp:revision>2</cp:revision>
  <dc:subject/>
  <dc:title>Управление по экономике, финансам, имуществу и земельным ресурсам Оричевского района</dc:title>
</cp:coreProperties>
</file>