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19 и 2020 годы»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в редакции решения  от « 21  » ноября  2018 года № 333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1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8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0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Сумма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Звенигово»                   8907,01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Красногорский»          8187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Суслонгер»                  7323,828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686,6410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403,55351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921,195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                  1674,194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3471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406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елангерское  сельское поселение»                72,9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32054,8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2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9-2020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274"/>
        <w:gridCol w:w="2284"/>
      </w:tblGrid>
      <w:tr>
        <w:trPr>
          <w:trHeight w:val="654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9 год</w:t>
              <w:tab/>
              <w:t>2012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99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0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  514,0                         514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  352,0                           352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  391,0                           391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                    751,0                           75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  850,0                            8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  368,0                            36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3 226,0                          3 226,0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23:00Z</dcterms:created>
  <dc:creator>Lena</dc:creator>
  <dc:description/>
  <cp:keywords/>
  <dc:language>en-US</dc:language>
  <cp:lastModifiedBy>Пользователь 7</cp:lastModifiedBy>
  <cp:lastPrinted>2018-04-23T19:06:00Z</cp:lastPrinted>
  <dcterms:modified xsi:type="dcterms:W3CDTF">2018-11-23T06:32:00Z</dcterms:modified>
  <cp:revision>2</cp:revision>
  <dc:subject/>
  <dc:title/>
</cp:coreProperties>
</file>