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</w:rPr>
        <w:t>Приложение № 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Звениговский муниципальный район» на 2018 год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19 и 2020 годов»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 редакции решения от «21» ноября 2018 года №333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а субвенций бюджетам поселений на осуществление первичного воинского учета на территориях, где отсутствуют военные комиссариаты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31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ское поселение Красногор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ind w:left="-8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Городское поселение Суслонгер»</w:t>
            </w:r>
          </w:p>
          <w:p>
            <w:pPr>
              <w:pStyle w:val="Normal"/>
              <w:ind w:left="-8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Исменец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Кокшайское  сельское посе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Кокшамарское сельское поселение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расноярское сельское поселение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ужмарское сельское посел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 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рноозерское сельское посел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елангерское  сельское поселение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35:00Z</dcterms:created>
  <dc:creator>Lena</dc:creator>
  <dc:description/>
  <cp:keywords/>
  <dc:language>en-US</dc:language>
  <cp:lastModifiedBy>Пользователь 7</cp:lastModifiedBy>
  <cp:lastPrinted>2017-11-14T18:51:00Z</cp:lastPrinted>
  <dcterms:modified xsi:type="dcterms:W3CDTF">2018-11-23T06:33:00Z</dcterms:modified>
  <cp:revision>2</cp:revision>
  <dc:subject/>
  <dc:title/>
</cp:coreProperties>
</file>