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от «22» ноября 2017 года № 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7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субсидий гражданам, ведущим личное подсобное хозяйство, на возмещение части затрат на уплату процентов по долгосрочным, среднесрочным, краткосрочным кредитам (займам), полученным в российских кредитных организациях и сельскохозяйственных кредитных потребительских кооператива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ов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(реконструкция) объектов водоснабжения населенных пунктов Республики Марий Эл                   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1,9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7-11-24T08:03:00Z</dcterms:modified>
  <cp:revision>100</cp:revision>
  <dc:subject/>
  <dc:title>                                                                                                               Приложение №6</dc:title>
</cp:coreProperties>
</file>