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8 и 2019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редакции решения  от «22»  ноября  2017 года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7 год  и на плановый период 2018 и 2019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и 2017 года и плановом периоде 2018 и 2019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7 году в объеме 7400,0 тыс.рублей, в 2018 году – 5000,0 тыс.рублей и в 2019 году – 24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7 году  в объеме 24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7 году и в плановом периоде 2018 и 2019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7 году – 200,0 тыс. рублей, в 2018 году –900,0 тыс. рублей, в 2019 году – 90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7 году и в плановом периоде 2018 и 2019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7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4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4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4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24T08:04:00Z</dcterms:modified>
  <cp:revision>61</cp:revision>
  <dc:subject/>
  <dc:title>                                                                                                                              </dc:title>
</cp:coreProperties>
</file>