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Е Р Х Н И Й      П Р Е Д Е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внутреннего дол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труктура муниципального внутренне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рхний предел муниципального внутреннего долга муниципального образования «Звениговский муниципальный район» на 1 января 2018 года составит 8400,0 тыс.рублей, на 1 января 2019 года – 8400,0 тыс.рублей, на 1 января 2019 года – 8400,0 тыс.рублей. Структура муниципального долга следую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/>
        <w:t xml:space="preserve">                                                                           </w:t>
      </w:r>
      <w:r>
        <w:rPr/>
        <w:t>тыс.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800"/>
        <w:gridCol w:w="19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яз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01.01.201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01.01.2019г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01.01.2020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9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92" w:hanging="0"/>
              <w:jc w:val="left"/>
              <w:rPr>
                <w:szCs w:val="28"/>
              </w:rPr>
            </w:pPr>
            <w:r>
              <w:rPr>
                <w:szCs w:val="28"/>
              </w:rPr>
              <w:t>Кредиты, получ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 образ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алюте Россий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/>
        <w:t>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53:00Z</dcterms:created>
  <dc:creator>DM</dc:creator>
  <dc:description/>
  <cp:keywords/>
  <dc:language>en-US</dc:language>
  <cp:lastModifiedBy>Пользователь 2</cp:lastModifiedBy>
  <cp:lastPrinted>2012-12-11T11:21:00Z</cp:lastPrinted>
  <dcterms:modified xsi:type="dcterms:W3CDTF">2017-11-17T12:35:00Z</dcterms:modified>
  <cp:revision>19</cp:revision>
  <dc:subject/>
  <dc:title>В Е Р Х Н И Й      П Р Е Д Е Л</dc:title>
</cp:coreProperties>
</file>