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2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разработки, утверждения и реализации муниципальных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ыполнении сводного сетевого плана-графика реализации мероприятий 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азета «Звениговская неделя»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 программы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 01.01.2019г.</w:t>
      </w:r>
    </w:p>
    <w:p>
      <w:pPr>
        <w:pStyle w:val="Normal"/>
        <w:spacing w:lineRule="auto" w:line="240"/>
        <w:jc w:val="center"/>
        <w:rPr/>
      </w:pPr>
      <w:r>
        <w:rPr/>
        <w:t>(отчетная дата)</w:t>
      </w:r>
    </w:p>
    <w:tbl>
      <w:tblPr>
        <w:tblW w:w="1522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535"/>
        <w:gridCol w:w="1401"/>
        <w:gridCol w:w="1749"/>
        <w:gridCol w:w="1092"/>
        <w:gridCol w:w="1601"/>
        <w:gridCol w:w="1499"/>
        <w:gridCol w:w="1092"/>
        <w:gridCol w:w="1511"/>
        <w:gridCol w:w="2305"/>
      </w:tblGrid>
      <w:tr>
        <w:trPr>
          <w:trHeight w:val="36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р   </w:t>
              <w:br/>
              <w:t xml:space="preserve">раздела/  </w:t>
              <w:br/>
              <w:t>мероприятия</w:t>
              <w:br/>
              <w:t>программы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  <w:br/>
              <w:t xml:space="preserve">мероприятия </w:t>
              <w:br/>
              <w:t>программы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 этапы   </w:t>
              <w:br/>
              <w:t xml:space="preserve">реализации </w:t>
              <w:br/>
              <w:t>мероприятия</w:t>
              <w:br/>
              <w:t>&lt;1&gt;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е</w:t>
              <w:br/>
              <w:t xml:space="preserve">исполнители </w:t>
              <w:br/>
              <w:t>(должность, Ф.И.О.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овый срок исполнения 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ический срок     </w:t>
              <w:br/>
              <w:t xml:space="preserve">исполнения        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</w:t>
              <w:br/>
              <w:t xml:space="preserve">исполнении </w:t>
              <w:br/>
              <w:t>мероприятия</w:t>
              <w:br/>
              <w:t>на отчетную</w:t>
              <w:br/>
              <w:t xml:space="preserve">дату &lt;2&gt;  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чины   </w:t>
              <w:br/>
              <w:t>несоблюдения</w:t>
              <w:br/>
              <w:t>планового  срока и меры</w:t>
              <w:br/>
              <w:t xml:space="preserve">по исполнению </w:t>
              <w:br/>
              <w:t xml:space="preserve">мероприятия &lt;3&gt;     </w:t>
            </w:r>
          </w:p>
        </w:tc>
      </w:tr>
      <w:tr>
        <w:trPr>
          <w:trHeight w:val="84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а </w:t>
              <w:b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   </w:t>
              <w:br/>
              <w:t xml:space="preserve">оконча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а </w:t>
              <w:b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   </w:t>
              <w:br/>
              <w:t xml:space="preserve">окончания  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&lt;1&gt; указываются основные этапы выполнения в разрезе каждого мероприятия (разработка технического задания, размещение муниципального заказа для муниципальных нужд, заключение муниципального контракта, выполнение работ и т. д.) в соответствии с сетевым планом-графиком, утвержденным координатора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&lt;2&gt; указывается информация о выполнении мероприятия (выполнено, не выполнено), реквизиты принятых в установленном порядке нормативных правовых актов и иных документов (соглашение, контракт, акт), иная информация о ходе выполнения мероприят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&lt;3&gt; заполняется по мероприятиям, невыполненным на отчетную дату, указывается информация о причинах несоблюдения планового срока, о принятых решениях по обеспечению исполнения мероприят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                                                                                   Привалова О.П.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разработки, утверждения и реализации  муниципальных                                                                                                                                                      программ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Отчет об использовании бюджетных ассигнований местного бюджета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на реализацию муниципальной программы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118"/>
        <w:gridCol w:w="3402"/>
        <w:gridCol w:w="1418"/>
        <w:gridCol w:w="1559"/>
        <w:gridCol w:w="1417"/>
        <w:gridCol w:w="127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, подпрограммы, ведомственной целевой программы, основного мероприят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right="-17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-каци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(тыс. рублей) по годам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-179" w:hanging="1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дная бюджетная роспись, план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1.01.18г.отчетн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дная бюджетная роспись на отчетную дату</w:t>
            </w:r>
            <w:hyperlink w:anchor="sub_117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sz w:val="22"/>
                  <w:szCs w:val="22"/>
                </w:rPr>
                <w:t>1.01.19г.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овое исполне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ь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редств массовой информ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7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под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ь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целевая программа 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 ведомственной целев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ернизация газеты «Звениговская неделя» в плане обеспечения свободного доступа на получение информации и повышения уровня информированности жителей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7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ка специальных информационных проектов, модернизация, освоение новых Интернет – технологий для развития информационного об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Выполнение задач совершенствования качества информирования населения и увеличения числа подписчи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и развитие материально-технической базы редакции газеты «Звениговская недел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Обеспечение реализации муниципальной программы»</w:t>
            </w:r>
            <w:hyperlink w:anchor="sub_162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sz w:val="22"/>
                  <w:szCs w:val="22"/>
                </w:rPr>
                <w:t>*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ь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ь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yle18"/>
        <w:rPr>
          <w:rFonts w:ascii="Times New Roman" w:hAnsi="Times New Roman" w:cs="Courier New"/>
          <w:sz w:val="22"/>
          <w:szCs w:val="22"/>
        </w:rPr>
      </w:pPr>
      <w:r>
        <w:rPr>
          <w:rFonts w:cs="Courier New" w:ascii="Times New Roman" w:hAnsi="Times New Roman"/>
          <w:sz w:val="22"/>
          <w:szCs w:val="22"/>
        </w:rPr>
        <w:t>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bookmarkStart w:id="0" w:name="sub_1171"/>
      <w:bookmarkEnd w:id="0"/>
      <w:r>
        <w:rPr>
          <w:rFonts w:cs="Times New Roman" w:ascii="Times New Roman" w:hAnsi="Times New Roman"/>
          <w:sz w:val="18"/>
          <w:szCs w:val="18"/>
        </w:rPr>
        <w:t>* Для годового отчета - 31 декабря отчетного года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bookmarkStart w:id="1" w:name="sub_1171"/>
      <w:bookmarkStart w:id="2" w:name="sub_1172"/>
      <w:bookmarkEnd w:id="1"/>
      <w:bookmarkEnd w:id="2"/>
      <w:r>
        <w:rPr>
          <w:rFonts w:cs="Times New Roman" w:ascii="Times New Roman" w:hAnsi="Times New Roman"/>
          <w:sz w:val="18"/>
          <w:szCs w:val="18"/>
        </w:rPr>
        <w:t>** Под обеспечением реализации муниципальной программы понимается деятельность, не направленная на реализацию ведомственных целевых программ, основных мероприятий подпрограмм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</w:r>
      <w:bookmarkStart w:id="3" w:name="sub_1172"/>
      <w:bookmarkStart w:id="4" w:name="sub_1172"/>
      <w:bookmarkEnd w:id="4"/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Информация о расходах источников ресурсного обеспечения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на реализацию целей муниципальной программы </w:t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тыс. рублей)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118"/>
        <w:gridCol w:w="4395"/>
        <w:gridCol w:w="2551"/>
        <w:gridCol w:w="2268"/>
      </w:tblGrid>
      <w:tr>
        <w:trPr>
          <w:trHeight w:val="139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, подпрограммы, ведомственной целевой программы, основного мероприят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 расходо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 соответствии с муниципальной программо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95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ие расходы (кассовые расходы источников ресурсного обеспечения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33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спубликанский бюджет Республики 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ий Эл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редств массовой информ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8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109,3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7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спубликанский бюджет Республики 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ий Эл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8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39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8"/>
        <w:rPr>
          <w:rFonts w:ascii="Times New Roman" w:hAnsi="Times New Roman" w:cs="Courier New"/>
        </w:rPr>
      </w:pPr>
      <w:r>
        <w:rPr>
          <w:rFonts w:cs="Courier New" w:ascii="Times New Roman" w:hAnsi="Times New Roman"/>
        </w:rPr>
        <w:t>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bookmarkStart w:id="5" w:name="sub_1181"/>
      <w:r>
        <w:rPr>
          <w:rFonts w:cs="Times New Roman" w:ascii="Times New Roman" w:hAnsi="Times New Roman"/>
          <w:sz w:val="18"/>
          <w:szCs w:val="18"/>
        </w:rPr>
        <w:t>* При условии выделения средств</w:t>
      </w:r>
      <w:bookmarkEnd w:id="5"/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                                             Привалова О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рядку разработки, утверждения и реализации  муниципальных                                                                                                                                                       программ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 об исполнении целевых индикаторов и показателей эффективности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Normal"/>
        <w:spacing w:lineRule="auto" w:line="240"/>
        <w:jc w:val="center"/>
        <w:rPr/>
      </w:pPr>
      <w:r>
        <w:rPr/>
        <w:t>наименование программы (срок действия, основание принятия)</w:t>
      </w:r>
    </w:p>
    <w:tbl>
      <w:tblPr>
        <w:tblW w:w="145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8"/>
        <w:gridCol w:w="1232"/>
        <w:gridCol w:w="3420"/>
        <w:gridCol w:w="3026"/>
        <w:gridCol w:w="2364"/>
      </w:tblGrid>
      <w:tr>
        <w:trPr>
          <w:trHeight w:val="72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 xml:space="preserve">Наименование     </w:t>
              <w:br/>
              <w:t>показател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 xml:space="preserve">Единица </w:t>
              <w:br/>
              <w:t>измер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усмотренное </w:t>
              <w:br/>
              <w:t xml:space="preserve">программой значение    </w:t>
              <w:br/>
              <w:t>показателя на  текущий год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актическое значение  </w:t>
              <w:br/>
              <w:t xml:space="preserve">показателя </w:t>
              <w:br/>
              <w:t>на отчетную дату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 xml:space="preserve">Примечание </w:t>
              <w:br/>
              <w:t>&lt;*&gt;</w:t>
            </w:r>
          </w:p>
        </w:tc>
      </w:tr>
      <w:tr>
        <w:trPr>
          <w:trHeight w:val="24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Критерии выполнения программы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раж газеты «Звениговская неделя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олосности газет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удовлетворенности населения информированностью  о жизни района на страницах газеты «Звениговская неделя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Показатели оценки социально-экономической эффективности программы   </w:t>
            </w:r>
          </w:p>
        </w:tc>
      </w:tr>
      <w:tr>
        <w:trPr>
          <w:trHeight w:val="24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&lt;*&gt; В таблице указываются кратко причины невыполнения индикаторов и целевых показателей эффективности программы.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вернутая информация о соответствии достигнутых результатов показателям, установленным программой, указывается в докладе о ходе выполнения программных мероприятий, с указанием причин невыполнения принятых обязательст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Отчет о выполнении сводных показателей муниципальных заданий на оказание муниципальных услуг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муниципальными учреждениями по муниципальной программе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7"/>
        <w:gridCol w:w="1418"/>
        <w:gridCol w:w="2410"/>
        <w:gridCol w:w="2409"/>
        <w:gridCol w:w="1843"/>
      </w:tblGrid>
      <w:tr>
        <w:trPr/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слуги, показателя объема услуги, подпрограммы, ведомственной целевой программы, основного 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я объема услуги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местного бюджет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казание муниципальной услуги (тыс. рублей)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дная бюджетная роспись на 1 января отчетного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дная бюджетная роспись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31.12.2018 отчетног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слуги и ее содержани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дательство районной газеты «Звениговская неделя»</w:t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объема услуги</w:t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 Модерн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целевая программа 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целевая программа 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1Газетное и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1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7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целевая программа 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целевая программа 2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                                                                              Привалова О.П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2:23:00Z</dcterms:created>
  <dc:creator>Economic</dc:creator>
  <dc:description/>
  <dc:language>en-US</dc:language>
  <cp:lastModifiedBy>User</cp:lastModifiedBy>
  <cp:lastPrinted>2019-01-29T13:47:00Z</cp:lastPrinted>
  <dcterms:modified xsi:type="dcterms:W3CDTF">2019-02-28T12:23:00Z</dcterms:modified>
  <cp:revision>2</cp:revision>
  <dc:subject/>
  <dc:title>ПРИЛОЖЕНИЕ  № 2</dc:title>
</cp:coreProperties>
</file>