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4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sz w:val="20"/>
        </w:rPr>
        <w:t>Российская Федерация, Республика Марий Эл, Звениговский муниципальный район, Кужмарское сельское поселение, село Кужмара, улица Центральная, земельный участок 3в/33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40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1101005:533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26 февраля 2024 года № 137, протокол от ______________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02 апреля 2024 года по лоту № 1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хранение автотранспорта.</w:t>
      </w:r>
    </w:p>
    <w:p>
      <w:pPr>
        <w:pStyle w:val="TextBody"/>
        <w:ind w:firstLine="7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.4. Ограничения на земельном участке: </w:t>
      </w:r>
      <w:bookmarkStart w:id="0" w:name="_Hlk114228193"/>
      <w:r>
        <w:rPr>
          <w:b w:val="false"/>
          <w:bCs/>
          <w:sz w:val="20"/>
        </w:rPr>
        <w:t>не зарегистрированы</w:t>
      </w:r>
      <w:r>
        <w:rPr>
          <w:b w:val="false"/>
          <w:sz w:val="20"/>
        </w:rPr>
        <w:t>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10 (Деся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4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02 апреля 2024 года по лоту № 1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sz w:val="20"/>
        </w:rPr>
        <w:t>800,00 (Восемьсот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аименование банка Отделение – НБ Республика Марий Эл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Единый казначейский счет (ЕКС) - 40102810545370000075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БИК – 018860003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 xml:space="preserve">Код дохода – 90311105013050000120; Код </w:t>
      </w:r>
      <w:r>
        <w:rPr>
          <w:i/>
          <w:color w:val="C00000"/>
          <w:sz w:val="20"/>
        </w:rPr>
        <w:t>ОКТМО 88612430</w:t>
      </w:r>
      <w:r>
        <w:rPr>
          <w:i/>
          <w:sz w:val="20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49" w:gutter="0" w:header="340" w:top="567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9523443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194ddb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  <Pages>3</Pages>
  <Words>2063</Words>
  <Characters>11763</Characters>
  <CharactersWithSpaces>13799</CharactersWithSpaces>
  <Paragraphs>27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4-02-29T05:11:00Z</dcterms:modified>
  <cp:revision>69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