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ОВ  АРЕНДЫ МУНИЦИПАЛЬНОГО ИМУЩЕСТВА, НАХОДЯЩЕГОСЯ В СОБСТВЕННОСТИ ЗВЕНИГОВСКОГО МУНИЦИПАЛЬНОГО РАЙОНА РЕСПУБЛИКИ МАРИЙ Э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Звениговского муниципального района Республики Марий Эл от 12 мая 2023 года №415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rFonts w:cs="Times New Roman" w:ascii="Times New Roman" w:hAnsi="Times New Roman"/>
          <w:sz w:val="24"/>
          <w:szCs w:val="24"/>
        </w:rPr>
        <w:t>Администрация Звениговского муниципального района Республики Марий Э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спублика Марий Эл, г. Звенигово,                         ул. Ленина, д. 39, adzven@rambler.ru, тел. (83645) 7-36-68.</w:t>
      </w:r>
      <w:r>
        <w:rPr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, находящегося в собственности Звениговского муниципального района Республики Марий Эл (предложения о цене заявляются открыто в ходе проведения аукцион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 от начальной (минимальной) цены договора аренды имущества (цены лот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снижается в течение аукциона до 0,5 % начальной (минимальной) цены договора аренды (цены лот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мете аукциона</w:t>
      </w:r>
    </w:p>
    <w:tbl>
      <w:tblPr>
        <w:tblW w:w="47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10"/>
        <w:gridCol w:w="1611"/>
        <w:gridCol w:w="804"/>
        <w:gridCol w:w="808"/>
        <w:gridCol w:w="1008"/>
        <w:gridCol w:w="1339"/>
      </w:tblGrid>
      <w:tr>
        <w:trPr>
          <w:trHeight w:val="11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та 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муществ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инимальная) цена договора аренды (цена лота) в размере ежегодного платежа за право владения и/или  пользования имуществом (без учета НДС, коммунальных и эксплуатационных услуг), ру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адатка, руб. (без учета НДС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Шаг аукциона,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ублей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без НД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 арен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назначение имущества</w:t>
            </w:r>
          </w:p>
        </w:tc>
      </w:tr>
      <w:tr>
        <w:trPr>
          <w:trHeight w:val="525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датель – Администрация Звениговского муниципального района Республики Марий Эл</w:t>
            </w:r>
          </w:p>
        </w:tc>
      </w:tr>
      <w:tr>
        <w:trPr>
          <w:trHeight w:val="11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АЗ 32053-70; паспорт транспортного средства №: 52НЕ 386643; идентификационный номер (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>): Х1М3205СХВ0002585; наименование (тип ТС): автобус для перевозки детей; категория ТС (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прицеп):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; год изготовления ТС: 2011; модель, № двигателя: 523400 В1003829; шасси (рама) №: отсутствует; кузов (кабина, прицеп) №: Х1М3205СХВ0002585; цвет кузова (кабины, прицепа): желтый; мощность двигателя, л.с.(кВт):124л.с.(91,2); рабочий объем двигателя, куб.см.: 4670; тип двигателя: бензиновый; экологический класс: третий; разрешенная максимальная масса, кг.: 6270; масса без нагрузки, кг.: 5080; свидетельство о регистрации ТС: серия 12 УО 946917; государственный регистрационный знак: Т576АУ/12</w:t>
            </w:r>
            <w:r>
              <w:rPr>
                <w:sz w:val="18"/>
                <w:szCs w:val="18"/>
                <w:lang w:val="en-US"/>
              </w:rPr>
              <w:t>RUS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регулярных перевозок в целях </w:t>
            </w:r>
            <w:r>
              <w:rPr>
                <w:sz w:val="18"/>
                <w:szCs w:val="18"/>
                <w:shd w:fill="FFFFFF" w:val="clear"/>
              </w:rPr>
              <w:t>организации транспортного обслуживания населения в Звениговском районе</w:t>
            </w:r>
          </w:p>
        </w:tc>
      </w:tr>
      <w:tr>
        <w:trPr>
          <w:trHeight w:val="11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 322132; паспорт транспортного средства №: 52НН 459395; идентификационный номер (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):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96322132С0729077; наименование (тип ТС): автобус класса В (12 мест); категория ТС (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прицеп):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; год изготовления ТС: 2012; модель, № двигателя: *421600*С0600393*; шасси (рама) №: отсутствует; кузов (кабина, прицеп) №: 322100С0505649; цвет кузова (кабины, прицепа): белый; мощность двигателя,л.с.(кВт):106,8л.с.(78,5); рабочий объем двигателя, куб.см.: 2890; тип двигателя: бензиновый; экологический класс: третий; разрешенная максимальная масса, кг.: 3225; масса без нагрузки, кг.: 2260; свидетельство о регистрации ТС: серия 1201 № 167017; государственный регистрационный знак: Т774ВС/12</w:t>
            </w:r>
            <w:r>
              <w:rPr>
                <w:sz w:val="18"/>
                <w:szCs w:val="18"/>
                <w:lang w:val="en-US"/>
              </w:rPr>
              <w:t>RU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регулярных перевозок в целях </w:t>
            </w:r>
            <w:r>
              <w:rPr>
                <w:sz w:val="18"/>
                <w:szCs w:val="18"/>
                <w:shd w:fill="FFFFFF" w:val="clear"/>
              </w:rPr>
              <w:t>организации транспортного обслуживания населения в Звениговском районе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19 ма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3г. с 08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08 июня </w:t>
      </w:r>
      <w:r>
        <w:rPr>
          <w:rFonts w:cs="Times New Roman" w:ascii="Times New Roman" w:hAnsi="Times New Roman"/>
          <w:sz w:val="24"/>
          <w:szCs w:val="24"/>
        </w:rPr>
        <w:t>2023г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>–Республика Марий Эл, г.Звенигово, ул.Ленина, д.39, каб.209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 с 8 часов 00 минут (время московское) до 17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г. Звенигово, ул. Ленина, д.39, каб.209, </w:t>
      </w:r>
      <w:r>
        <w:rPr>
          <w:rFonts w:cs="Times New Roman" w:ascii="Times New Roman" w:hAnsi="Times New Roman"/>
          <w:bCs/>
          <w:sz w:val="24"/>
          <w:szCs w:val="24"/>
        </w:rPr>
        <w:t xml:space="preserve">08 июня </w:t>
      </w:r>
      <w:r>
        <w:rPr>
          <w:rFonts w:cs="Times New Roman" w:ascii="Times New Roman" w:hAnsi="Times New Roman"/>
          <w:sz w:val="24"/>
          <w:szCs w:val="24"/>
        </w:rPr>
        <w:t>2023г. в 10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 по лоту №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13 июня </w:t>
      </w:r>
      <w:r>
        <w:rPr>
          <w:rFonts w:cs="Times New Roman" w:ascii="Times New Roman" w:hAnsi="Times New Roman"/>
          <w:sz w:val="24"/>
          <w:szCs w:val="24"/>
        </w:rPr>
        <w:t>2023г. в 13 часов 30 минут (время московско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3 июня </w:t>
      </w:r>
      <w:r>
        <w:rPr>
          <w:rFonts w:cs="Times New Roman" w:ascii="Times New Roman" w:hAnsi="Times New Roman"/>
          <w:sz w:val="24"/>
          <w:szCs w:val="24"/>
        </w:rPr>
        <w:t>2023г. в 14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 по лоту №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истрац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13 июня </w:t>
      </w:r>
      <w:r>
        <w:rPr>
          <w:rFonts w:cs="Times New Roman" w:ascii="Times New Roman" w:hAnsi="Times New Roman"/>
          <w:sz w:val="24"/>
          <w:szCs w:val="24"/>
        </w:rPr>
        <w:t>2023г. в 14 часов 3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о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13 июня </w:t>
      </w:r>
      <w:r>
        <w:rPr>
          <w:rFonts w:cs="Times New Roman" w:ascii="Times New Roman" w:hAnsi="Times New Roman"/>
          <w:sz w:val="24"/>
          <w:szCs w:val="24"/>
        </w:rPr>
        <w:t>2023г. в 15 часов 00 минут (время московское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Республика Марий Эл, г. Звенигово, ул. Ленина, д.39, актовый з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,  и внесшие задаток для участия в аукционе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е задатка третьими лицами не допускаетс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платы задатка заявителем – безналична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олжен быть перечислен на расчетный счет Организатора аукциона -  Администрации Звениговского муниципального района Республики Марий Эл: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атель – УФК по Республике Марий Эл (Администрация Звениговского муниципального района Республики Марий Эл, л/с 05083А05372), ИНН 1203001273, КПП 120301001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/с 03232643886120000800 в Отделении-НБ Республика Марий Эл банка России//УФК по Республике Марий Эл г. Йошкар-Ола, Единый казначейский счет (корреспондентский счет) 40102810545370000075, БИК 018860003. Назначение платежа: задаток для участия в аукционе __.__.2023 г., лот № __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указанный счет до дня окончания приема заявок для участия в аукцио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7 июня </w:t>
      </w:r>
      <w:r>
        <w:rPr>
          <w:rFonts w:cs="Times New Roman" w:ascii="Times New Roman" w:hAnsi="Times New Roman"/>
          <w:b/>
          <w:sz w:val="24"/>
          <w:szCs w:val="24"/>
        </w:rPr>
        <w:t>2023г.</w:t>
      </w:r>
      <w:r>
        <w:rPr>
          <w:rFonts w:cs="Times New Roman" w:ascii="Times New Roman" w:hAnsi="Times New Roman"/>
          <w:sz w:val="24"/>
          <w:szCs w:val="24"/>
        </w:rPr>
        <w:t xml:space="preserve">  Документом, подтверждающим поступление задатка, является выписка со счета Организатора аукциона. В случае если заявителем подана заявка на участие в аукционе в соответствии с требованиями документации об аукционе, соглашение о задатке между организатором аукциона и заявителем считается совершенным в письменной форме. Обязательного заключения договора задатка не требуется.</w:t>
      </w:r>
    </w:p>
    <w:p>
      <w:pPr>
        <w:pStyle w:val="ConsPlu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тенденты, задатки которых не поступили на счет организатора аукциона в указанный срок, к участию в аукционе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0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юня </w:t>
      </w:r>
      <w:r>
        <w:rPr>
          <w:rFonts w:cs="Times New Roman" w:ascii="Times New Roman" w:hAnsi="Times New Roman"/>
          <w:b/>
          <w:sz w:val="24"/>
          <w:szCs w:val="24"/>
        </w:rPr>
        <w:t>2023г.</w:t>
      </w:r>
      <w:r>
        <w:rPr>
          <w:b/>
          <w:sz w:val="24"/>
          <w:szCs w:val="24"/>
        </w:rPr>
        <w:t xml:space="preserve"> включите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на официальном сайте Звениговского муниципального района Республики Марий Э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zven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 на адре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ой почты Организатора аукциона, по месту нахождения организатора аукциона: Республика Марий Эл, г. Звенигово, ул. Ленина, д.39, каб.209 в рабочие дни в течение 2 рабочих дней со дня получения соответствующего запроса в рабочие дни  с 8 часов 00 минут (время московское) до 17 часов 00 минут (время московское). </w:t>
      </w:r>
    </w:p>
    <w:sectPr>
      <w:type w:val="nextPage"/>
      <w:pgSz w:w="11906" w:h="16838"/>
      <w:pgMar w:left="1418" w:right="680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v.m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31:00Z</dcterms:created>
  <dc:creator>Марченко</dc:creator>
  <dc:description/>
  <cp:keywords/>
  <dc:language>en-US</dc:language>
  <cp:lastModifiedBy>КУМИ</cp:lastModifiedBy>
  <cp:lastPrinted>2023-05-11T13:26:00Z</cp:lastPrinted>
  <dcterms:modified xsi:type="dcterms:W3CDTF">2023-05-15T10:09:00Z</dcterms:modified>
  <cp:revision>155</cp:revision>
  <dc:subject/>
  <dc:title>ИЗВЕЩЕНИЕ</dc:title>
</cp:coreProperties>
</file>