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5"/>
        <w:gridCol w:w="4446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мая 2023 года  № 4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 июля 2006 года №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</w:t>
      </w:r>
      <w:r>
        <w:rPr>
          <w:szCs w:val="28"/>
        </w:rPr>
        <w:t xml:space="preserve"> </w:t>
      </w:r>
      <w:r>
        <w:rPr>
          <w:sz w:val="28"/>
          <w:szCs w:val="28"/>
        </w:rPr>
        <w:t>принимая во внимание отчеты об оценке рыночной стоимости годового размера арендной платы от 13 марта 2023г. №№ 52/1-23, 52/2-23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кументацию об открытом аукционе на право заключения договоров аренды муниципального имущества, находящегося в собственности Звениговского муниципального района Республики Марий Эл (далее - документация), 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роект извещения 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, согласно приложению 2.</w:t>
      </w:r>
    </w:p>
    <w:p>
      <w:pPr>
        <w:pStyle w:val="TextBody"/>
        <w:ind w:firstLine="720"/>
        <w:rPr/>
      </w:pPr>
      <w:r>
        <w:rPr>
          <w:bCs/>
          <w:szCs w:val="28"/>
        </w:rPr>
        <w:t>3. Провести на условиях, указанных в документации, открытый аукцион на право заключения договоров аренды муниципального имущества, находящегося в собственности Звениго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оту №1</w:t>
      </w:r>
      <w:r>
        <w:rPr>
          <w:sz w:val="28"/>
          <w:szCs w:val="28"/>
        </w:rPr>
        <w:t xml:space="preserve"> ПАЗ 32053-70; паспорт транспортного средства №: 52НЕ 386643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: Х1М3205СХВ0002585; наименование (тип ТС): автобус для перевозки детей; категория Т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назначение: осуществление регулярных перевозок в целях организации транспортного обслуживания населения в Звениговском райо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лоту №2</w:t>
      </w:r>
      <w:r>
        <w:rPr>
          <w:sz w:val="28"/>
          <w:szCs w:val="28"/>
        </w:rPr>
        <w:t xml:space="preserve"> ГАЗ - 322132; паспорт транспортного средства №: 52НН 459395;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32С0729077; наименование (тип ТС): автобус класса В (12 мест); категория ТС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 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ab/>
        <w:t>4. Создать аукционную комиссию по проведению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 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left" w:pos="720" w:leader="none"/>
          <w:tab w:val="left" w:pos="900" w:leader="none"/>
        </w:tabs>
        <w:ind w:left="2880" w:right="-3" w:hanging="2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а Е.Г.</w:t>
        <w:tab/>
        <w:t>-и.о. заместителя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Иванова Е.В.</w:t>
        <w:tab/>
        <w:t>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/>
      </w:pPr>
      <w:r>
        <w:rPr>
          <w:sz w:val="28"/>
          <w:szCs w:val="28"/>
        </w:rPr>
        <w:t>Булатова Е.А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  <w:szCs w:val="28"/>
        </w:rPr>
      </w:pPr>
      <w:r>
        <w:rPr>
          <w:sz w:val="28"/>
          <w:szCs w:val="28"/>
        </w:rPr>
        <w:t>Зайнуллина Л.А.</w:t>
        <w:tab/>
        <w:t>-руководитель отдела по правовым вопросам, муниципальной службе и кадрам Администрации Звениговского муниципального района Республики Марий Эл, член комиссии;</w:t>
      </w:r>
    </w:p>
    <w:p>
      <w:pPr>
        <w:pStyle w:val="TextBody"/>
        <w:ind w:left="2835" w:right="-3" w:hanging="2835"/>
        <w:rPr/>
      </w:pPr>
      <w:r>
        <w:rPr>
          <w:szCs w:val="28"/>
        </w:rPr>
        <w:t xml:space="preserve">Акошкина Н.И. </w:t>
        <w:tab/>
        <w:t>-главный специалист отдела капитального строительства Админист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ениговского муниципального района Республики Марий Эл, член комиссии</w:t>
      </w:r>
      <w:r>
        <w:rPr>
          <w:color w:val="FF0000"/>
          <w:szCs w:val="28"/>
        </w:rPr>
        <w:t>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/>
      </w:pPr>
      <w:r>
        <w:rPr>
          <w:sz w:val="28"/>
          <w:szCs w:val="28"/>
        </w:rPr>
        <w:t>Королева Н.М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</w:t>
      </w:r>
      <w:r>
        <w:rPr>
          <w:color w:val="FF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равьева Н.Г</w:t>
      </w:r>
      <w:r>
        <w:rPr>
          <w:color w:val="FF0000"/>
          <w:sz w:val="28"/>
          <w:szCs w:val="28"/>
        </w:rPr>
        <w:t>.             – заместитель руководителя финансового отдела Администрации Звениговского муниципального района Республики Марий Эл, (по согласованию) член комиссии.</w:t>
      </w:r>
    </w:p>
    <w:p>
      <w:pPr>
        <w:pStyle w:val="ConsPlusNonformat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ab/>
        <w:t xml:space="preserve">5. Аукционной комиссии по проведению открытого аукциона на право заключения договоров  аренды муниципального имущества, находящегося в собственности Звениговского муниципального района Республики Марий Эл, разместить извещение о  проведении открытого аукциона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Российской Федерации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 CYR" w:hAnsi="Times New Roman CYR"/>
          <w:sz w:val="28"/>
          <w:szCs w:val="28"/>
        </w:rPr>
        <w:t xml:space="preserve">на официальном сайте Звениговского муниципального района Республики Марий Э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www.admzven.ru</w:t>
        </w:r>
      </w:hyperlink>
      <w:r>
        <w:rPr>
          <w:rFonts w:cs="Times New Roman" w:ascii="Times New Roman CYR" w:hAnsi="Times New Roman CYR"/>
          <w:sz w:val="28"/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6. Контроль за исполнением настоящего постановления возложить на и.о. </w:t>
      </w:r>
      <w:r>
        <w:rPr/>
        <w:t xml:space="preserve">заместителя главы Администрации </w:t>
      </w:r>
      <w:r>
        <w:rPr>
          <w:szCs w:val="28"/>
        </w:rPr>
        <w:t>Звениговского муниципального района Республики Марий Эл</w:t>
      </w:r>
      <w:r>
        <w:rPr/>
        <w:t xml:space="preserve"> Белову Е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етр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Булат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Администрации  Звениговского муниципального района Республики Марий Эл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ведении открытого аукциона на право заключения договоров аренды муниципального имущества, находящегося в собственности Звениговского муниципального района Республики Марий Э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роект  внесен (кем)    Отделом по управлению муниципальным имуществом и 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именование отделов        </w:t>
        <w:tab/>
        <w:tab/>
        <w:tab/>
        <w:t xml:space="preserve"> С кем согласовано          </w:t>
        <w:tab/>
        <w:tab/>
        <w:t xml:space="preserve"> Результаты соглас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YR"/>
          <w:sz w:val="16"/>
          <w:szCs w:val="16"/>
          <w:lang w:val="en-US"/>
        </w:rPr>
        <w:t>I</w:t>
      </w:r>
      <w:r>
        <w:rPr>
          <w:rFonts w:eastAsia="Times New Roman CYR"/>
          <w:sz w:val="16"/>
          <w:szCs w:val="16"/>
        </w:rPr>
        <w:t xml:space="preserve"> заместитель главы Администрации</w:t>
        <w:tab/>
        <w:tab/>
        <w:t>Петров С.В.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 заместителя  главы  Администрации </w:t>
        <w:tab/>
        <w:tab/>
        <w:t>Белова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еститель  главы  Администраци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аппарата</w:t>
        <w:tab/>
        <w:tab/>
        <w:tab/>
        <w:t>Федоро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</w:t>
        <w:tab/>
        <w:tab/>
        <w:t>Михайлова О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отдела по управл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ым имуществом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емельными ресурсами Администрации</w:t>
        <w:tab/>
        <w:tab/>
        <w:t>Иванова Е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финансового отде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ции </w:t>
        <w:tab/>
        <w:tab/>
        <w:t xml:space="preserve">              </w:t>
        <w:tab/>
        <w:tab/>
        <w:t>Калининская И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уководитель отдела финансирован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бухгалтерского учет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бухгалтер Администрации</w:t>
        <w:tab/>
        <w:tab/>
        <w:t xml:space="preserve"> Николаева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вое заключ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подготовку проекта: ____________ Булатова Е.А.</w:t>
      </w:r>
    </w:p>
    <w:p>
      <w:pPr>
        <w:pStyle w:val="Normal"/>
        <w:rPr>
          <w:rFonts w:eastAsia="Times New Roman CYR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rFonts w:eastAsia="Times New Roman CYR"/>
          <w:sz w:val="16"/>
          <w:szCs w:val="16"/>
        </w:rPr>
        <w:t>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 CYR"/>
          <w:sz w:val="16"/>
          <w:szCs w:val="16"/>
        </w:rPr>
        <w:t>____ “________________2023 года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39:00Z</dcterms:created>
  <dc:creator>User</dc:creator>
  <dc:description/>
  <cp:keywords/>
  <dc:language>en-US</dc:language>
  <cp:lastModifiedBy>КУМИ</cp:lastModifiedBy>
  <cp:lastPrinted>2023-05-11T13:09:00Z</cp:lastPrinted>
  <dcterms:modified xsi:type="dcterms:W3CDTF">2023-05-15T10:08:00Z</dcterms:modified>
  <cp:revision>191</cp:revision>
  <dc:subject/>
  <dc:title/>
</cp:coreProperties>
</file>