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Arial" w:hAnsi="Arial" w:cs="Arial"/>
          <w:b/>
          <w:b/>
          <w:bCs/>
          <w:color w:val="000080"/>
          <w:sz w:val="24"/>
          <w:szCs w:val="24"/>
          <w:lang w:eastAsia="ru-RU" w:bidi="zxx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eastAsia="ru-RU" w:bidi="zxx"/>
        </w:rPr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Arial" w:hAnsi="Arial" w:cs="Arial"/>
          <w:b/>
          <w:b/>
          <w:bCs/>
          <w:color w:val="000080"/>
          <w:sz w:val="24"/>
          <w:szCs w:val="24"/>
          <w:lang w:eastAsia="ru-RU" w:bidi="zxx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eastAsia="ru-RU" w:bidi="zxx"/>
        </w:rPr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Arial" w:hAnsi="Arial" w:cs="Arial"/>
          <w:b/>
          <w:b/>
          <w:bCs/>
          <w:color w:val="000080"/>
          <w:sz w:val="24"/>
          <w:szCs w:val="24"/>
          <w:lang w:eastAsia="ru-RU" w:bidi="zxx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eastAsia="ru-RU" w:bidi="zxx"/>
        </w:rPr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Arial" w:hAnsi="Arial" w:cs="Arial"/>
          <w:b/>
          <w:b/>
          <w:bCs/>
          <w:color w:val="000080"/>
          <w:sz w:val="24"/>
          <w:szCs w:val="24"/>
          <w:lang w:eastAsia="ru-RU" w:bidi="zxx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eastAsia="ru-RU" w:bidi="zxx"/>
        </w:rPr>
      </w:r>
    </w:p>
    <w:p>
      <w:pPr>
        <w:pStyle w:val="Normal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val="en-US" w:bidi="zxx"/>
        </w:rPr>
        <w:t xml:space="preserve">Приложение </w:t>
      </w:r>
      <w:r>
        <w:rPr>
          <w:sz w:val="28"/>
          <w:szCs w:val="28"/>
          <w:lang w:bidi="zxx"/>
        </w:rPr>
        <w:t>1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30» мая 2016 года № 2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before="0" w:after="120"/>
        <w:ind w:left="11508" w:firstLine="528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bidi="zxx"/>
        </w:rPr>
        <w:t xml:space="preserve">Система программных мероприятий </w:t>
      </w:r>
      <w:r>
        <w:rPr>
          <w:b/>
          <w:sz w:val="24"/>
          <w:szCs w:val="24"/>
        </w:rPr>
        <w:t xml:space="preserve">муниципальной программы «Развитие муниципальной службы и </w:t>
      </w:r>
    </w:p>
    <w:p>
      <w:pPr>
        <w:pStyle w:val="Normal"/>
        <w:jc w:val="center"/>
        <w:rPr>
          <w:b/>
          <w:b/>
          <w:bCs/>
          <w:sz w:val="24"/>
          <w:szCs w:val="24"/>
          <w:lang w:bidi="zxx"/>
        </w:rPr>
      </w:pPr>
      <w:r>
        <w:rPr>
          <w:b/>
          <w:sz w:val="24"/>
          <w:szCs w:val="24"/>
        </w:rPr>
        <w:t>информационно - телекоммуникационных технологий в Звениговском муниципальном районе на 2014-2018 годы»</w:t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"/>
        <w:gridCol w:w="5134"/>
        <w:gridCol w:w="2835"/>
        <w:gridCol w:w="1559"/>
        <w:gridCol w:w="4394"/>
      </w:tblGrid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Срок 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исполне-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ия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жидаемый результат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6</w:t>
            </w:r>
          </w:p>
        </w:tc>
      </w:tr>
      <w:tr>
        <w:trPr/>
        <w:tc>
          <w:tcPr>
            <w:tcW w:w="147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дпрограмма №1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муниципальных    нормативных правовых актов Администрации МО «Звениговский муниципальный район», направленных  на   противодействие коррупци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птимизация правовой базы в сфере противодействия  коррупци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совершенствование предоставления муниципальных услуг  гражданам и организациям, в том числе на  базе  многофункциональных   центров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раслевые (функциональные) органы Администрации муниципального образования «Звениговский муниципальный район»,  предоставляющие муниципальные услуги гражданам и организациям, отдел экономики и развития сельскохозяйственного производства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ышение качества и доступности предоставления муниципальных услуг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 муниципальных нормативных   правовых  актов Администрации МО «Звениговский муниципальный район»  и  их    прое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ивлечение независимых экспертов для проведения независимой антикоррупционной экспертизы нормативных правовых актов Администрации МО «Звениговский муниципальный район»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Устранение, недопущение несовершенства в нормативных правовых актах, проектах нормативных правовых актов, которые повышают вероятность коррупционных действ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 сотрудничеству общественных объединений, организаций и граждан в проведении единой государственной политики  в сфере противодействия коррупции, в том числе путем заключения с  ними соглашений о взаимодействии и сотрудничеств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/>
              </w:rPr>
              <w:t>Повышение активности в процессе    противодействия коррупции институтов гражданского общества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йственного функционирования    комиссии по соблюдению требований к служебному поведению муниципальных      служащих и урегулированию конфликта интересов (далее – комиссия по урегулированию           конфликта интересов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блюдению требований к служебному поведению муниципальных      служащих и урегулированию конфликта интерес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  <w:t>Предупреждение коррупционных правонарушений,</w:t>
            </w:r>
            <w:r>
              <w:rPr>
                <w:sz w:val="24"/>
                <w:szCs w:val="24"/>
                <w:lang w:eastAsia="ru-RU"/>
              </w:rPr>
              <w:t xml:space="preserve">  обеспечение ответственности за коррупционные правонарушения      в случаях, предусмотренных законодательством Российской Федераци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6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правового     просвещения лиц, замещающих должности муниципальной службы в Администрации МО «Звениговский муниципальный район», по  вопросам противодействия коррупци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ежеквартально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7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повышение квалификации муниципальных служащих, в должностные  обязанности которых входит участие  в  противодействии коррупци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, повышение уровня профессионального образования муниципальных служащих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8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блюдением     муниципальными служащими  Администрации МО «Звениговский муниципальный район» запретов,  ограничений, обязательств,  правил служебного поведения, требований о предотвращении или урегулировании конфликта интересов в связи с исполнением ими должностных (служебных) обязанносте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едопущение случаев проявления фактов коррупционной направленност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9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 систематического проведения    оценок  коррупционных  рисков, возникающих  при  реализации  своих функций, и внесение уточнений  в  перечни должностей муниципальной службы, исполнение обязанностей по которым связано  с коррупционными  рискам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0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 мер  по  соблюдению   муниципальными служащими Администрации МО «Звениговский муниципальный район» ограничений, запретов и  по исполнению обязанностей, установленных в целях противодействия коррупции,  в  том числе ограничений, касающихся получения подарков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1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мероприятий      по формированию негативного отношения  к    дарению    подарков    муниципальным служащим Администрации МО «Звениговский муниципальный район»  в  связи  с   их должностным  положением  или в связи с исполнением ими  служебных    обязанносте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Формирование антикоррупционного общественного  сознания, характеризующегося нетерпимостью     муниципальных служащих,  граждан   и   организаций   к   коррупционным действиям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2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комплекса организационных, разъяснительных и иных мер  по  недопущению  лицами, замещающими  должности муниципальной  службы в Администрации МО «Звениговский муниципальный район»,  поведения, которое    может    восприниматься окружающими   как   обещание   или предложение дачи  взятки, либо как согласие принять взятку,  или  как просьба о даче взятк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3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 информации на официальном сайте МО «Звениговский муниципальный район»  о правовых актах    Администрации МО «Звениговский муниципальный район»  по  вопросам противодействия    коррупции, о деятельности комиссии  по урегулированию конфликта интересов,  иной информации об антикоррупционной деятельност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рограммирования и связи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/>
              </w:rPr>
              <w:t>Открытость  и  доступность  для  граждан  и  организаций информации  о   деятельности   органов местного самоуправления в сфере  противодействия коррупци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4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беспечение функционирования «горячей линии» телефона доверия, официального сайта муниципального образования «Звениговский муниципальный район» для  приема сообщений о  фактах  коррупционных правонарушений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, Отдел программирования и связи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выявления фактов коррупционных проявлений, пресечения преступлений с использованием служебного положения муниципальными служащим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5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ведение работы по выявлению, предотвращению и урегулированию конфликта интересов в деятельности муниципальных служащих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6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овышение эффективности противодействия коррупции при осуществлении закупок товаров, работ, услуг для обеспечения муниципальных нужд, в том числе осуществление работы по недопущению возникновения конфликта интересов в данной сфере деятельности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экономики и развития сельскохозяйственного производства Администрации МО «Звениговский муниципальный район», Контрактная служба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7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вышение эффективности противодействия коррупции при учете и использовании муниципального имущества, в том числе осуществление работы по недопущению возникновения конфликта интересов в данной сфере деятельности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управлению муниципальным имуществом и земельными ресурсами Администрации МО «Звениговский муниципальный район»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8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ышение эффективности внутреннего финансового аудита в Администрации МО «Звениговский муниципальный район»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дел финансирования и бухгалтерского учета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9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едение социологических исследований, опросов для оценки уровня коррупции в определенной сфере деятельности и эффективности принимаемых мер по противодействию коррупции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ind w:firstLine="54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Оценка эффективности принимаемых мер по информированию граждан о правовых механизмах, регулирующих деятельность в области противодействия коррупции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20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смотрение комиссией Администрации МО «Звениговский муниципальный район» по противодействию коррупции вопросов, касающихся состояния работы по противодействию коррупции, в том числе по предотвращению и (или) урегулированию конфликта интересов, а также принятию конкретных мер по совершенствованию такой работы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Комиссия  Администрации МО «Звениговский муниципальный район»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 противодействию корруп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работы по противодействию коррупци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21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недрение в деятельность по профилактике коррупционных и иных правонарушений Администрации муниципального образования «Звениговский муниципальный район» компьютерных программ, разработанных на базе специального программного обеспечения («Справки БК» и «Справки ГС»), в целях заполнения и формирования в электронной форме справок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рограммирования и связи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атизации сбора, обработки, консолидации и анализа данных 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22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одействие в принятии подведомственными организациями и учреждениями в соответствии со статьей 13.3 Федерального закона </w:t>
              <w:br/>
              <w:t>«О противодействии коррупции» мер по предупреждению коррупции и контроль за их реализацией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образования Администрации МО «Звениговский муниципальный район», Отдел культуры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147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 w:bidi="zxx"/>
              </w:rPr>
              <w:t>Подпрограмма №2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утверждение нормативных правовых актов регулирующих вопросы муниципальной службы и антикоррупционной направленности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о правовым вопросам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поселений Звениговского райо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обходимого количества нормативных правовых актов, регулирующих вопросы муниципальной службы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направлению муниципальных служащих на дополнительное профессиональное образ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о правовым вопроса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круглых столов, правовых учеб с муниципальными служащими по вопросам муниципальной служб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о правовым вопроса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бразования муниципальных служащих и выявление специалистов для поступления в высшие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о правовым вопросам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й  поселений Звениг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разработке индивидуальных планов профессионального развития муниципальных служащих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о правовым вопросам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й  поселений Звениг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готовка и проведение конкурсов на включение в кадровый резерв для замещения должности муниципальной службы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о правовым вопросам), администрации городских и сельских поселений Звениговского райо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147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дпрограмма №3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редств вычислительной техники и лицензионного программного обеспечения (системного и офисного) для структурных подразделений Администрации М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уществующего парка вычислительной техники и программного обеспечения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кальной вычислительной сети, формирование системы защиты информации в структурных подразделениях Администрации М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 годы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использования сетевых информационных ресурсов всеми структурными подразделениями Администрации МО. Обеспечение защиты информации, хранимой в компьютерных системах, от несанкционированного доступа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продление) лицензии на использование антивирусного программного обеспечения для использования на автоматизированных  рабочих местах сотрудников структурных подразделений Администрации МО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вирусной защиты информации хранимой и обрабатываемой в компьютерных системах от вирусного заражения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ункциональных возможностей официального интернет сайта муниципального образования «Звениговский муниципальный район»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селения достоверной информацией о деятельности органов местного самоуправления 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хнологии электронной подписи в структурных подразделениях Администрации М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 годы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ых услуг в электронной форме и обеспечение защиты электронного документооборота в современных информационных системах. Снижение уровня бумажного документооборота.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6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автоматизации делопроизводства и электронного документооборота в структурных подразделениях Администрации М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 годы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ремени и сокращение затрат за счет внедрения современных и высокотехнологичных систем управления электронными документами.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7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валификации специалистов Администрации МО в области информационных коммуникационных технологий и защиты информации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, отдел по правовым вопроса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 специалистов в области ИКТ, повышение качества эксплуатации и надежности функционирования муниципальных информационных систем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8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и обучению муниципальных служащих Администрации МО использованию информационных и телекоммуникационных технологий в профессиональной деятельност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, отдел по правовым вопроса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КТ в Администрации МО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и совершенствование информационно-технической инфраструктуры Администрации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сперебойной работы всех средств вычислительной и офисной техники, автоматизированных систем и каналов связи 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left="12744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ind w:left="12744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12744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12744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12744" w:hanging="0"/>
        <w:jc w:val="both"/>
        <w:outlineLvl w:val="0"/>
        <w:rPr>
          <w:rFonts w:ascii="Arial" w:hAnsi="Arial" w:cs="Arial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8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ru-RU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 w:eastAsia="ru-RU"/>
        </w:rPr>
      </w:r>
    </w:p>
    <w:p>
      <w:pPr>
        <w:pStyle w:val="Normal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val="en-US" w:bidi="zxx"/>
        </w:rPr>
        <w:t xml:space="preserve">Приложение </w:t>
      </w:r>
      <w:r>
        <w:rPr>
          <w:sz w:val="28"/>
          <w:szCs w:val="28"/>
          <w:lang w:bidi="zxx"/>
        </w:rPr>
        <w:t>2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30» мая 2016 года № 2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suppressAutoHyphens w:val="false"/>
        <w:ind w:left="11328" w:firstLine="708"/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z w:val="24"/>
          <w:szCs w:val="24"/>
          <w:lang w:val="en-US"/>
        </w:rPr>
        <w:t xml:space="preserve">План реализации </w:t>
      </w:r>
      <w:r>
        <w:rPr>
          <w:b/>
          <w:bCs/>
          <w:sz w:val="24"/>
          <w:szCs w:val="24"/>
          <w:lang w:val="en-US"/>
        </w:rPr>
        <w:t xml:space="preserve">муниципальной программы «Развитие муниципальной службы и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информационно - телекоммуникационных технологий в Звениговском муниципальном районе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на 2014-2018 годы»</w:t>
      </w:r>
    </w:p>
    <w:p>
      <w:pPr>
        <w:pStyle w:val="Normal"/>
        <w:rPr>
          <w:b/>
          <w:b/>
          <w:bCs/>
          <w:sz w:val="24"/>
          <w:szCs w:val="24"/>
          <w:lang w:val="en-US" w:eastAsia="ru-RU"/>
        </w:rPr>
      </w:pPr>
      <w:r>
        <w:rPr>
          <w:b/>
          <w:bCs/>
          <w:sz w:val="24"/>
          <w:szCs w:val="24"/>
          <w:lang w:val="en-US"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9"/>
        <w:gridCol w:w="1418"/>
        <w:gridCol w:w="2410"/>
        <w:gridCol w:w="1559"/>
        <w:gridCol w:w="852"/>
        <w:gridCol w:w="851"/>
        <w:gridCol w:w="850"/>
        <w:gridCol w:w="850"/>
        <w:gridCol w:w="993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подпрограммы, ведомственной целевой программы, мероприятий ведомственной целевой программы, основного мероприятия, мероприяти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мках основного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 (ФИО, долж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бюджетной классифика-ции (местный бюджет)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ирование по года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№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Разработка и принятие муниципальных    нормативных правовых актов Администрации МО «Звениговский муниципальный район», направленных  на   противодействие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птимизация правовой базы в сфере противодействия 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2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Организация  и   совершенствование предоставления муниципальных  услуг  гражданам  и  организациям, в том числе на  базе  многофункциональных   цент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раслевые (функциональные) органы Администрации муниципального образования «Звениговский муниципальный район»,  предоставляющие муниципальные услуги гражданам и организациям, отдел экономики и развития сельскохозяйственного производства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ышение качества и доступности предоставления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 муниципальных нормативных   правовых  актов Администрации МО «Звениговский муниципальный район»  и  их    проектов.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влечение независимых экспертов для проведения независимой антикоррупционной экспертизы нормативных правовых актов Администрации МО «Звениговский муниципальный рай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Устранение, недопущение несовершенства в нормативных правовых актах, проектах нормативных правовых актов, которые повышают вероятность коррупцион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 сотрудничеству общественных объединений, организаций и граждан в проведении единой государственной политики  в сфере противодействия коррупции, в том числе путем заключения с  ними соглашений о взаимодействии и сотрудничест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/>
              </w:rPr>
              <w:t>Повышению активности в процессе    противодействия коррупции институтов гражданск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Обеспечение действенного функционирования    комиссии по соблюдению требований к служебному поведению муниципальных      служащих и урегулированию конфликта интересов (далее – комиссия по урегулированию           конфликта интере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 xml:space="preserve">Комиссия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  <w:t>Предупреждение коррупционных правонарушений,</w:t>
            </w:r>
            <w:r>
              <w:rPr>
                <w:sz w:val="24"/>
                <w:szCs w:val="24"/>
                <w:lang w:eastAsia="ru-RU"/>
              </w:rPr>
              <w:t xml:space="preserve"> обеспечение ответственности за коррупционные правонарушения в случаях, предусмотренных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Организация и осуществление правового     просвещения лиц, замещающих должности муниципальной службы в Администрации МО «Звениговский муниципальный район», по  вопросам противодействия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повышение квалификации муниципальных служащих, в должностные  обязанности которых входит участие  в  противодействии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, повышение уровня профессионального образования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блюдением     муниципальными служащими  Администрации МО «Звениговский муниципальный район» запретов,  ограничений, обязательств,  правил служебного поведения, требований о предотвращении или урегулировании конфликта интересов в связи с исполнением ими должностных (служебных) обязанн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едопущение случаев проявления фактов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16"/>
                <w:sz w:val="24"/>
                <w:szCs w:val="24"/>
                <w:lang w:eastAsia="ru-RU" w:bidi="zxx"/>
              </w:rPr>
            </w:pPr>
            <w:r>
              <w:rPr>
                <w:spacing w:val="16"/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Организация  систематического проведения    оценок  коррупционных  рисков, возникающих  при  реализации ими своих функций, и внесение уточнений  в  перечни должностей муниципальной службы, исполнение обязанностей по которым связано  с коррупционными  рис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,</w:t>
            </w:r>
            <w:r>
              <w:rPr>
                <w:sz w:val="24"/>
                <w:szCs w:val="24"/>
              </w:rPr>
              <w:t xml:space="preserve"> содействие реализации  прав  граждан  и  организаций  на доступ к информации о фактах коррупции  и  коррупционных  факт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16"/>
                <w:sz w:val="24"/>
                <w:szCs w:val="24"/>
                <w:lang w:eastAsia="ru-RU" w:bidi="zxx"/>
              </w:rPr>
            </w:pPr>
            <w:r>
              <w:rPr>
                <w:spacing w:val="16"/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 мер  по  соблюдению   муниципальными служащими Администрации МО «Звениговский муниципальный район» ограничений, запретов и  по исполнению обязанностей, установленных в целях противодействия коррупции,  в  том числе ограничений, касающихся получения подар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16"/>
                <w:sz w:val="24"/>
                <w:szCs w:val="24"/>
                <w:lang w:eastAsia="ru-RU" w:bidi="zxx"/>
              </w:rPr>
            </w:pPr>
            <w:r>
              <w:rPr>
                <w:spacing w:val="16"/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мероприятий      по формированию негативного отношения  к    дарению    подарков    муниципальным служащим Администрации МО «Звениговский муниципальный район»  в  связи  с   их должностным  положением  или в связи с исполнением ими  служебных    обязанн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Формирование антикоррупционного общественного  сознания, характеризующегося     нетерпимостью     муниципальных служащих,  граждан   и   организаций   к   коррупционным действ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16"/>
                <w:sz w:val="24"/>
                <w:szCs w:val="24"/>
                <w:lang w:eastAsia="ru-RU" w:bidi="zxx"/>
              </w:rPr>
            </w:pPr>
            <w:r>
              <w:rPr>
                <w:spacing w:val="16"/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84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комплекса организационных, разъяснительных и иных мер  по  недопущению  лицами, замещающими  должности муниципальной  службы в Администрации МО «Звениговский муниципальный район»,  поведения, которое    может    восприниматься окружающими   как   обещание   или предложение дачи  взятки, либо как согласие принять взятку,  или  как просьба о даче взя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 информации на официальном сайте МО «Звениговский муниципальный район»  о правовых актах    Администрации МО «Звениговский муниципальный район»  по  вопросам противодействия    коррупции, о деятельности комиссии  по урегулированию конфликта интересов,  иной информации об антикоррупцион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рограммирования и связи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/>
              </w:rPr>
              <w:t>Открытость  и  доступность  для  граждан  и  организаций информации  о   деятельности   органов местного самоуправления в сфере 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функционирования «горячей линии», телефона доверия, официального сайта муниципального образования «Звениговский муниципальный район» для  приема сообщений о  фактах  коррупционных правонару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рограммирования и связи Администрации МО «Звениговский муниципальный район»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Создание условий для выявления фактов коррупционных проявлений, пресечения преступлений с использованием служебного положения муниципальными служащ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работы по выявлению, предотвращению и урегулированию конфликта интересов в деятельности муниципальных служащ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овышение эффективности противодействия коррупции при осуществлении закупок товаров, работ, услуг для обеспечения муниципальных нужд, в том числе осуществление работы по недопущению возникновения конфликта интересов в данной сфере деятель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экономики и развития сельскохозяйственного производства Администрации МО «Звениговский муниципальный район», Контрактная служба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вышение эффективности противодействия коррупции при учете и использовании муниципального имущества, в том числе осуществление работы по недопущению возникновения конфликта интересов в данной сфере деятель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управлению муниципальным имуществом и земельными ресурсами Администрации МО «Звениговский муниципальный район»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ышение эффективности внутреннего финансового аудита в Администрации МО «Звениговский муниципальный рай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финансирования и бухгалтерского учета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едение социологических исследований, опросов для оценки уровня коррупции в определенной сфере деятельности и эффективности принимаемых мер по противодействию коррупции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54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ценка эффективности принимаемых мер по информированию граждан о правовых механизмах, регулирующих деятельность в области противодействия коррупции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смотрение комиссией Администрации МО «Звениговский муниципальный район» по противодействию коррупции вопросов, касающихся состояния работы по противодействию коррупции, в том числе по предотвращению и (или) урегулированию конфликта интересов, а также принятию конкретных мер по совершенствованию такой работы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иссия  Администрации МО «Звениговский муниципальный район»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работы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недрение в деятельность по профилактике коррупционных и иных правонарушений Администрации муниципального образования «Звениговский муниципальный район» компьютерных программ, разработанных на базе специального программного обеспечения («Справки БК» и «Справки ГС»), в целях заполнения и формирования в электронной форме справок о доходах, расходах, об имуществе и обязательствах имущественного характе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рограммирования и связи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втоматизации сбора, обработки, консолидации и анализа данных о доходах, расходах, об имуществе и обязательствах имуществ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одействие в принятии подведомственными организациями и учреждениями в соответствии со статьей 13.3 Федерального закона </w:t>
              <w:br/>
              <w:t>«О противодействии коррупции» мер по предупреждению коррупции и контроль за их реализацией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образования Администрации МО «Звениговский муниципальный район», Отдел культуры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№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нормативных правовых актов регулирующих вопросы муниципальной службы и антикоррупционной направл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2 муниципальный район»  (отдел по правовым вопросам), уполномоченные должностные лица администраций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, 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обходимого количества нормативных правовых актов, регулирующих вопросы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направлению муниципальных служащих на дополнительное профессиональное обра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ьева Л.Н.- ведущий специалист отдела по правовым вопрос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 2018 год, 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130612729244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круглых столов и правовых учеб по разъяснению требований законодательства о муниципальной служ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рова М.В.- руководитель отдела по правовым вопроса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, 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ниторинга образования муниципальных служащих и выявление специалистов для поступления в высшие образовательные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Н.Н.- зам.главы Администрации района, главы администраций поселений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, 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разработке индивидуальных планов профессионального развития муниципальных служащ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ьева Л.Н.- ведущий специалист отдела по правовым вопросам, специалисты администраций поселений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, 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конкурсов на замещение вакантных должностей муниципальной служ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ьева Л.Н.- ведущий специалист отдела по правовым вопросам, специалисты администраций поселений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, 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адрового состава на конкурс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№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редств вычислительной техники и лицензионного программного обеспечения (системного и офисного) для структурных подразделений Администрации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уществующего парка вычислительной техники и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049992602242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кальной вычислительной сети, формирование системы защиты информации в структурных подразделениях Администрации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использования сетевых информационных ресурсов всеми структурными подразделениями Администрации МО. Обеспечение защиты информации, хранимой в компьютерных системах, от несанкционированного дост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0499926022422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3099992636242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(продление) лицензии на использование антивирусного программного обеспечения для использования на автоматизированных  рабочих местах сотрудников структурных подразделений Администрации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вирусной защиты информации хранимой и обрабатываемой в компьютерных системах от вирусного за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049992602242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ункциональных возможностей официального интернет сайта муниципального образования «Звениговский муниципальный рай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достоверной информацией о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0499926022422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хнологии электронной подписи в структурных подразделениях Администрации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ых услуг в электронной форме и обеспечение защиты электронного документооборота в современных информационных системах. Снижение уровня бумажного документообор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049992602242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автоматизации делопроизводства и электронного документооборота в структурных подразделениях Администрации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ремени и сокращение затрат за счет внедрения современных и высокотехнологичных систем управления электронными документ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 Администрации МО в области информационных коммуникационных технологий и защиты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, отдел по правовым вопрос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 специалистов в области ИКТ, повышение качества эксплуатации и надежности функционирования муниципальных информационн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и обучению муниципальных служащих Администрации МО использованию информационных и телекоммуникационных технологий в профессиона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, отдел по правовым вопрос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КТ в Администрации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и совершенствование информационно-технической инфраструктуры Администрации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работы всех средств вычислительной и офисной техники, автоматизированных систем и каналов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30104999260224222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1399926092422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30999926362422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0499926022422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1399926092422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049992602242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139992609242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6"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16"/>
                <w:sz w:val="24"/>
                <w:szCs w:val="24"/>
                <w:lang w:eastAsia="ru-RU" w:bidi="zxx"/>
              </w:rPr>
            </w:pPr>
            <w:r>
              <w:rPr>
                <w:spacing w:val="16"/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4,0</w:t>
            </w:r>
          </w:p>
        </w:tc>
      </w:tr>
    </w:tbl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cs="Courier New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2:05:00Z</dcterms:created>
  <dc:creator>User</dc:creator>
  <dc:description/>
  <cp:keywords/>
  <dc:language>en-US</dc:language>
  <cp:lastModifiedBy>Yashin-EV</cp:lastModifiedBy>
  <cp:lastPrinted>2016-05-30T14:30:00Z</cp:lastPrinted>
  <dcterms:modified xsi:type="dcterms:W3CDTF">2016-06-08T13:41:00Z</dcterms:modified>
  <cp:revision>52</cp:revision>
  <dc:subject/>
  <dc:title/>
</cp:coreProperties>
</file>