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0"/>
          <w:lang w:eastAsia="ru-RU"/>
        </w:rPr>
      </w:pPr>
      <w:r>
        <w:rPr>
          <w:sz w:val="20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0"/>
          <w:lang w:eastAsia="ru-RU"/>
        </w:rPr>
      </w:pPr>
      <w:r>
        <w:rPr>
          <w:sz w:val="20"/>
          <w:lang w:eastAsia="ru-RU"/>
        </w:rPr>
        <w:t xml:space="preserve">к постановлению Администрации </w:t>
      </w:r>
    </w:p>
    <w:p>
      <w:pPr>
        <w:pStyle w:val="Normal"/>
        <w:suppressAutoHyphens w:val="false"/>
        <w:autoSpaceDE w:val="false"/>
        <w:jc w:val="right"/>
        <w:rPr>
          <w:sz w:val="20"/>
          <w:lang w:eastAsia="ru-RU"/>
        </w:rPr>
      </w:pPr>
      <w:r>
        <w:rPr>
          <w:sz w:val="20"/>
          <w:lang w:eastAsia="ru-RU"/>
        </w:rPr>
        <w:t>Звениговского муниципального района</w:t>
      </w:r>
    </w:p>
    <w:p>
      <w:pPr>
        <w:pStyle w:val="Normal"/>
        <w:suppressAutoHyphens w:val="false"/>
        <w:autoSpaceDE w:val="false"/>
        <w:jc w:val="right"/>
        <w:rPr>
          <w:sz w:val="20"/>
          <w:lang w:eastAsia="ru-RU"/>
        </w:rPr>
      </w:pPr>
      <w:r>
        <w:rPr>
          <w:sz w:val="20"/>
          <w:lang w:eastAsia="ru-RU"/>
        </w:rPr>
        <w:t>от 31 марта 2021  № 221</w:t>
      </w:r>
    </w:p>
    <w:p>
      <w:pPr>
        <w:pStyle w:val="Normal"/>
        <w:suppressAutoHyphens w:val="false"/>
        <w:autoSpaceDE w:val="false"/>
        <w:jc w:val="right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ПЛАН</w:t>
      </w:r>
    </w:p>
    <w:p>
      <w:pPr>
        <w:pStyle w:val="Normal"/>
        <w:suppressAutoHyphens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по противодействию коррупции Администрации Звениговского муниципального района Республики Марий Эл </w:t>
      </w:r>
      <w:r>
        <w:rPr>
          <w:szCs w:val="28"/>
        </w:rPr>
        <w:t>на 2021-2022 годы</w:t>
      </w:r>
    </w:p>
    <w:tbl>
      <w:tblPr>
        <w:tblW w:w="10092" w:type="dxa"/>
        <w:jc w:val="left"/>
        <w:tblInd w:w="-85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4"/>
        <w:gridCol w:w="104"/>
        <w:gridCol w:w="4292"/>
        <w:gridCol w:w="1804"/>
        <w:gridCol w:w="3288"/>
      </w:tblGrid>
      <w:tr>
        <w:trPr/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рок исполнен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тветственный исполнитель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009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еспечение исполнения нормативных правовых актов Российской Федерации, направленных на совершенствование организационных основ противодействия коррупции в Администрации Звениговского муниципального района далее -Администрация района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>2021 - 2021 годы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ция района, отдел по правовым вопросам, муниципальной службе и кадрам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Актуализация муниципальных правовых актов в сфере противодействия коррупции, информирование 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 мере внесения изменений в законодательство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ция района, отдел по правовым вопросам, муниципальной службе и кадрам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.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еспечение выполнения требований законодательства о предотвращении и урегулировании конфликта интересов на  муниципальной службе в Администрации района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>2021 - 2022 годы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ция района, отдел по правовым вопросам, муниципальной службе и кадрам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Cs w:val="28"/>
                <w:lang w:eastAsia="ru-RU"/>
              </w:rPr>
              <w:t>Оказание содействия  администрациям поселений в организации работы по противодействию коррупции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>2021 - 2022 годы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ция района, отдел по правовым вопросам, муниципальной службе и кадрам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bookmarkStart w:id="0" w:name="Par41"/>
            <w:bookmarkEnd w:id="0"/>
            <w:r>
              <w:rPr>
                <w:szCs w:val="28"/>
                <w:lang w:eastAsia="ru-RU"/>
              </w:rPr>
              <w:t>5.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Cs w:val="28"/>
                <w:lang w:eastAsia="ru-RU"/>
              </w:rPr>
              <w:t>Проведение антикоррупционной экспертизы нормативных правовых актов Администрации района и их проектов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>2021 - 2022 годы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ция района, отдел по правовым вопросам, муниципальной службе и кадрам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>6.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едставление в управление Главы Республики Марий Эл по профилактике коррупционных и иных правонарушений информации об исполнении планов (программ) противодействия коррупции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жегодно, до 25 декабря отчетного года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ция района, отдел по правовым вопросам, муниципальной службе и кадрам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.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ассмотрение представлений органов прокуратуры по вопросам нарушения антикоррупционного законодательства, при наличии оснований организовать проведение соответствующих проверок и контроль за устранением выявленных недостатков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течении срока действия плана, 30дней с момента поступления 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ция района, отдел по правовым вопросам, муниципальной службе и кадрам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.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дготовка и направление в Управление отчетов о ходе реализации мероприятий по противодействию коррупции (мониторинг К-Экспресс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жеквартально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 15.01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 15.04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 15.07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 15.10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тдел по правовым вопросам, муниципальной службе и кадрам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.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Cs w:val="28"/>
                <w:lang w:eastAsia="ru-RU"/>
              </w:rPr>
              <w:t>Осуществление комплекса организационных, разъяснительных и иных мер по недопущению лицами, замещающими  муниципальные должности в Администрации района, поведения, которое может восприниматься окружающими как обещание или предложение дачи взятки либо как согласие принять взятку, либо как просьба о даче взятки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>2019 - 2020 годы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ция района, отдел по правовым вопросам, муниципальной службе и кадрам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.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Cs w:val="28"/>
                <w:lang w:eastAsia="ru-RU"/>
              </w:rPr>
              <w:t>Проведение на регулярной основе оценки коррупционных рисков, возникающих при реализации  Администрацией района отдельных функций, в том числе внесение изменений в перечни должностей, замещение которых связано с коррупционными рисками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>2019</w:t>
            </w:r>
            <w:r>
              <w:rPr/>
              <w:t xml:space="preserve"> - 2020 годы</w:t>
            </w:r>
          </w:p>
        </w:tc>
        <w:tc>
          <w:tcPr>
            <w:tcW w:w="3288" w:type="dxa"/>
            <w:tcBorders/>
          </w:tcPr>
          <w:tbl>
            <w:tblPr>
              <w:tblW w:w="328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3288"/>
            </w:tblGrid>
            <w:tr>
              <w:trPr/>
              <w:tc>
                <w:tcPr>
                  <w:tcW w:w="3288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Администрация района, отдел по правовым вопросам, муниципальной службе и кадрам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292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должение работы по предупреждению коррупции в муниципальных организациях, созданных для выполнения задач, поставленных перед Администрацией района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ечение срока действия плана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тдел образования, Отдел культуры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.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еспечение проведения социологических исследований на основании методики проведения социологических исследований в целях оценки уровня коррупции в субъектах Российской Федерации, утверждаемой Правительством Российской Федерации, в целях оценки уровня коррупции в Республике Марий Эл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жегодно, до 1 декабря отчетного года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ция района, отдел по правовым вопросам, муниципальной службе и кадрам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.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Cs w:val="28"/>
                <w:lang w:eastAsia="ru-RU"/>
              </w:rPr>
              <w:t>Проведение анализа обращений граждан на предмет наличия в них информации о фактах коррупции со стороны  муниципальных служащих Администрации района. Принятие по результатам анализа организационных мер, направленных на предупреждение подобных фактов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>2021 - 2022 годы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ция района, отдел по правовым вопросам, муниципальной службе и кадрам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тдел организационной работы и делопроизводства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.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Cs w:val="28"/>
                <w:lang w:eastAsia="ru-RU"/>
              </w:rPr>
              <w:t xml:space="preserve">Обеспечение соблюдения требований, установленных Федеральным </w:t>
            </w:r>
            <w:hyperlink r:id="rId2">
              <w:r>
                <w:rPr>
                  <w:rStyle w:val="InternetLink"/>
                  <w:szCs w:val="28"/>
                  <w:lang w:eastAsia="ru-RU"/>
                </w:rPr>
                <w:t>законом</w:t>
              </w:r>
            </w:hyperlink>
            <w:r>
              <w:rPr>
                <w:szCs w:val="28"/>
                <w:lang w:eastAsia="ru-RU"/>
              </w:rPr>
      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>2021 - 2022 годы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ция района, Контрактная служба, отдел экономики и развития сельскохозяйственного производства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4.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Cs w:val="28"/>
                <w:lang w:eastAsia="ru-RU"/>
              </w:rPr>
              <w:t>Проведение мероприятий по устранению случаев участия на стороне поставщиков в сфере закупок товаров, работ, услуг для обеспечения  муниципальных нужд близких родственников, а также лиц, которые могут оказать прямое влияние на процесс формирования, размещения и контроля за проведением закупок товаров, работ, услуг для обеспечения  муниципальных нужд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>2021 - 2022 годы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ция района, Контрактная служба, отдел экономики и развития сельскохозяйственного производства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.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Cs w:val="28"/>
                <w:lang w:eastAsia="ru-RU"/>
              </w:rPr>
              <w:t>Обеспечение контроля за соблюдением лицами, замещающими должности муниципальной службы в Администрации района,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, а также за привлечением таких лиц к ответственности в случае их несоблюдения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>2019 - 2020 годы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ция района, отдел по правовым вопросам, муниципальной службе и кадрам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6.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обязанности уведомлять об обращениях в целях склонения к совершению коррупционных правонарушений, выполнения иной оплачиваемой работы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>2019 - 2020 годы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ция района, отдел по правовым вопросам, муниципальной службе и кадрам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7.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Cs w:val="28"/>
                <w:lang w:eastAsia="ru-RU"/>
              </w:rPr>
              <w:t>Продолжение работы по выявлению случаев несоблюдения лицами, замещающими  должности  муниципальной службы в Администрации района, требований о предотвращении или об урегулировании конфликта интересов, уделив первоочередное внимание выявлению скрытой афилированности. Каждый случай несоблюдения указанных требований предавать гласности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>2019 - 2020 годы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ция района, отдел по правовым вопросам, муниципальной службе и кадрам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8.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Cs w:val="28"/>
                <w:lang w:eastAsia="ru-RU"/>
              </w:rPr>
              <w:t>Организация повышения квалификации муниципальных служащих, в должностные обязанности которых входит участие в мероприятиях по противодействию коррупции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>2019 - 2020 годы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ция района, отдел по правовым вопросам, муниципальной службе и кадрам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9.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Cs w:val="28"/>
                <w:lang w:eastAsia="ru-RU"/>
              </w:rPr>
              <w:t>Организация обучения  муниципальных служащих, впервые поступивших на  муниципальную службу для замещения должностей, включенных в перечни должностей, установленные  муниципальными нормативными правовыми актами, по образовательным программам в области противодействия коррупции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>2021 - 2022 годы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ция района, отдел по правовым вопросам, муниципальной службе и кадрам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.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Cs w:val="28"/>
                <w:lang w:eastAsia="ru-RU"/>
              </w:rPr>
              <w:t>Принятие мер по повышению эффективности кадровой работы в части, касающейся ведения личных дел лиц, замещающих  должности муниципальной службы, в том числе по контролю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>2019 - 2020 годы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ция района, отдел по правовым вопросам, муниципальной службе и кадрам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.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недрение в деятельность должностных лиц, ответственных за работу по профилактике коррупционных и иных правонарушений, компьютерных программ в целях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Cs w:val="28"/>
                <w:lang w:eastAsia="ru-RU"/>
              </w:rPr>
              <w:t>проверки достоверности и полноты представляемых  муниципальными служащими, их супругами и несовершеннолетними детьми сведений о доходах, об имуществе и обязательствах имущественного характера, а также об источниках их доход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Cs w:val="28"/>
                <w:lang w:eastAsia="ru-RU"/>
              </w:rPr>
              <w:t>сбора, систематизации и рассмотрения обращений граждан о даче согласия на замещение на условиях трудового договора должности в организации и (или) выполнение в данной организации работы (оказание данной организации услуги) на условиях гражданско-правового договора (гражданско-правовых договоров), если отдельные функции муниципального управления данной организацией входили в должностные (служебные) обязанности  муниципального служащего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>2019 - 2020 годы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ция района, отдел по правовым вопросам, муниципальной службе и кадрам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2.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Cs w:val="28"/>
                <w:lang w:eastAsia="ru-RU"/>
              </w:rPr>
              <w:t xml:space="preserve">Методическое обеспечение мер по предупреждению коррупции в подведомственных  учреждениях,   предусмотренных </w:t>
            </w:r>
            <w:hyperlink r:id="rId3">
              <w:r>
                <w:rPr>
                  <w:rStyle w:val="InternetLink"/>
                  <w:szCs w:val="28"/>
                  <w:lang w:eastAsia="ru-RU"/>
                </w:rPr>
                <w:t>статьей 13.3</w:t>
              </w:r>
            </w:hyperlink>
            <w:r>
              <w:rPr>
                <w:szCs w:val="28"/>
                <w:lang w:eastAsia="ru-RU"/>
              </w:rPr>
              <w:t xml:space="preserve"> Федерального закона от 25 декабря 2008 г. N 273-ФЗ "О противодействии коррупции"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>2021 - 2022 годы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тдел культуры,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тдел образования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3.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Cs w:val="28"/>
                <w:lang w:eastAsia="ru-RU"/>
              </w:rPr>
              <w:t>Актуализация информации на официальном сайте  Администрации Звениговского муниципального района о правовых актах Администрации района по вопросам противодействия коррупции, о деятельности комиссии по соблюдению требований к служебному поведению и урегулированию конфликта интересов, иной информации об антикоррупционной деятельности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>2021 - 2022 годы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ция района, отдел по правовым вопросам, муниципальной службе и кадрам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.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ведение мероприятий, посвященных Международному дню борьбы с коррупцией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>2021 - 2022 годы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ция района, отдел по правовым вопросам, муниципальной службе и кадрам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5.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Cs w:val="28"/>
                <w:lang w:eastAsia="ru-RU"/>
              </w:rPr>
              <w:t>Совершенствование предоставления   муниципальных услуг гражданам и организациям, в том числе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>2021 - 2022 годы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ция района, отдел экономики и развития сельскохозяйственного производства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6.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Cs w:val="28"/>
                <w:lang w:eastAsia="ru-RU"/>
              </w:rPr>
              <w:t>Обеспечение функционирования "горячей линии", телефонов доверия, интерактивных сервисов на официальном сайте  Администрации Звениговского муниципального района  для приема сообщений о фактах коррупционных правонарушений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Напостояннов течении срока действия Плана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ция района, отдел по правовым вопросам, муниципальной службе и кадрам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7.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Cs w:val="28"/>
                <w:lang w:eastAsia="ru-RU"/>
              </w:rPr>
              <w:t>Освещение в районной газете «Звениговская неделя»  или на официальном сайте Администрации Звениговского муниципального района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Cs w:val="28"/>
                <w:lang w:eastAsia="ru-RU"/>
              </w:rPr>
              <w:t>материалов о ходе реализации Администрацией района планов по противодействию коррупции и муниципальных антикоррупционных программ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>2021 - 2022 годы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ция района, отдел по правовым вопросам, муниципальной службе и кадрам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73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CC0FFE3F54E8EB0BE0D76EC16277FFD203F9BC0FA999C51CFF6997373CEEAEC0382CBFC212FD9E02DA86B536LDv9H" TargetMode="External"/><Relationship Id="rId3" Type="http://schemas.openxmlformats.org/officeDocument/2006/relationships/hyperlink" Target="consultantplus://offline/ref=2BCC0FFE3F54E8EB0BE0D76EC16277FFD30AF4B80CAC99C51CFF6997373CEEAED23874BBC21EB7CE479189B530CFAC97A467DA91LFvB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8:00Z</dcterms:created>
  <dc:creator>Silver</dc:creator>
  <dc:description/>
  <cp:keywords/>
  <dc:language>en-US</dc:language>
  <cp:lastModifiedBy>Yashin-EV</cp:lastModifiedBy>
  <cp:lastPrinted>2018-12-21T14:42:00Z</cp:lastPrinted>
  <dcterms:modified xsi:type="dcterms:W3CDTF">2021-05-05T13:43:00Z</dcterms:modified>
  <cp:revision>23</cp:revision>
  <dc:subject/>
  <dc:title> </dc:title>
</cp:coreProperties>
</file>