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1346" w:hRule="atLeast"/>
        </w:trPr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628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31</w:t>
      </w:r>
      <w:r>
        <w:rPr/>
        <w:t xml:space="preserve"> марта  2021 года  №</w:t>
      </w:r>
      <w:r>
        <w:rPr>
          <w:u w:val="single"/>
        </w:rPr>
        <w:t xml:space="preserve"> 221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О Плане по противодействию коррупции Администрации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Звениговского муниципального района Республики Марий Э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1 год 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2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4 статьи 5 Федерального закона от 25 декабря 2008 года № 273-ФЗ «О противодействии коррупции», пунктом 33 части 1 статьи 15 Федерального закона Российской Федерации от 06 октября 2003 года «Об общих принципах организации местного самоуправления в Российской Федерации», статьей 3 Закона Республики Марий Эл от 7 мая 2010 года №15-З «О противодействии коррупционным проявлениям на территории Республики Марий Эл», руководствуясь пунктом 6.1  Положения об Администрации Звениговский муниципальный район, Администрация Звениговского муниципального района Республики Марий Эл,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281"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 Утвердить План по противодействию коррупции Администрации Звениговского муниципального района Республики Марий Эл на 2021 год согласно приложению.</w:t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Республики Марий Эл Н.Н. Федорову.</w:t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. Настоящее постановление вступает в силу со дня его подписания.</w:t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28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281" w:hanging="0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ind w:right="28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  <w:lang w:val="en-US"/>
              </w:rPr>
              <w:t xml:space="preserve">         </w:t>
            </w:r>
          </w:p>
          <w:p>
            <w:pPr>
              <w:pStyle w:val="Normal"/>
              <w:snapToGrid w:val="false"/>
              <w:ind w:right="28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47:00Z</dcterms:created>
  <dc:creator>Алексей</dc:creator>
  <dc:description/>
  <dc:language>en-US</dc:language>
  <cp:lastModifiedBy>User6</cp:lastModifiedBy>
  <cp:lastPrinted>2020-07-31T10:53:00Z</cp:lastPrinted>
  <dcterms:modified xsi:type="dcterms:W3CDTF">2021-05-05T06:47:00Z</dcterms:modified>
  <cp:revision>3</cp:revision>
  <dc:subject/>
  <dc:title/>
</cp:coreProperties>
</file>